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стертон Гилберт Кийт</w:t>
      </w:r>
    </w:p>
    <w:p>
      <w:pPr>
        <w:pStyle w:val="Heading1"/>
        <w:bidi w:val="0"/>
        <w:ind w:left="0" w:right="0" w:hanging="0"/>
        <w:rPr/>
      </w:pPr>
      <w:r>
        <w:rPr/>
        <w:t>Высокие равн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К. Честер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е равн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этим странным сочетанием слов я подразумеваю не плоскогорья, которые мне ничуть не интересны; когда человек лезет на них, трудности восхождения не увенчиваются радостью вершины. Кроме того, они смутно связаны с Азией - с полчищами, поедающими все, как саранча, и с царями, взявшимися невесть откуда, и с белыми слонами, и с раскрашенными конями, и со страшными лучниками - словом, с высокомерной силой, хлынувшей в Европу, когда Нерон был молод. Силу эту поочередно сокрушали все христианские страны, пока она не возникла в Англии и не назвалась культом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-то вроде высоких равнин толкуют теософы, по-видимому - в переносном смысле. Уровни духовного бытия так хорошо знакомы им, что они видят их воочию и, кажется, могут нумеровать - "599а" или "Уровень Р, подуровень 304". Однако я имею ввиду не эти высоты. Моя вера ничего о них не знает; ей известно, что все мы - на одном уровне, и не очень высоком. Да, у нас есть святые; они - именно те, кто это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я назвал равнины высокими? Объясню сравнением. Когда я учил в школе греческий (который потом забыл), меня удивили слова "черное вино". Я навел справки, и узнал много интересного. Я узнал, что нам почти неизвестно, какую жидкость пили греки, и вполне может случиться, что то был темный сироп, который нельзя пить без воды. Узнал я и другое: система цветов в древних языках тоже не очень нам понятна; скажем, неясно, что имеет в виду Гомер, когда говорит о темном, как вино, море. Меня это удовлетворило, я забыл свои сомнения, и не вспоминал о них, пока не увидел однажды бутылку вина, стоящую в тени, и не понял, что греки называли вино черным, потому что оно черное. Когда его мало, когда его видишь на просвет, когда за ним играет пламя, оно красное; а если его много и света рядом нет черное,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же я называю равнины высокими. Они - не ниже нас, ибо поднимаются вместе с нами; где они, там и мы. Если даже мы влезем на гору, под ногами, чаще всего, будет кусочек ровной земли. Вершина же только тем и хороша, что с нее мы видим равнину во всей ее красе. Так человек, который поистине выше других, хорош лишь тем, что он больше ценит все обычное. В утесах и пиках только тот прок, что с равнины не увидишь равнины; в образовании и таланте - только тот, что они помогают порой оценить прелесть простоты. Чтобы увидеть мир с птичьего полета, надо стать маленьким, как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лучший из поэтов-кавалеров XVII века. Генри Воэн, выразил это в забытом, бессмертном стих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е и высокое смир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не только в том, что эпитет "высокое" неожидан, как и положено в хорошей поэзии. Здесь выражена очень серьезная истина этики. Как далеко ни зашел бы человек, он смотрит вверх не только на Бога, но и на людей, и видит все лучше, как поразительны и загадочны доля и доблесть одиноких сынов А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этой заметки я написал, сидя на холме и глядя чуть ли не на все центральные графства. Подниматься было нетрудно, но гребень виднелся так далеко вдали, словно, дойдя до него, я взглянул бы сверху на звезды. Однако взглянул я не на звезды, а на города, и увидел город Альфреда, похожий на закатное облако, а за ним - Солсбери, подобный земле в затмении. Образы эти - небесные, и города были как будто не подо мной, а надо мною; и я понадеялся, что до самой смерти буду смотреть снизу вверх, а не сверху вниз, на тяжкий труд и мирный дом Адамова рода. Душе хорошо видеть равнины и, на неверных высотах величия, ощущать над собою богоданное равенство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ilbert_chesterton.html" TargetMode="External"/><Relationship Id="rId4" Type="http://schemas.openxmlformats.org/officeDocument/2006/relationships/hyperlink" Target="http://thelib.ru/books/gilbert_chesterton/vysokie_ravni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ilbert_chesterton/vysokie_ravniny-comment.html" TargetMode="External"/><Relationship Id="rId7" Type="http://schemas.openxmlformats.org/officeDocument/2006/relationships/hyperlink" Target="http://thelib.ru/authors/gilbert_chester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èëáåðò Êèéò ×åñòåðòîí </dc:creator>
  <dc:description/>
  <dc:language>en-US</dc:language>
  <cp:lastModifiedBy/>
  <cp:revision>0</cp:revision>
  <dc:subject/>
  <dc:title>Âûñîêèå ðàâíèíû</dc:title>
</cp:coreProperties>
</file>