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лфорд Ч Б</w:t>
      </w:r>
    </w:p>
    <w:p>
      <w:pPr>
        <w:pStyle w:val="Heading1"/>
        <w:bidi w:val="0"/>
        <w:ind w:left="0" w:right="0" w:hanging="0"/>
        <w:rPr/>
      </w:pPr>
      <w:r>
        <w:rPr/>
        <w:t>Великодушный призр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.Б.ГИЛФО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ОДУШНЫЙ ПРИЗ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ство - впрочем, что это именно убийство, знал лишь Клод Криспин, убийца, - произошло среди бела дня, при ярком солнце, но очевидцев, конечно, не было. И потому решили, что это несчастный случай, как то и утверждал сам Крисп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заметили, как он погнал свою лодку с середины озера: он что-то кричал и махал руками сорвиголовам на моторках и воднолыжникам. Выяснилось, что жена его упала в воду, и он никак не может ее от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все лодки, некоторые все еще волоча за собой своих лыжников, развернулись и помчались искать место. Его обнаружили по плывущей собаке. Пекинес Момо, маленький забияка, принадлежал миссис Криспин. Собака-де свалилась в воду, лепетал Клод, а жена устремилась следом ей на помощь. И вот перед ними был пес, разумеется, все еще на плаву, но никаких признаков его хозя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решили спасти хотя бы собаку, и Момо была втащена на борт одной из лодок, где тут же высказал свою признательность, отряхиваясь от воды и рыча на своих благоде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часть операции пришлась явно не по душе Клоду. Пекинес сделал свое дело: убедительная причина, почему такая неважная пловчиха, как миссис Криспин, полезла в воду, была налицо, и собака вполне могла бы уто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владельцы лодок попрыгали в воду и усердно ныряли, поднимая тучи брызг. А Клод, наблюдая за ними, заламывал руки, изображая жестокое страдание, - убитый горем несчастный муж, да и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должалось еще минут двадцать. К этому времени все уже порядком выдохлись, и даже самые усердные ныряльщики вынуждены были признать, что искать миссис Криспин - живую или мертвую - больше не намерены. Когда это довели до сведения Клода, он разрыдался и стал до того безудержно трястись, что кому-то пришлось перебраться в его лодку и пригнать ее к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следствии дело приняло официальный характер. Вызвали шерифа, и он прибыл к озеру с парой своих помощников. Начались поисковые работы. Шериф, человек чуткий и добрый, сам подсел к Клоду, дабы выслушать его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Криспины живут в городе, говорил Клод, и вот уже несколько лет подряд проводят отпуск на этом озере. Очень любят кататься на лодке. Сам он довольно сносный пловец, хотя последнее время не особо практиковался в этом. Миссис Криспин воды не боялась, но плавала 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она не надела спасательный жилет, как указано в правилах? - требовательным, но не слишком суровым тоном спросил шер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знаете женщин, - пожал плечами Клод. - У моей жены была отличная фигура, в купальнике она выглядела просто изумительно. Ей хотелось получше загореть, а какой загар в спасательном жилете? Вот она и бросила его на дно лодки. Дамское тщеславие, так это можно наз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иф понимающе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говорите, что она спрыгнула из-за соб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постарался, чтобы в его голосе прозвучала горе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любила этого пса так, как любят только ребенка. Всюду брала его с собой, но как собака очутилась за бортом - ума не приложу. Обычно жена носила ее на руках, а на этот раз позволила ей скакать, где угодно. Не знаю, упала ли она или сама спрыгнула. Тварь никогда не отличалась большим умом. И вот - она неожиданно в воде, и моя жена подняла страшный крик. Что ж, мне оставалось только одно: остановить лодку и прыгнуть самому следом. Но жена не стала ждать ни секунды. В следующий момент я увидел, как она спрыгнула в воду сама. Я замедлил ход и развернулся на 180 градусов, но, когда, наконец, подплыл к тому месту, жены моей уже не было. Я отключил мотор и стал нырять, но так и не смог ее найти. Ума не приложу, что стряслось. Она просто про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иф, казалось,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огда, - сказал он, - когда плохой пловец оказывается на глубине, его, бывает сводят судороги, он начинает тонуть и больше выплыть не может. Это был, я думаю, как раз тот самы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 был вердикт. Об убийстве шериф не обмолвился ни словом: вероятно, эта мысль даже не пришла ему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Клод Криспин и избавился от своей жены, он, тем не менее унаследовал ее бесценное сокровище - Момо. Спасатель вернул ему собаку в тот же день - чистую, сухую, но не в лучшем расположении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пес был водворен в однокомнатный коттедж, он тут же принялся обнюхивать все в поисках хозяйки и, не найдя ее, скорбно завыл. Оставшись один, Клод мог наконец дать волю своим истинным чувствам. Он нацелился дать ей пинка и почти достиг цели. Этого казалось достаточно: животное шмыгнуло в безопасный угол, дабы поразмыслить там о превратностях су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вина мертва, - злорадствовал Клод. Собака уставилась на него, мор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о подумал, что мне придется терпеть тебя. Мне, ведь, надлежит оплакивать свою покойную женушку и лелеять тебя в память о ней. Но это продлится недолго, обещаю тебе. Дни твои соч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о тихо заскулила и, казалось, начала озираться в поисках путей отступ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улыбнулся. Ему было хорошо. Довольный, он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, однако, выразить тебе свою признательность, Момо. Ты отлично сыграла свою роль. Но это тебе не поможет - даже не надейся! Погоди, вот только уберемся отсюда подальше. Плаваешь ты слишком хорошо, чтобы я испытывал тебя на воде. Разве что чуточку кой-чего в твой гамбургер, а потом можешь удобрять мой сад. Дай только добраться до дому, пе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о проползла на брюхе и улеглась, положив морду между лап. Ей и раньше доводилось сносить недобрые замечания Клода в свой адрес, а сейчас в его тоне слышалась явная угр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прилег на кровать и закрыл глаза. Денек и вправду выдался не из легких. Сначала он лихорадочно соображал, как все это можно осуществить, потом исполнял задуманное, а затем уже изображал тоску и скорбь - и так весь день. Он был вознагражден за все, но и измотан в равной степени. Его клонило в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собака начала повизгивать. Клод уже почти отключился, когда его разбудило ее тявканье. Чертыхаясь, он сел в кровати и посмотрел туда, где обреталась Момо. Собака уже не стелилась боязливо по полу, напротив, она стояла на задних лапках и, трясясь, виляла хвостиком, являя собой экстаз собачьей преданности. Глаза ее си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Кл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ый голос. Голос Альвины. Сначала он был уверен, что либо все еще спит, либо это игра воображения. Он поморгал глазами, стараясь стряхнуть сон. Но тут каким-то образом ему стало ясно, что он вовсе не спит, и посмотрел в ту сторону, куда глядела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тояла Аль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се не промокшая насквозь, не с запутавшимися в волосах водорослями, даже не в купальнике и тюрбане, какой он запомнил ее в последний раз! Эта Альвина была вполне сухой, припудренной, с накрашенными губами, в каком-то коротеньком цветастом платье, которое он никогда прежде на ней не видел. Голубые глаза ее сияли, светлые волосы блестели, и как она очутилась здесь, в коттедже, одному Богу известно, ведь дверь ни разу не открывалась и не закры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, я сказала "Привет!", а ты даже не ответил мне! - тут она улыбнулась, как будто припомнив что-то. - Ах да, ты, конечно, жутко удивлен! Ты никак не ожидал когда-либо увидеть меня сн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и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веро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, Клод, я - приз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вольно взглянул на Момо, как бы ища подтверждения у нее. Собачка, однако, не выла от страха, как то полагается всякой живой твари в присутствии чего-либо сверхъестественного. Она, напротив, все так же виляла хвостиком, словно приветствуя Альвину, но в поведении ее было что-то странное. Момо определенно признала хозяйку и обычно в таких случаях она бежала к Альвине, просилась на руки, а тут вроде бы поняла, что такого сорта посетитель не может взять на руки или погладить даже малюсенькую собачку. Клод попытался собраться с мыслями: Момо знала, что это Альвина, но в то же время как бы не Альвина - дух дружелюбный, но бестелес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ему не вер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самом деле призрак? То есть я хотел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амый настоящий призрак. Мне и положено им быть, не так ли? Потому что ты убил меня. Припоминаешь, Кл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 несчастный случай... - машинально начал объяснять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, - прервала она его. - Кому ты это говоришь? Это было убийство. Ты столкнул меня, дорогой, а потом держал мою голову под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перестал гадать, призрак Альвина или нет, поскольку теперь его куда больше занимал другой вопрос: что этот призрак делает здесь? И вместе с любопытством он ощутил легкий холодок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нусь тебе, Альвина, - начал он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, я знаю, что это было убийство, и там, откуда я явилась, тоже об этом знают. Призраком может стать лишь тот, кого убили. Или это тебе было неизв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ризн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инула голову и засмеялась. О, этот знакомый смех Альвины, звонкий и серебристый! Момо счастливо загавкала, втор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бы ты, вероятно не стал убивать меня, а, Кл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шил, что лучше уж быть честным и откровенным. Выбора все равн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юсь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секла комнату и присела на край кровати, которая совсем не прогнулась под ней. Он воочию убедился, что она невес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ый Клод, - сказала она. - Я вовсе не собираюсь пугать тебя. Но, раз убиенные имеют привилегию возвращаться назад, я просто не могла устоять перед такой возмож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е звучал мягко, и он понемногу расхраб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ы вернулась, Аль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расстались так неожиданно, дорогой. У нас совсем не было времени обсудить что-л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 Момо, - услышав свое имя, пекинес завилял хвостом. - Милый, я знаю, у тебя была причина ненавидеть меня, но, надеюсь, твое отношение не распространяется на невинную маленькую соб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мнив свою недавнюю беседу с Момо, Клод виновато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тебя она вряд ли когда-нибудь будет счастлива, - уклончиво зам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может быть счастлива, если ты постараешься сделать ее счастливой. Я знаю, вы всегда были врагами, но это твоя вина, Клод, не Момо. Обещай мне, что ты подружишься с ней и будешь за ней хорошо ухаживать. Она ведь сирота теперь, кстати, благодаря тебе. Обещ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ухватился за возможность отделаться малой кровью и клятвенно заве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! - ответила она и, казалось, очень искре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. Прозрачные глаза Альвины смотрели на него почти с любовью. Он попытался было ответить тем же, но счел это неуме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все, чего ты желала? - спросил он наконец. - Раз мы договорились насчет собаки, ты теперь довольна и твой дух обретет по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ялся. Он хотел сказать, что общество призраков, даже самых доброжелательных, ему неприятно, и не лучше ли ей вернуться в свою подводную могилу и оставаться там? Но сказать так было бы невежливо и кто знает? - возможно, 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чень мил, Клод, - ответила она. - Мне действительно стало легче теперь, когда я знаю, что о Момо позаботятся. Я так благодарна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 скоро она так расчувствовалась, казалось кроткой и покладистой, он мог и сам проявить порядо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Альвина, прости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двинулась чуть ближе. Легкая призрачная морщинка пролегла у нее меж бров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, не говори так, дорогой, тебе не за что извиняться. Я получила по заслу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самом деле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ереставал уди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заслужила быть убитой. Я была просто невыносимой женой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именно так! Я стала сущей ведьмой. Я не сознавала это, когда была жива, но теперь вижу ясно. Я была эгоистична, упряма, сварлива, всегда хотела настоять на своем и устраивала сцены, когда мне это не удавалось. Но хуже всего то, что я мало любила тебя. Разве ты не согласен с этим маленьким каталогом, дорог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ступил со мной по-справедливости, Кл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 - и точка. Я заслужила, чтобы быть уби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зачем ты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авда. Вот это я и хотела сказать тебе, милый, и потому прощаю тебя от всего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тавился на нее с недоверием, и вновь ощутил тот давешний легкий озноб. Однако сейчас это был не страх. Тогда что же? Когда сталкиваешься с таким великодушием и терпимостью... это просто вызывает забавное чувство,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Альвина... - начал было он. Но она исчезла. Момо жалобно скулила и неистово металась по комнате от стены к стене, словно искала что-то такое, чего там уж больш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аку я в квартиру не пущу! - заявила Элис. Она была сегодня в пурпурных тореадорских штанах и стояла подбоченясь, преграждая вход в дом. Когда она встряхивала головой, темная грива волос колыхалась у нее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ангел мой, - говорил Клод, - это собака моей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- огрызнулась Элис. - Я не люблю собак, а твою покойную жену любила еще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ангел, я не могу оставить собаку дома одну! Я должен о ней забо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акой стати? - в темных глазах Элис вспыхивали электрические искры. - Почему ты не избавился от 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ещ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как бы дал себе такое обещание после смерти жены. Это единственное, что я мог сделать. В конце концов, я виноват перед ней. Постарайся понять, ангел мой, не будь жестокой. Все получилось так, как мы хотели, теперь нам никто не мешает. Я свободен. Только ты и я, мы вдво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роем, - поправила она. - Ты, я и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еперь нам все равно лучше, чем прежде, правда? Что-то переменилось. Пожалуйста, впусти меня, ангел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ерила его долгим презрительным взглядом, потом резко повернулась и ушла в дом, тем самым позволив ему войти. Он проскользнул внутрь, таща за собой на поводке Момо, и затвори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ее впустили, не очень обрадовало Момо. Она улеглась под дверью, укоризненно глядя на Клода и тихо ворча. Клод, не обращая на нее внимание, последовал за Элис и уселся на д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конец-то уделил мне толику своего драгоценного времени, процедила Эл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ми мне надо быть осмотрительным, ангел мой, я все же вдовец и якобы в трау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лых три месяца! Не слишком ли дол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я слишком осторож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 меня, ангел мой! - он протянул к ней руки, но она увернулась от его объятий. - Неужели ты не простишь меня? Я разрывался между предосторожностью и страстью, поверь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сторожность взяла 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будет так. Но все уже позади. Давай наверстаем упущенное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я не в настроении, К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ис, я решился на многое ради тебя, я очень рисковал. Кажется меня можно бы простить за небольшую предусмотрительность при таком положении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прощу тебе и не позволю играть на моих чувствах, Клод Криспин. Ты не должен был бросать меня на целых три меся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еки ее были внезапно прерваны пронзительным лаем Момо. Клод взглянул на собаку и обнаружил, что она сидит на задних лапках, блестя глазами и виляя хвостиком. А напротив них, на стуле, примостилась Аль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и есть та женщина, ради которой ты убил меня, Клод?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вина! - изуми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звал меня Альвиной? - возмутилась Эл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, - объяснила Альвина, - она не может меня видеть. Если ты будешь разговаривать со мной, она решит, что ты тронулся умом. Я буду вести себя тихо. Не обращай на меня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тобой, Клод? - осведомилась Эл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ничего, просто немного расстр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очень хорошенькая, - заметила Альвина. - Намного красивей меня, и совсем другого типа, более романтического и волную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Элис, - сказал Клод, поспешно поднявшись с дивана, - мне, наверное, лучше пойти домой. Я что-то нез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? Ты только пришел, и мы не виделись целых три меся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вина громко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с характером, Клод! Вероятно, это и делает женщин более желанными. Жаль, что я не была т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ис, - конфузливо мямлил Клод, - может как-нибудь в друго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ты остаешься здесь - или между нами все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же не хочешь меня, Элис, ты сер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. И собираюсь сердиться до тех пор, пока ты не попросишь про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прошу прощ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-то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прощ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 потребуется некоторое время. Ты должен его заслужить. Я ждала тебя целых три месяца, и ты мне за это заплат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с запросами, - заметила Альвина. - В этом и есть вся ее привлекате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 этом! - заорал К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ри на меня! - взвизгнула Элис. - И потом, что ты имеешь в виду? - Она вскочила, сердито глядя на него. - Ты не кажешь носа три месяца, потом являешься, не удосуживаешься объяснить все толком и несешь невесть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анг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 называть меня анге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чешь, я сделаю тебе подарок? Скажи только! Я хочу, чтобы у нас все было по-прежнему. Я столько перенес, ты же сама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хочу знать! И не пытайся меня в это впу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ведь тоже причаст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нюдь. Это была твоя идея, и ты сам, один, осуществи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настаивала, ангел мой. Ты хотела, чтобы я сделал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, если ты пришел только затем, чтобы наговорить мне гадостей, тогда лучше у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 дождавшись, пока он примет ее предложение, она повернулась и ушла в спальню, хлопнув дверью. Клод остался стоять с открытым ртом посреди гостиной. Момо радостно тяв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девочка, - сказала Альвина, - она чувствует свою вину и очень расстроена. Не сомневаюсь, на самом деле она совсем другая. Скажи ей, Клод, что я простила не только тебя, но и е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 в полном изнеможении рухнул на д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, Альвина, очень порядочно с твое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верена, что составила о ней не совсем правильное м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ы не так! - нахмурился Клод. - Она своенравна, сварлива и страшная эго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дорогой мой, именно это тебя не устраивало во мне. О, как бы мне хотелось что-нибудь сделать! Беда в том, что призраки могут появляться только перед своими убийцами, а Элис, строго говоря, даже не соучастница. Если б я только имела возможность поговорить с ней и сказать ей все, что узнала сама! Думаю, в глубине души она хорошая девушка. Когда вы намерены пожен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ениться? - это слово слегка ошарашил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едь собираешься жениться на ней, разве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а всегда настаивала на этом. На своих условиях, конечно, но что это за условия - не имею пон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елает ее загадочной, дорогой, а загадочность так притягатель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одобряешь? - он так разволновался, что вскочил с ди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дорогой, - возразила она, - ты столько перенес и, думаю, должен быть вознагражден за все. Если Элис тебе желанна, значит и я хочу ее для тебя. Видишь ли, Клод, в душе я все еще разделяю твои интересы. Кроме того, должна призн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, Аль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конечно, скажешь, что это малодуш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лагородно с твое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оюсь, это опять же мой эгоизм, - мягко сказала она. - Знаешь, порой я думаю: если бы только каким-то чудом я смогла обрести другое тело и вернуться к тебе, уверена что тогда ты был бы счастлив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ужасно смущен, ему захотелось сказать или сделать что-нибудь, но что именно, не знал. Бедняжка Альвина... Нет, н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отрела на него с нежно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, я сейчас расплачусь! До свидания, хороший мой, будь счастли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 так же внезапно, как раньше, исчезла. Момо заскулила жалобно, потерянно. Нечто схожее ощущал и Крисп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более двух нед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н вернулся к себе после очередной размолвки с Элис и обнаружил дома Альвину. Она свернулась калачиком в своем любимом старом кресле и встретила его приветливой улыбкой. Увидев ее, он почти об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лис, дорогой? Я не хочу быть назойливой и совать туда нос, но мне очень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ак же не выносит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о в подтверждении гав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жу к ней каждый день, но она все еще не простила меня за те три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очка! Впрочем, и я была не умнее. Очень грустно. Надеюсь, ты еще встретишь кого-нибудь по сердцу. А жаль, что ты не можешь убить ее. Такая наука не проходит даром, уж я-то знаю! - она помолчала, явно опечалившись. - Впрочем, пустое! Живой мертвого не разу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сек комнату и присел на пуф напротив Альвины. Подбежала Момо и прыгнула к нему на колени. Он потрепал соб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, Альвина, - проговорил он, - если бы убийство было лучшим способом исправления женщин, зачем мне тогда какая-то Элис? Ведь женщина моей мечты - э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, Клод! - лицо ее осветилось улыбкой. - Жаль, что взаимопонимание приходит к нам так поздно. О, если бы найти какой-нибудь выход! Я спрашивала о том, чтобы "взять напрокат" чужое тело, но мне сказали, что это невоз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ход должен быть! -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о вдохновенно тявкнула, соглаш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осенило Клода, - у меня прекрасная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орогой? - глаза ее загорелись надеж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не можешь соединиться со мной, тогда я смогу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это довольно кру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л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ен, ее скорби хватит на пару дней - н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ут есть еще одно обстоятельство. Ты молод, и многое связывает тебя с жизн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Что именно? Потеряв тебя, я потеря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, милый, жаль, что я не могу поцеловать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 не можешь? Ты уже пробо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ы, да. Мне сказали, между нами прег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не можешь через нее переступить, то я с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! Думаю, в аптечке на этот случай что-нибудь да есть. Я пойду к озеру и там, расчувствовавшись, приму это. Но, нет, к чему медлить? Мне не терпится быть с тобой сию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, любим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 обыскивать аптечку прямо сейчас, - он вскочил и устремился к выходу, но ее голос останов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 добр, захвати что-нибудь и для Мо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. Я больше не хочу расставаться ни с тобой, дорогая, ни с Мо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 ту сторону" Момо вырвалась из рук Клода и, восторженно повизгивая, прыгнула в объятия хозя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зет псу! - заметил Клод. - Когда же я получу приветственный поцелу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нуту Альвина и Момо были целиком поглощены друг другом, самозабвенно обнимаясь и целуясь. Клод тем временем озирался по сторонам, терпеливо дожидаясь своей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к-то не случилось спросить тебя, дорогая, что это за место, сказал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был не праздный: к ним приближались две фигуры, облаченные в красно-черную униформу, наподобие той, что носят швейцары или гвардей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 Криспин? - спросил один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- ответил К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дуйте за нами, мистер Крисп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вы не поняли, - возразил Клод. - Это моя жена, я хочу остаться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яснила ситуацию Альви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од, дорогой, нам с Момо искренне жаль, но, видишь ли, существуют старые правила: ты - убийца, и потому тебе придется идти в друг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львина с Момо возобновили прерванные было объятия и поцелу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ilford_ch.html" TargetMode="External"/><Relationship Id="rId4" Type="http://schemas.openxmlformats.org/officeDocument/2006/relationships/hyperlink" Target="http://thelib.ru/books/gilford_ch/velikodushnyy_prizra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ilford_ch/velikodushnyy_prizrak-comment.html" TargetMode="External"/><Relationship Id="rId7" Type="http://schemas.openxmlformats.org/officeDocument/2006/relationships/hyperlink" Target="http://thelib.ru/authors/gilford_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× Á Ãèëôîðä </dc:creator>
  <dc:description/>
  <dc:language>en-US</dc:language>
  <cp:lastModifiedBy/>
  <cp:revision>0</cp:revision>
  <dc:subject/>
  <dc:title>Âåëèêîäóøíûé ïðèçðàê</dc:title>
</cp:coreProperties>
</file>