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ильвик Эжен</w:t>
      </w:r>
    </w:p>
    <w:p>
      <w:pPr>
        <w:pStyle w:val="Heading1"/>
        <w:bidi w:val="0"/>
        <w:ind w:left="0" w:right="0" w:hanging="0"/>
        <w:rPr/>
      </w:pPr>
      <w:r>
        <w:rPr/>
        <w:t>Анкет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жен Гильв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ке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Бывает ли вашим глазам Яркий свет неприят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вает ли так, что свет Вас уносит на крылья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свет - он один и тот же В первом случае и во втор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Сообщите, есть ли у вас любимый цве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ет ли сам он об этом? Если да, то откуда, по-вашему, Удалось ему это узн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Чьею силой Какой силой Вам хотелось бы облад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 Приходилось ли вам быть травой, которую топч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имали ли вы, почему топчут именно в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. Когда вы глядите на небо, которое смотрит на землю, Вам не приходит в голову, Что небо, пожалуй, могло бы не только смотре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. Если б на свете был тот, который существовал бы лишь ночь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в этом случае вы предпочли бы: спать по ночам, в мире, где бог? или спать только днем, когда бога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же вопрос относительно пробужде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ilvik_ezhen.html" TargetMode="External"/><Relationship Id="rId4" Type="http://schemas.openxmlformats.org/officeDocument/2006/relationships/hyperlink" Target="http://thelib.ru/books/gilvik_ezhen/anket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ilvik_ezhen/anketa-comment.html" TargetMode="External"/><Relationship Id="rId7" Type="http://schemas.openxmlformats.org/officeDocument/2006/relationships/hyperlink" Target="http://thelib.ru/authors/gilvik_ezhe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Ýæåí Ãèëüâèê </dc:creator>
  <dc:description/>
  <dc:language>en-US</dc:language>
  <cp:lastModifiedBy/>
  <cp:revision>0</cp:revision>
  <dc:subject/>
  <dc:title>Àíêåòà</dc:title>
</cp:coreProperties>
</file>