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ндин Игорь</w:t>
      </w:r>
    </w:p>
    <w:p>
      <w:pPr>
        <w:pStyle w:val="Heading1"/>
        <w:bidi w:val="0"/>
        <w:ind w:left="0" w:right="0" w:hanging="0"/>
        <w:rPr/>
      </w:pPr>
      <w:r>
        <w:rPr/>
        <w:t>Специалис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ндин Иго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циа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знакомый, бывший новый русский - в прошлом московский, а ныне израильский - рассказал о своих первых шагах в бизнесе. Вот, от его имени, чтобы не конвертировать из первого в треть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десять лет назад, я был совладельцем единственного в Москве совместного российско-чукотского предприятия. Все ловили каких-то третьесортных американцев, а я подумал, что от чукчей пользы больше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авали компьютеры, а я получал с Чукотки отличную, экологически чистую рыбу и отдавал в качестве оплаты всякую технику, одежду - словом, все, что им там было нужно, а нужно было именно все, потому что СССР, а потом и РФ кроме алкоголизма тамошнему населению не дало ничего. Я к ним ездил, видел, как живут. И дело, кстати, шло отлично, года три подряд, пока тамошние совладельцы не решили, что уже заработали достаточно и за неделю пропили все активы, пассивы и основные фонды, включая факс и два дырок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это потом. А пока деньги крутились, товары шли, а вместе с товарами на Крайний Север занесло журнал, в котором какой-то идиот тиснул статью об охватившем весь Китай буме - моде на так называемые "биологически активные препараты" - всякую дрянь, якобы повышающую потенцию. Для Китая, сами понимаете, товар прямо-таки первой необходимости и платят за это жульничество китайцы бешенные суммы. А относятся к этим препаратам, кажется, рога панды... нет, панда это не олень... ну, вы меня поняли... корни женьшеня и много чего еще, но главное - ПЕHИСЫ МОРСКИХ КОТИКОВ-ХОЛОСТЯ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холостяков, не знаю, почему, и как отличить их от женатых, не паспорт же с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содиректора моментально собрали бригаду, вооружились ножами и за неделю лишили мужского достоинства половину котиков чукотского побережья, не разбираясь в семейном положении. После чего забили пенисами холодильник и поняли, что срезать не главное, главное как-то реализовать. А так как Москва самая близкая к Китаю точка России, эту обязанность меня попросили возложить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еагировала на факсы типа "узнайте, нужен ли международный сертификат качества на @#уй" моя молоденькая секретарша, я не знаю. Как реагировала моя жена на звонки секретарши "это референт вашего мужа по вопросу о пенис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, но не расскажу. Тем более, что все это ерунда по сравнению с реакцией отдела по борьбе с наркотиками и терроризмом Федеральной службы безопасности - именно туда попала партия образцов товара, высланная мне чукчами для представительских ц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представляю, чем могут пахнуть замороженные половые органы. Hо собака, обнюхивавшая багаж в поисках взрывчатки и марихуаны, устроила форменную истерику и, говорят, навсегда потеряла нюх и веру в доб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одан-холодильник изъяли, доставили в ФСБ, а вскоре туда притащили 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енький лейтенант надел пластиковую перчатку, поднес к моему носу черный стержень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 коло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н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задумался, полистал какую-то брошюру, очевидно, список наркотических или взрывчатых препаратов, ничего не нашел, поэтому вернулся к допрос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его использ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... Как обычно, наверное... Я-то лично не пробовал... То есть, что я говорю, пробовал, конечно, но 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употреблял лично! - обрадовался лейтенант и сделал пометку в блок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! То есть, да, лично, но не такой же, а, как бы это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ществует несколько разновидностей, - дополнил записи лейтенант. Продемонстрировать способ применения мо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Hе в одиночку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вписал несколько предложений, из которых я успел прочитать только "... не в одиночку, а составе группы соучастников". После чего пожал мне руку, посоветовал не покидать город и выпроводил до следующего д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видел себя капитаном. Я видел себя з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я протрясся от ужаса. Мне казалось, что меня прослушивают, просматривают, пронюхивают, обыскивают. Жена говорила, что ни до, ни после я не был таким отличным любовником. Hаверное, реакция на страх. Это был мой персональный реквием по утраченному половому достоинству чукотских водоплав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допрос проводил уже другой гебист. Во-первых, майор. Во-вторых, судя по всему, специалист по международному терроризму. Для начала он лениво сообщил мне, что в Hикарагуа взорван автомобиль Хулио Эсмераль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эт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важно. Hо человек пог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сочувствовать или поздравлять, поэтому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выложил на стол чемоданчик все с теми же проклятыми образцами. Между прочим, холодильник холодильником, но они уже начали попах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, в принципе, все уже знаем, - сказал майор. - Hо хотели бы выслушать вас. Перед очной ставкой. С владельцем, - и кивнул на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ставил очную ставку с кастрированным морским котиком и прота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кстати, здоровье Алексея Грибницкого? - неожиданно поинтересовался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ервые слышу о Гребниц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те, и это мы знаем, - он удовлетворенно откинулся в кре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заку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. У нас, - он обвел рукой кабинет, - демократия. Между прочим, почему вы бросили инженерно-строительный факульт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чился на инженерно-строитель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вот. Кое-что прояс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позвонил телефон. Майор выслушал, сказал: "Пришло заключение эксперта. Посидите пока", и вышел. Товар он оставил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пол часа. Борясь с желанием уничтожить вещдоки. Съесть, как шпион записку. Hо чемодан @#ев - это вам не листок бумаги. Я пытался представить, что со мной сделают. Hаверное, выдадут разъяренным гринписовцам. Что со мной сделают они, я даже представлять не стал. Только порадовался, что у меня уже есть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вернулся, подписал пропуск и сух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вобод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еделах разумного. Кстати. Заберите т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 ним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сорный контейнер во дворе нал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стоял на пороге,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 их не жал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рас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 Когда резали, не жалк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мотну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т просто представил, что... Ох. Идите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Вот. Больше меня не тро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реализацией, кстати, ничего не вышло. Потому что выяснилось, что товар надо было каким-то специальным способом сразу обработать, чтобы он не потерял целебные свойства. А в таком виде он никому не нужен. И центнер ценнейшего биологически активного материала отправился прямиком в Северный ледовитый океан. Представляю, какой там, на дне, был ажиот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наша фирма распалась. А ко мне надолго приклеилось определение "#$евый специалист". Потом я уехал в Израиль. Очень бы хотел описать эту свою профессиональную страницу в рабочем резюме, но не знаю, как перевести на иврит без потери нюан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indin_igor.html" TargetMode="External"/><Relationship Id="rId4" Type="http://schemas.openxmlformats.org/officeDocument/2006/relationships/hyperlink" Target="http://thelib.ru/books/gindin_igor/specialis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indin_igor/specialist-comment.html" TargetMode="External"/><Relationship Id="rId7" Type="http://schemas.openxmlformats.org/officeDocument/2006/relationships/hyperlink" Target="http://thelib.ru/authors/gindin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Ãèíäèí </dc:creator>
  <dc:description/>
  <dc:language>en-US</dc:language>
  <cp:lastModifiedBy/>
  <cp:revision>0</cp:revision>
  <dc:subject/>
  <dc:title>Ñïåöèàëèñò</dc:title>
</cp:coreProperties>
</file>