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лазков Юрий</w:t>
      </w:r>
    </w:p>
    <w:p>
      <w:pPr>
        <w:pStyle w:val="Heading1"/>
        <w:bidi w:val="0"/>
        <w:ind w:left="0" w:right="0" w:hanging="0"/>
        <w:rPr/>
      </w:pPr>
      <w:r>
        <w:rPr/>
        <w:t>Разочаровани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Глаз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ОЧАРОВ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нувшись, Жан по привычке посмотрел в иллюминатор и обомлел... там, за обшивкой корабля, в космосе, на солнечной батарее сидело существо в ярком скафандре. Солнце освещало его, и оно переливалось всеми цветами, словно утренняя за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е, что Жан сделал от неожиданности, - это бросился к пульту и посмотрел на приборы системы энергоснабжения. Полеты в космос научили твердому правилу - прежде всего безопасность, а остальное потом. Все было в порядке, существо не повредило батарею, и она давала ток кораб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Жан резко крутанул корабль, существо не пропало. Жан не менее резко крутанул головой - существо сидело как ни в чем не быв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аигрались? Доброе утро, спали вы очень хорошо, будить не хотелось, я уж прямо заждался, благо солнце не буянит. Как вы себя чувствуете?" - послышалось в голове у Ж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 хорошо, а вы что там делаете? - оторопело спросил Ж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а вот ждал, пока проснетес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то вы? - поинтересовался несколько запоздало Ж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...Менял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еще меняла? - не сразу понял Ж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акой-какой, летаю, меняю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... - неопределенно протянул Жан, - а откуда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ттуда", - махнуло куда-то за горизонт существо и нетерпеливо заерз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орожнее, - закричал Жан, - поломаете, а мне еще на Землю сесть надо. Как вы там живете на своей план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а ничего живем, строим, сеем, собираем, меняем, а вы?" успокоившись, спросило сущ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тоже строим, пашем, сеем, собираем. Значит, неплохо живете? старался поддержать разговор Жан, лихорадочно думая, чем все это конч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а, неплохо", - ответило существо, явно теряя терпение, оно явно чего-то ожид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а чем вы сами занимаетесь? - опять переспросил Жан, заполняя очередную пау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Я же сказал - летаю, меняюсь: одним отдаю, у других беру... а вы меняете?" - наконец спросило сущ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мы покупаем, продаем за деньги.... меняться мы давно бросили... - начал объяснять Жан, припоминая исто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У вас есть еще деньги?" - удивилось сущ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есть - недоуменно ответил Жан, не понимая удивления собесед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у, тогда я полетел", - разочарованно протянуло сущ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 - встрепенулся Жан, обидевшись на такое пренебре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 вами еще нечем меняться, а разные деньги возить - не напасешьс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щество вспорхнуло и исчезло. Жан видел теперь уже опустевшую солнечную батарею и проплывающую в иллюминаторе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адо готовиться к посадке, сегодня день получки", - промелькнуло в его голове, и Жан засуетился над приборной до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lazkov_yuriy.html" TargetMode="External"/><Relationship Id="rId4" Type="http://schemas.openxmlformats.org/officeDocument/2006/relationships/hyperlink" Target="http://thelib.ru/books/glazkov_yuriy/razocharovani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lazkov_yuriy/razocharovanie-comment.html" TargetMode="External"/><Relationship Id="rId7" Type="http://schemas.openxmlformats.org/officeDocument/2006/relationships/hyperlink" Target="http://thelib.ru/authors/glazkov_yu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Þðèé Ãëàçêîâ </dc:creator>
  <dc:description/>
  <dc:language>en-US</dc:language>
  <cp:lastModifiedBy/>
  <cp:revision>0</cp:revision>
  <dc:subject/>
  <dc:title>Ðàçî÷àðîâàíèå</dc:title>
</cp:coreProperties>
</file>