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олдин Стефан</w:t>
      </w:r>
    </w:p>
    <w:p>
      <w:pPr>
        <w:pStyle w:val="Heading1"/>
        <w:bidi w:val="0"/>
        <w:ind w:left="0" w:right="0" w:hanging="0"/>
        <w:rPr/>
      </w:pPr>
      <w:r>
        <w:rPr/>
        <w:t>Сладких снов, Мелисса 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фан Голд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дких снов, Мелисс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своей кромешной тьмы Мелисса услыхала приглушенный голос доктора Пола, доносившийся с другого конца комн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ктор Пол! - закричала она. - Доктор Пол, пожалуйста, подойдите ко м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ее голосе было отчая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замолк, и Мелисса услыхала ш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Мелисса, 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оюсь, доктор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ять с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адо бояться, Мелисса. Сны не кус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они такие страшные, - не умолкала Мелисса. - Отгоните их, как ра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темноты послышался еще один голос. Похоже, что доктор Эд. Доктор Пол выслушал его и так же тихо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Эд, с этим пора кончать. Слишком уж мы отошли от программы. Потом громко: - Тебе придется привыкнуть к страшным снам, Мелисса. Сны снятся всем. А я не могу всегда быть рядом и отгонять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уходите, доктор По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ухожу. Мелисса. Еще не ухожу. Но если ты не перестанешь бояться, я уйду. Расскажи, что тебе сн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те, я сперва приняла их за числа; это всегда хорошо - числа не похожи на людей, они красивые и добрые. Но потом они превратились в шеренги - две шеренги людей, которые неслись друг на друга и стреляли. Числа стали ружьями, и танками, и гаубицами. И людей убивали, доктор Пол, много людей. Убили пять тысяч двести восемьдесят человек. Но и это не все. Я слышала, как кто-то сказал, что все отлично, - ведь в первом бою потери были меньше пятнадцати и семи десятых процента, и, значит, стратегическую позицию - вершину горы - можно взять. Но пятнадцать и семь десятых процента - это девять тысяч шестьсот двадцать два убитых и раненых человека. Я как будто вижу, как они корчились и умирали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редупреждал вас, что Техника Военных Расчетов не для разума пятилетнего ребенка, - прошептал доктор Э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Пол словно не слыша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ми, Мелисса, это война. А на войне всегда уб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, доктор По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у что... в том-то и состоит война. Но главное, что никакой войны нет. Перед тобой задача, такая же как с цифрами, только вместо цифр люди. Это иг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доктор Пол, это не так, - плакала Мелисса. - Все было взаправду. Умирали живые люди. Я даже знала их имена. Аберс, рядовой Т.Джезеф, Аделли, капрал Алонз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молчи, Мелисса, - прикрикнул на нее доктор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льше не б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октор Пол уже не слышал ее; он шептал доктору Эд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хода, кроме полного анализа,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но это может привести к распаду личности, и все труды пойдут насмарку, - громко ответил доктор Э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можете предложить что-то другое? - спросил доктор Пол. - Эти ее кошмары уводят нас все дальше от намеченной програм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если дать ей исследовать себ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от так, - и в его голосе послышались сладкие ноты, которые Мелисса всегда слышала у людей, когда они принимались разговаривать с ней, и никогда не слышала, если они говорили друг с другом. - Ну как ты, Мелисс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доктор Э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ешь, я расскажу тебе сказ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шну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не знаю. Мелисса. Ты слыхала когда-нибудь про вычислите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Это счетные маш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но, но сначала были простые вычислители, а потом их усовершенствовали, они стали сложнее, начали читать, писать, разговаривать и даже думать без помощи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И вот однажды ученые собрались и стали рассуждать: если вычислитель способен думать сам, значит, можно наделить его еще и личностью и создать такую машину, которая не отличается от человека уже ничем. Они назвали эту машину Мультилогическая Система Анализа, или МЛС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хоже на "Мелисса"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но, похоже. Во всяком случае ученые понимали, что настоящая личность не может сразу возникнуть из ничего, она должна сложиться постепенно. А машина им была нужна для расчетов сразу. Тогда они решили разделить электронный мозг на две части и одну часть использовать для решения обычных задач, а другую постепенно развивать в задуманную личность. И когда эта личность созреет - объединить обе части вычисли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они, во всяком случае, считали. Но оказалось, что машина в принципе не может быть раздвоена полностью. Любая задача, которую давали ее расчетной части, непременно проникала в ту часть, где была личность. Это плохо, Мелисса, потому что личность и знать не знала, что она машина, а считала себя девочкой, ну, вроде тебя, к примеру. Задачи, попадавшие к ней из расчетной части машины, пугали и беспокоили ее. Она работала все хуже и хуже и в конце концов почти совсем вышла из стр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сделали ученые, доктор Э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Мелисса. Я надеюсь, ты поможешь узнать конец этой сказ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? Да я понятия не имею о маши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Мелисса, имеешь, только не помнишь об этом. Я могу помочь тебе вспомнить. Но это будет тяжело. Мелисса, очень тяжело. Тебе придут в голову самые невероятные мысли и ты начнешь делать вещи, о которых и не подозревала, что можешь их делать. Ну как, ты согласна попробовать помочь нам узнать конец сказ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доктор Э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Пол прошептал сотрудник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ключите Частичную Память и подпрограмму Полного Анали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лный Анализ, Мелисс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удивительные мысли начали приходить к ней. Длинная череда цифр, на первый взгляд бессмысленных, но почему-то ей знакомых, величины сопротивления, мощности, индукции. И форму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итай МЛСА-5400, Мелис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Мелисса увидела себя. Ничего ужаснее она не видела даже в самом страшном с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 на секцию 4С-К-79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еперь хотела она или нет - все равно. Она должна была смотреть. Для девочки эта часть ничем не отличалась от других. Но она знала: отличие есть. И очень сильное. Казалось даже, что это не естественная часть ее организма, а что-то вроде костылей у кал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доктора Эда напря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анализируй эту секцию и дай программу для прекращения утечки дан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лисса старалась что есть сил, но тщетно. Чего-то не хватало ей, чтобы выполнить приказ доктора Эда. Ей хотелось закричать: "Я не могу, доктор Эд! Не могу! Не могу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говорил, что не получится, - твердо произнес доктор Пол. - Придется включить полную память для общего анали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она не готова, - пытался возражать доктор Эд. - Мы можем убить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можно, Эд. Но даже если так... что же, во всяком случае будем знать, как действовать в следующий раз. Мелисс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октор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готовься, сейчас будет бо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же без всяких предупреждений на Мелиссу обрушился целый мир. Числа, бесконечный поток чисел - комплексные числа, действительные числа, целые числа, индексы, степени. Вокруг шли бои - такого кровопролития она не видала ни в одном сне: перед глазами тянулась длинная череда убитых и раненых, про которых она знала все - рост, вес, цвет волос и глаз, холост или женат, сколько подчиненных... людей все прибавлялось и прибавлялось. Потом пошла статистика: средняя плата водителей автобусов в штате Огайо, количество летальных исходов при заболевании раком в США с 1965 по 1971 год, прирост пшеницы на тонну удобрени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ктор Эд, доктор Пол, помогите мне! - пыталась закричать она. Но, увы, говорил кто-то другой. Кто-то чужой, совсем незнакомый, говорил ее голосом о лампах и диод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лисса тонула в море чис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ять минут доктор Эдвард Блум отключил полную память от лич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лисса, - ласково позвал он. - Все в порядке. Теперь мы знаем, чем кончилась сказка. Ученые попросили вычислитель проверить самого себя - он это сделал. Отныне никаких страшных снов. Только веселые. Ну как, ра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лисса, - его голос поднялся и задрожал. - Ты слышишь меня? Ты зд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 МЛСА-5400 не осталось места для реб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oldin_stefan.html" TargetMode="External"/><Relationship Id="rId4" Type="http://schemas.openxmlformats.org/officeDocument/2006/relationships/hyperlink" Target="http://thelib.ru/books/goldin_stefan/sladkih_snov_meliss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oldin_stefan/sladkih_snov_melissa-comment.html" TargetMode="External"/><Relationship Id="rId7" Type="http://schemas.openxmlformats.org/officeDocument/2006/relationships/hyperlink" Target="http://thelib.ru/authors/goldin_stefa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òåôàí Ãîëäèí </dc:creator>
  <dc:description/>
  <dc:language>en-US</dc:language>
  <cp:lastModifiedBy/>
  <cp:revision>0</cp:revision>
  <dc:subject/>
  <dc:title>Ñëàäêèõ ñíîâ, Ìåëèññà !</dc:title>
</cp:coreProperties>
</file>