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гей Голубицкий</w:t>
      </w:r>
    </w:p>
    <w:p>
      <w:pPr>
        <w:pStyle w:val="Heading1"/>
        <w:bidi w:val="0"/>
        <w:ind w:left="0" w:right="0" w:hanging="0"/>
        <w:rPr/>
      </w:pPr>
      <w:r>
        <w:rPr/>
        <w:t>Тактильная саг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олубятня № 207</w:t>
      </w:r>
    </w:p>
    <w:p>
      <w:pPr>
        <w:pStyle w:val="Heading2"/>
        <w:bidi w:val="0"/>
        <w:spacing w:before="0" w:after="0"/>
        <w:ind w:left="0" w:right="0" w:hanging="0"/>
        <w:rPr/>
      </w:pPr>
      <w:r>
        <w:rPr>
          <w:i w:val="false"/>
        </w:rPr>
        <w:t>Тактильная сага. Часть Первая</w:t>
      </w:r>
    </w:p>
    <w:p>
      <w:pPr>
        <w:pStyle w:val="Normal"/>
        <w:bidi w:val="0"/>
        <w:spacing w:before="0" w:after="0"/>
        <w:ind w:left="0" w:right="0" w:firstLine="567"/>
        <w:jc w:val="left"/>
        <w:rPr/>
      </w:pPr>
      <w:r>
        <w:rPr/>
      </w:r>
    </w:p>
    <w:p>
      <w:pPr>
        <w:pStyle w:val="Epigraph"/>
        <w:bidi w:val="0"/>
        <w:spacing w:before="0" w:after="0"/>
        <w:ind w:left="3000" w:right="0" w:firstLine="400"/>
        <w:rPr/>
      </w:pPr>
      <w:r>
        <w:rPr/>
        <w:t>«Как же это, как же так? Я была одна,</w:t>
      </w:r>
    </w:p>
    <w:p>
      <w:pPr>
        <w:pStyle w:val="Epigraph"/>
        <w:bidi w:val="0"/>
        <w:spacing w:before="0" w:after="0"/>
        <w:ind w:left="3000" w:right="0" w:firstLine="400"/>
        <w:rPr/>
      </w:pPr>
      <w:r>
        <w:rPr/>
        <w:t>А теперь во мне живет ОН или ОНА…»</w:t>
      </w:r>
    </w:p>
    <w:p>
      <w:pPr>
        <w:pStyle w:val="EpigraphAuthor"/>
        <w:bidi w:val="0"/>
        <w:spacing w:before="0" w:after="0"/>
        <w:ind w:left="3000" w:right="0" w:firstLine="400"/>
        <w:rPr/>
      </w:pPr>
      <w:r>
        <w:rPr/>
        <w:t>Песня Тересы («Звезда и смерть Хоакина Мурьеты»)</w:t>
      </w:r>
    </w:p>
    <w:p>
      <w:pPr>
        <w:pStyle w:val="Normal"/>
        <w:bidi w:val="0"/>
        <w:spacing w:before="0" w:after="0"/>
        <w:ind w:left="0" w:right="0" w:firstLine="567"/>
        <w:jc w:val="left"/>
        <w:rPr/>
      </w:pPr>
      <w:r>
        <w:rPr/>
      </w:r>
    </w:p>
    <w:p>
      <w:pPr>
        <w:pStyle w:val="Normal"/>
        <w:bidi w:val="0"/>
        <w:spacing w:before="0" w:after="0"/>
        <w:ind w:left="0" w:right="0" w:firstLine="567"/>
        <w:rPr/>
      </w:pPr>
      <w:r>
        <w:rPr/>
        <w:t>Вот и случилось… Не было у дядьки печали, так черти накачали! Как и планировал – поселил в своем доме HP iPaq hx4700, но чтобы это сожительство отлилось в столь невероятное смятение чувств – не мог предположить даже в самом страшном сне. Мало того, что уже четвертый день подряд сплю по 4 часа, а в остальное время сомнамбулирую: ищу софт для новой непривычной системы. Так еще и утратил всякие ориентиры и ясность в оценке ситуации! Пропала шкала приоритетов! Пропала, зараза, вот в чем ужас.</w:t>
      </w:r>
    </w:p>
    <w:p>
      <w:pPr>
        <w:pStyle w:val="Normal"/>
        <w:bidi w:val="0"/>
        <w:spacing w:before="0" w:after="0"/>
        <w:ind w:left="0" w:right="0" w:firstLine="567"/>
        <w:rPr/>
      </w:pPr>
      <w:r>
        <w:rPr/>
        <w:t>Разумеется, внешние факторы не оказали на мое переконфуженное состояние ни малейшего влияния. Хотя, согласитесь, факторы эти неординарны: 4700 появился на американских прилавках в самом конце сентября. Тут же посыпались обзоры, в которых видные деятели кэпэкашного движения взахлеб, со слезами на глазах и тремором в руках делились впечатлениями, кои и впечатлениями-то назвать язык не поворачивается: чистой воды оргиастический экстаз после затяжного содома. На нашей же многострадальной родине Гоморра проявилась не в обзорах, а в краковяке, который исполняют на потеху публике торговые люди. Уже вторую неделю я ежедневно заглядываю на price.ru и отслеживаю предложения по продаже 4700: это что-то! Кажется нет сегодня в Москве уважающего себя торговца, который бы не разместил оферту по цене ниже 600 долларов на самый крутой и модный КПК в мире (цена в США: 649 долларов). И все эти заявки как один – пустое место. Особо удивила меня любимая фирма «Armada PC», в которой я покупал оба своих пальмовых Тунгуса (Т и Т3): заявка на продажу по цене 570 долларов с пометкой «на складе» на поверку оказалась полной туфтой – в реале цена была 649… евро (!) при оптовой покупке от 10 штук и доставке в течение трех недель! Нехило, не правда ли? Сейчас на price.ru по-прежнему весит старая этикетка (570 у.е.), правда, убраны обещания про склад, хотя про опт и евро все равно – ни гу-гу!</w:t>
      </w:r>
    </w:p>
    <w:p>
      <w:pPr>
        <w:pStyle w:val="Normal"/>
        <w:bidi w:val="0"/>
        <w:spacing w:before="0" w:after="0"/>
        <w:ind w:left="0" w:right="0" w:firstLine="567"/>
        <w:rPr/>
      </w:pPr>
      <w:r>
        <w:rPr/>
        <w:t>Звоню в следующую контору (цена 590): «Да, типа, были две штучки, но тут же и продали». «Когда следующая партия? Не раньше середины ноября». Аналогичная ситуация – и по остальным московским торговцам, протиснувшимся на первую страницу рейтинга price.ru: после первонедельной истерии заявы о наличии на складах поубирали (теперь висит либо «транзит», либо «заказ»), зато цену все равно оставили. «А чо таково-то? Да, так и планируем продавать. Товара ведь пока еще нет, а когда будет, тогда и поговорим». Зато народ как безумный отзванивает по 100 раз на дню и, хоть и получает от ворот поворот, имя компании накрепко впечатывается в подсознание. Причем совершенно неважно, с каким знаком проходит отпечаток – плюсом или минусом. Исследования давно показали, что эмоциональная оценка никак не влияет на эффективность рекламы. Именно для этого и был разработан т. н. трюк «Me Too» (Я тоже), который умело разыгрывают сегодня наши коммерсанты, используя самый горячий компьютерный прибамбас месяца.</w:t>
      </w:r>
    </w:p>
    <w:p>
      <w:pPr>
        <w:pStyle w:val="Normal"/>
        <w:bidi w:val="0"/>
        <w:spacing w:before="0" w:after="0"/>
        <w:ind w:left="0" w:right="0" w:firstLine="567"/>
        <w:rPr/>
      </w:pPr>
      <w:r>
        <w:rPr/>
        <w:t>Как я уже сказал, торговый ажиотаж не оказал на меня никакого влияния, поскольку:</w:t>
      </w:r>
    </w:p>
    <w:p>
      <w:pPr>
        <w:pStyle w:val="Normal"/>
        <w:bidi w:val="0"/>
        <w:spacing w:before="0" w:after="0"/>
        <w:ind w:left="0" w:right="0" w:firstLine="567"/>
        <w:rPr/>
      </w:pPr>
      <w:r>
        <w:rPr/>
        <w:t>А – принадлежу (пока еще) к стану Пальмоводов;</w:t>
      </w:r>
    </w:p>
    <w:p>
      <w:pPr>
        <w:pStyle w:val="Normal"/>
        <w:bidi w:val="0"/>
        <w:spacing w:before="0" w:after="0"/>
        <w:ind w:left="0" w:right="0" w:firstLine="567"/>
        <w:rPr/>
      </w:pPr>
      <w:r>
        <w:rPr/>
        <w:t>Б – экземпляр HP iPaq hx4700 для тестирования был любезно предоставлен московским представительством «Hewlitt-Packard» с поразительной расторопностью (что лишний раз доказывает недосягаемость бизнес-культуры заокеанских компаний).</w:t>
      </w:r>
    </w:p>
    <w:p>
      <w:pPr>
        <w:pStyle w:val="Normal"/>
        <w:bidi w:val="0"/>
        <w:spacing w:before="0" w:after="0"/>
        <w:ind w:left="0" w:right="0" w:firstLine="567"/>
        <w:rPr/>
      </w:pPr>
      <w:r>
        <w:rPr/>
        <w:t>Итак, у меня есть две недели, чтобы вынести вердикт этому необычному наладонному компьютеру, поделиться с читателями всеми впечатлениями и – sic! – решить для себя самый важный вопрос: разводиться с Т3 и уходить к 4700 или оставить всё как есть.</w:t>
      </w:r>
    </w:p>
    <w:p>
      <w:pPr>
        <w:pStyle w:val="Normal"/>
        <w:bidi w:val="0"/>
        <w:spacing w:before="0" w:after="0"/>
        <w:ind w:left="0" w:right="0" w:firstLine="567"/>
        <w:rPr/>
      </w:pPr>
      <w:r>
        <w:rPr/>
        <w:t>Впрочем, нет – всё как есть оставить уже не получится. Увы-увы! Если появление Tungsten T5 хоть и вызвало оправданное раздражение (см. предыдущую Голубятню), однако ничего не изменило в шкале ценностей и приоритетов, то 4700 смешал карты окончательно и бесповоротно. И вернуть status quo нереально. У 4700 великое множество достоинств (недостатки тоже есть, о чем речь впереди), однако самое большое – это экран! После ТАКОГО экрана делать вид, что в пальмовом королевстве всё нормальком и Т3 – достойный конкурент, значит впадать в фанатизм, что всегда для меня было неприемлемо. Два года я горячо возносил платформу PalmOS и свой Т3 не потому, что «торчал на пальме» (или – от пальмы), а потому что платформа эта и этот КПК были несоизмеримо лучше и прогрессивней всего остального на рынке. Объективно лучше: и разрешением экрана (320х480 против 320х240 у Pocket PC), и недосягаемым быстродействием, и изобилием софтверных решений. А что теперь?</w:t>
      </w:r>
    </w:p>
    <w:p>
      <w:pPr>
        <w:pStyle w:val="Normal"/>
        <w:bidi w:val="0"/>
        <w:spacing w:before="0" w:after="0"/>
        <w:ind w:left="0" w:right="0" w:firstLine="567"/>
        <w:rPr/>
      </w:pPr>
      <w:r>
        <w:rPr/>
        <w:t>– </w:t>
      </w:r>
      <w:r>
        <w:rPr/>
        <w:t>рядом с VGA-экраном HP iPaq hx4700 (620х480) экран Т3 смотрится просто неприлично (кстати, у Т2 экран при меньшем разрешении – 320х320 – гораздо ярче и сочнее, чем у Т3);</w:t>
      </w:r>
    </w:p>
    <w:p>
      <w:pPr>
        <w:pStyle w:val="Normal"/>
        <w:bidi w:val="0"/>
        <w:spacing w:before="0" w:after="0"/>
        <w:ind w:left="0" w:right="0" w:firstLine="567"/>
        <w:rPr/>
      </w:pPr>
      <w:r>
        <w:rPr/>
        <w:t>– </w:t>
      </w:r>
      <w:r>
        <w:rPr/>
        <w:t>уже после первой недели тотального погружения в покет-писюковые софтохранилища могу с уверенностью сказать: программ для микрософтовской операционной системы хоть и значительно меньше, чем для PalmOS, однако уже более, чем достаточно даже для самого привередливого пользователя. В полном смысле слова – выше крыши;</w:t>
      </w:r>
    </w:p>
    <w:p>
      <w:pPr>
        <w:pStyle w:val="Normal"/>
        <w:bidi w:val="0"/>
        <w:spacing w:before="0" w:after="0"/>
        <w:ind w:left="0" w:right="0" w:firstLine="567"/>
        <w:rPr/>
      </w:pPr>
      <w:r>
        <w:rPr/>
        <w:t>Читатель заметил, что третий козырь PalmOS и Т3 я прикрыл фигурой умолчания. Да, так оно и есть. Забегая вперед, скажу, что 4700 была бы практически идеальной машиной, если бы не операционная система (Windows Mobile 2003 Second Edition), которая по-прежнему, вопреки обновлению (тот самый Second Edition), остается самым узким и больным местом всего покет– писюкового организма («узкое и больное место»: интересно, где это на теле?).</w:t>
      </w:r>
    </w:p>
    <w:p>
      <w:pPr>
        <w:pStyle w:val="Normal"/>
        <w:bidi w:val="0"/>
        <w:spacing w:before="0" w:after="0"/>
        <w:ind w:left="0" w:right="0" w:firstLine="567"/>
        <w:rPr/>
      </w:pPr>
      <w:r>
        <w:rPr/>
        <w:t>Собственно, давайте с быстродействия и начнем. Вернее, с его отсутствия. Самое важное: я ожидал гораздо худшего. Ожидания эти, естественно, возникли не с потолка: я видел у знакомых, как работают их «Айпаки» (iPaq) предыдущих серий, и плакал (от сочувствия). Операционная система (и сторонние программы) на 4700 работает по-прежнему медленнее, чем на Tungsten T3, значительно медленнее, но уже не В РАЗЫ как раньше. Там и сям случаются моменты раздражения, когда на экране крутится неведомая пользователям Палма клепсидра (в форме переливающегося цветами радуги кружочка) в ожидании выполнения команды или загрузки программы, однако это раздражение не перетекает в возмущение и желание забросить покет-писюковый прибор за диван. Скажем так: медлительность ОСа на 4700 … терпима. Допускаю, впрочем, что терпение это обусловлено и сторонними факторами: абсолютным бесподобием 4700 в эстетическом плане, качестве сборки, ну и разумеется, уже помянутом экране.</w:t>
      </w:r>
    </w:p>
    <w:p>
      <w:pPr>
        <w:pStyle w:val="Normal"/>
        <w:bidi w:val="0"/>
        <w:spacing w:before="0" w:after="0"/>
        <w:ind w:left="0" w:right="0" w:firstLine="567"/>
        <w:rPr/>
      </w:pPr>
      <w:r>
        <w:rPr/>
        <w:t>Преодоление самого узкого места в Pocket-PC – медлительности операционной системы – в 4700 достигается за счет процессора, который, как известно, на 50 % повысил частоту по сравнению с предыдущими версиями (Intel xScale Bulverde 624 MHz против 400MHz). Причина медлительности ОС также давно известна – многозадачность. Кстати, Женя Козловский, которого я вынудил сделать фотографии для «Тактильной саги» (вот на какие жертвы способен пойти ради дружбы старый фанат-пальмовод!), высказал, на мой взгляд, совершенно гениальную догадку об истинной причине выхода Tungsten T5 со старой (слегка припудренной) операционной системой (PalmOS 5.4) вместо многозадачного Cobalt (PalmOS 6): «Видимо, запустили они новый Тунгус с многозадачном Кобальтом и … схватились за голову: устройство стало ползать похлеще Pocket PC!!! Вот и пришлось в спешном порядке устанавливать в Т5 старую «ось», а новую отправлять на доработку».</w:t>
      </w:r>
    </w:p>
    <w:p>
      <w:pPr>
        <w:pStyle w:val="Normal"/>
        <w:bidi w:val="0"/>
        <w:spacing w:before="0" w:after="0"/>
        <w:ind w:left="0" w:right="0" w:firstLine="567"/>
        <w:rPr/>
      </w:pPr>
      <w:r>
        <w:rPr/>
        <w:t>Если это правда (а мне кажется, что всё именно так и было), то вынужден сделать страшное заявление: PALM IS DEAD! Потому что никогда в жизни инженерам PalmOne не удастся сделать то, чего не удалось добиться инженерам десятков несоизмеримо более богатых и развитых компаний. Уж наверное в HP, Dell и Toshiba сидят не дураки и если бы существовала хоть малейшая возможность кардинально повысить быстродействие многозадачных ОС на наладонниках, они бы эту возможность не упустили. Поймите меня правильно: такая возможность существует и, более того, она есть в реале: ускорить частоту процессора. Интел уже неоднократно заявлял, что готов повысить частоту в КПК-шных процессорах хоть до 1000, хоть до 2000 мегагерц, вот только ни одна батарея и аккумулятор на свете не справится с питанием такого зверюги. А еще проблемы с охлаждением и прочие инженерные тупики. Короче говоря, рискну поиграть в Дельфийского Оракула: если в конце этого года или начале следующего PalmOne все-таки разродится новым наладонником, работающим на многозадачной операционной системе, ползать он будет примерно так, как “Айпаки» ранних моделей.</w:t>
      </w:r>
    </w:p>
    <w:p>
      <w:pPr>
        <w:pStyle w:val="Normal"/>
        <w:bidi w:val="0"/>
        <w:spacing w:before="0" w:after="0"/>
        <w:ind w:left="0" w:right="0" w:firstLine="567"/>
        <w:rPr/>
      </w:pPr>
      <w:r>
        <w:rPr/>
        <w:t>Таким образом, правильная постановка вопроса звучит однозначно: «Либо быстрые наладонники без многозадачности (все современные Палмы), либо ползающие в обозримом будущем (до решения вопроса с питанием) наладонники с многозадачностью (все современные Покет-писюки)». Tertium Non Datur. И тут мы выходим прямо-таки на метафизический уровень познания: «А нужна ли эта многозадачность в КПК? Вообще и в целом?». Полагаю, ответ на этот вопрос мы найдем совместно с читателем уже после окончания «Тактильной саги», которая, как я планирую, продлится еще пару недель.</w:t>
      </w:r>
    </w:p>
    <w:p>
      <w:pPr>
        <w:pStyle w:val="Normal"/>
        <w:bidi w:val="0"/>
        <w:spacing w:before="0" w:after="0"/>
        <w:ind w:left="0" w:right="0" w:firstLine="567"/>
        <w:rPr/>
      </w:pPr>
      <w:r>
        <w:rPr/>
        <w:t>Теперь возвращаемся к 4700, кладем перед собой на стол и начинаем … любоваться! Господи, ну какое же это совершенство! Во-первых, изменение цвета. Вместо невыносимо претенциозного, повышибавшего все зубы эстетам серебристого напыления (точь-в-точь как на безвкусных «Меринах»!), нанесенного на не менее невыносимый пластмассовый корпус, HP iPaq hx4700 радует глаз благороднейшим углём. Сдержанный, возвышенный charcoal</w:t>
      </w:r>
      <w:r>
        <w:rPr>
          <w:rStyle w:val="FootnoteAnchor"/>
        </w:rPr>
        <w:footnoteReference w:id="2"/>
      </w:r>
      <w:r>
        <w:rPr/>
        <w:t>, окаймленный сверху, снизу и по бокам пластинами из черного пластика. Сам же корпус выполнен из наилегчайшего и прочного магниевого сплава, который в тактильном отношении несоизмеримо приятней даже алюминия Т3. Черные пластины уже встречались в предыдущих «Айпаках», однако там они страдали беременной выпуклостью, что придавало КПК дурашливо игрушечный вид. На 4700 эти пластины вдавлены в корпус, оставляя поверхность совершенно гладкой. Впрочем, недостаток у пластин есть – на их лакированной поверхности постоянно остаются следы от касаний рук, и мера потливости ладоней тут не причем (тем же страдает и защитный экран!).</w:t>
      </w:r>
    </w:p>
    <w:p>
      <w:pPr>
        <w:pStyle w:val="Normal"/>
        <w:bidi w:val="0"/>
        <w:spacing w:before="0" w:after="0"/>
        <w:ind w:left="0" w:right="0" w:firstLine="567"/>
        <w:rPr/>
      </w:pPr>
      <w:r>
        <w:rPr/>
        <w:t>Следующее тактильное откровение: размер наладонника. Вы не поверите, но 4700 практически такой же, что и мой Т3 в раздвинутом состоянии. 4700 даже немного тоньше (на один миллиметр), хотя и пошире (тоже на 1 миллиметр!), и это при том, что экран 4700 значительно шире, чем у Т3 («О чем это вы тут, ребята, беседуете? Раздвинутое состояние, немного тоньше, немного шире…»).</w:t>
      </w:r>
    </w:p>
    <w:p>
      <w:pPr>
        <w:pStyle w:val="Normal"/>
        <w:bidi w:val="0"/>
        <w:spacing w:before="0" w:after="0"/>
        <w:ind w:left="0" w:right="0" w:firstLine="567"/>
        <w:rPr/>
      </w:pPr>
      <w:r>
        <w:rPr/>
        <w:t>Тем не менее, мне лично 4700 кажется великоватым. Хотя я и далек от категорического утверждения главреда «Домашнего компьютера», который покрутив 4700, никак не может избавиться от поговорки: «Самое главное – это размер!». 4700 великоват для кармана рубашки, великоват и для бокового кармана штанов, особенно после того, как я раскабанел минувшим летом на украинских галушках. Зато 4700 идеально ложится во внутренний карман куртки или пиджака. Конечно, крохотулька Т3 бесподобен (разумеется, только в сморщенном состоянии!), да и привык я к нему очень. Однако и 4700 не страдает элефантизмом и соответственно более, чем приемлем и терпим, на фоне прочих своих бесподобий.</w:t>
      </w:r>
    </w:p>
    <w:p>
      <w:pPr>
        <w:pStyle w:val="Normal"/>
        <w:bidi w:val="0"/>
        <w:spacing w:before="0" w:after="0"/>
        <w:ind w:left="0" w:right="0" w:firstLine="567"/>
        <w:rPr/>
      </w:pPr>
      <w:r>
        <w:rPr/>
        <w:t>Всё, лимит пространства вышел – продолжим щупать предмет через неделю.</w:t>
      </w:r>
    </w:p>
    <w:p>
      <w:pPr>
        <w:pStyle w:val="Normal"/>
        <w:bidi w:val="0"/>
        <w:spacing w:before="0" w:after="0"/>
        <w:ind w:left="0" w:right="0" w:firstLine="567"/>
        <w:rPr/>
      </w:pPr>
      <w:r>
        <w:rPr/>
      </w:r>
    </w:p>
    <w:p>
      <w:pPr>
        <w:pStyle w:val="Heading2"/>
        <w:bidi w:val="0"/>
        <w:spacing w:before="0" w:after="0"/>
        <w:ind w:left="0" w:right="0" w:hanging="0"/>
        <w:rPr/>
      </w:pPr>
      <w:r>
        <w:rPr>
          <w:i w:val="false"/>
        </w:rPr>
        <w:t>Голубятня № 208</w:t>
      </w:r>
    </w:p>
    <w:p>
      <w:pPr>
        <w:pStyle w:val="Heading2"/>
        <w:bidi w:val="0"/>
        <w:spacing w:before="0" w:after="0"/>
        <w:ind w:left="0" w:right="0" w:hanging="0"/>
        <w:rPr/>
      </w:pPr>
      <w:r>
        <w:rPr>
          <w:i w:val="false"/>
        </w:rPr>
        <w:t>Тактильная сага. Часть Вторая</w:t>
      </w:r>
    </w:p>
    <w:p>
      <w:pPr>
        <w:pStyle w:val="Normal"/>
        <w:bidi w:val="0"/>
        <w:spacing w:before="0" w:after="0"/>
        <w:ind w:left="0" w:right="0" w:firstLine="567"/>
        <w:jc w:val="left"/>
        <w:rPr/>
      </w:pPr>
      <w:r>
        <w:rPr/>
      </w:r>
    </w:p>
    <w:p>
      <w:pPr>
        <w:pStyle w:val="Normal"/>
        <w:bidi w:val="0"/>
        <w:spacing w:before="0" w:after="0"/>
        <w:ind w:left="0" w:right="0" w:firstLine="567"/>
        <w:rPr/>
      </w:pPr>
      <w:r>
        <w:rPr/>
        <w:t>Конкубинат с HP iPaq hx4700: день десятый. На прошлой неделе мы любовались магниевым углём корпуса и благороднейшими линиями флагманского КПК Hewlett-Packard. Спешу подчеркнуть именно эту коннотацию: 4700 – первый полностью оригинальный наладонник калифорнийского гиганта. Предыдущие модели «айпаков» – посеребренные пластмассовые лопатники, беременные черными бляшками – достались HP в наследство после поглощения Compaq’а в мае 2002 года. Тонкое ощущение стиля всегда отличало Hewlett-Packard (вспомните «культовый» финансовый калькулятор 12C выпуска 1984 года, который до сих пор – 20 лет спустя! – является для любого трейдера Wall Street аналогом перьевой ручки Montblanc Meisterst&amp;#252;ck 146: символом престижа и обязательного атрибута профессии), поэтому уход от босяцко-торгашеской эстетики Compaq’a всегда был вопросом времени.</w:t>
      </w:r>
    </w:p>
    <w:p>
      <w:pPr>
        <w:pStyle w:val="Normal"/>
        <w:bidi w:val="0"/>
        <w:spacing w:before="0" w:after="0"/>
        <w:ind w:left="0" w:right="0" w:firstLine="567"/>
        <w:rPr/>
      </w:pPr>
      <w:r>
        <w:rPr/>
        <w:t>Однако одним магниево-угольным взрывом революция не завершилась: удивительная стилистика 4700 больше всего поражает отсутствием анфас кнопок и джойстика! Вместо них – touchpad, точь-в-точь как на ноутбуке, а в нем по периметру – сенсорные участки с традиционным функционалом: контакты, календарь, почта и менеджер задач iTask (разумеется, функции перепрограммируются на любой вкус и цвет). На американских сайтах энергично проводятся опросы: «Пользуетесь ли вы тачпадом в своем 4700?». Большинство отвечает отрицательно: работать с миниатюрным тачпадом очень непривычно. Со временем, конечно, осваиваешь, хотя кнопочный вариант по-прежнему кажется предпочтительным. Однако за ностальгией по удобству ускользает главное: тачпад – элемент стиля 4700, ради которого (какое неамериканское решение!) пожертвовали функциональностью, – классический ход в мире luxury игрушек. Насколько допустима такая вольность? Зависит от шкалы ценностей: на уровне Sony неприемлемо, в эстетике Jadis (легендарный ламповый усилитель Defy 7 MKIII) – то, что доктор прописал!</w:t>
      </w:r>
    </w:p>
    <w:p>
      <w:pPr>
        <w:pStyle w:val="Normal"/>
        <w:bidi w:val="0"/>
        <w:spacing w:before="0" w:after="0"/>
        <w:ind w:left="0" w:right="0" w:firstLine="567"/>
        <w:rPr/>
      </w:pPr>
      <w:r>
        <w:rPr/>
        <w:t>Только не подумайте, что iPAQ hx4700. весь соткан из сплошных функциональных компромиссов в пользу эксклюзивной стилистики! Боже упаси: ведь мы обсуждаем наладонник, совершеннее которого сегодня нет ничего на свете, поэтому и акцентирование функциональности – не более, чем общее место: самый быстрый процессор (Intel xScale Bulverde 624 MHz), самый мощный аккумулятор (1800 мА/ч, причем съемный и тут же продается запасной – на 3600 мА/ч! Ау-у-у, Tungsten T3 с незаменяемым питанием в 900 мА/ч, которого редко хватает больше, чем на два часа!), самый большой (4 полных дюйма) и лучший VGA-экран (сравнения с только что вышедшим Dell Axim x50v показали: картинка «айпака» на порядок ярче и красочнее своего техасского конкурента), встроенный Wi-Fi и Bluetooth, поддержка карт SD и CF, очень громкий встроенный динамик, уникальное по чистоте звука воспроизведение через гнездо для стереонаушников. Сложно придумать еще что-то, чего бы не было в iPAQ hx4700… Гораздо легче спрогнозировать реакцию окостенелых пальмоводов – презрительное пожимание плечами при плохо скрываемой зависти и обиженное фырканье: «Кому нужны эти навороты? Глупости! Всё равно наши «пальмики» быстрее!».</w:t>
      </w:r>
    </w:p>
    <w:p>
      <w:pPr>
        <w:pStyle w:val="Normal"/>
        <w:bidi w:val="0"/>
        <w:spacing w:before="0" w:after="0"/>
        <w:ind w:left="0" w:right="0" w:firstLine="567"/>
        <w:rPr/>
      </w:pPr>
      <w:r>
        <w:rPr/>
        <w:t>Так и случилось на самом деле: я подошел к тестированию iPAQ hx4700. с аналогичными гримасами-прибамбасами, ужимками и кривляньями, а аргумент «скорости» уже через пятнадцать минут превратился в единственную соломинку, за которую только и приходилось цепляться. Сегодня и этой соломинки не осталось… Так что делать вид, что наш любимый «пальмик» рулез, а новый «айпак» мастдай, всё равно, что нахваливать свой «Запор» перед «Мазератти»: и расход бензина на порядок меньше, и запчасти дешевые на каждом углу лежат, а сиденья всякие из красной кожи и 500 лошадей под капотом – так кому нужны эти навороты?</w:t>
      </w:r>
    </w:p>
    <w:p>
      <w:pPr>
        <w:pStyle w:val="Normal"/>
        <w:bidi w:val="0"/>
        <w:spacing w:before="0" w:after="0"/>
        <w:ind w:left="0" w:right="0" w:firstLine="567"/>
        <w:rPr/>
      </w:pPr>
      <w:r>
        <w:rPr/>
        <w:t>Вот уж не скажите! Навороты 4700 нужны любому серьезному пользователю, который привык не только использовать наладонник как записную книжку, для игры в Солитёр и чтения ибуксов, а выжимать из него все соки. Помните у Led Zeppelin: «The way you squeeze my lemon, I'm gonna fall right out of bed». Десять дней кряду я занимался выжиманием лимона, пока прошлой ночью не ощутил ту самую идеальную вибрацию, ради которой, похоже, и сублимируют неоинтеллектуалы, приносящие свободное время на алтарь Писюкового Королевства. В полночь я лежал в постели, слушал в наушниках любимую 107.8 FM Radio Jackie из юго-западного Лондона (битрейт 96, канал Shoutcast, Wi-Fi + Стрим), одновременно записывал аудиопоток в формат mp3 на карту памяти, одновременно посылал по почте 7-мимегабайтный видеоролик приятелю, одновременно просматривал 5 различных страниц в интернете, одновременно загружал по домашней локальной сети свою электронную библиотеку на гигабайтную SD-карту, одновременно читал ибукс, одновременно периодически заглядывал в ПИМ, куда, не полагаясь больше на память, записывал To-Do's следующего дня. Всё это хозяйство скорее летало, чем ползало, а датчик показывал еще 16 мегабайт свободной памяти! В полтретьего ночи я отрубился при заряде аккумулятора 44 %. Такая вот она – идеальная вибрация «ненужной» многозадачности в исполнении 4700!</w:t>
      </w:r>
    </w:p>
    <w:p>
      <w:pPr>
        <w:pStyle w:val="Normal"/>
        <w:bidi w:val="0"/>
        <w:spacing w:before="0" w:after="0"/>
        <w:ind w:left="0" w:right="0" w:firstLine="567"/>
        <w:rPr/>
      </w:pPr>
      <w:r>
        <w:rPr/>
        <w:t>Превращение нового «айпака» в Dream Machine далась дорогой ценой: 75 оторванных часов моей жизни, дюжина отчаянных фрустраций и ровно 1 гигабайт 230 мегабайт (!!!) скачанных, протестированных, и отсортированных программ, подчиненных идеальным образом двум сверхзадачам:</w:t>
      </w:r>
    </w:p>
    <w:p>
      <w:pPr>
        <w:pStyle w:val="Normal"/>
        <w:bidi w:val="0"/>
        <w:spacing w:before="0" w:after="0"/>
        <w:ind w:left="0" w:right="0" w:firstLine="567"/>
        <w:rPr/>
      </w:pPr>
      <w:r>
        <w:rPr/>
        <w:t>А) Обеспечить для самого придирчивого «пальмовода» максимально безболезненный переход на iPAQ hx4700;</w:t>
      </w:r>
    </w:p>
    <w:p>
      <w:pPr>
        <w:pStyle w:val="Normal"/>
        <w:bidi w:val="0"/>
        <w:spacing w:before="0" w:after="0"/>
        <w:ind w:left="0" w:right="0" w:firstLine="567"/>
        <w:rPr/>
      </w:pPr>
      <w:r>
        <w:rPr/>
        <w:t>Б) Установить, насколько это возможно, максимально высокую планку баланса между производительностью и приемлемым быстродействием.</w:t>
      </w:r>
    </w:p>
    <w:p>
      <w:pPr>
        <w:pStyle w:val="Normal"/>
        <w:bidi w:val="0"/>
        <w:spacing w:before="0" w:after="0"/>
        <w:ind w:left="0" w:right="0" w:firstLine="567"/>
        <w:rPr/>
      </w:pPr>
      <w:r>
        <w:rPr/>
        <w:t>В нарушение жанра сразу беру быка за рога и отвечаю на главный вопрос «Тактильной саги» популярным анекдотом середины 70-ых годов: в южном городке некогда советской родины возбужденные толпы обывателей собираются по вечерам на тенистых аллеях центрального парка и размахивают руками, эмоционально обсуждая последние спортивные новости вперемешку с тревожным положением в Гондурасе. К одной такой кучке подходит старый еврей, с наскока вклиниваясь в беседу: «Не знаю, о чем вы тут говорите, но ехать надо!»</w:t>
      </w:r>
    </w:p>
    <w:p>
      <w:pPr>
        <w:pStyle w:val="Normal"/>
        <w:bidi w:val="0"/>
        <w:spacing w:before="0" w:after="0"/>
        <w:ind w:left="0" w:right="0" w:firstLine="567"/>
        <w:rPr/>
      </w:pPr>
      <w:r>
        <w:rPr/>
        <w:t>Посему обращаюсь к трезвомыслящим «пальмоводам»: «В самом деле ехать надо!». Но только не ради PocketPC в целом (боже упаси!), а именно ради iPAQ hx4700. Потому что сегодня новый «айпак» – безусловно лучшая система, на голову превосходящая все пальмы и прочие покет-писишные машины. Изменится ли ситуация завтра? Я вас умоляю! Конечно изменится. У 4700 появятся серьезные конкуренты в рамках общей платформы, да и PalmOne, бог даст, разродится собственной многозадачной операционной системой, которая каким-то чудом окажется шустрее ранних PocketPC. Всё так и будет. Но будет завтра. Так что если вы привыкли жить по принципу «здесь и сейчас», если вы по природе перфекционист, наконец, если позволяют финансы, отбросьте всякие сомнения и пакуйте чемоданы. Со своей стороны постараюсь по мере сил смягчить эмиграцию.</w:t>
      </w:r>
    </w:p>
    <w:p>
      <w:pPr>
        <w:pStyle w:val="Normal"/>
        <w:bidi w:val="0"/>
        <w:spacing w:before="0" w:after="0"/>
        <w:ind w:left="0" w:right="0" w:firstLine="567"/>
        <w:rPr/>
      </w:pPr>
      <w:r>
        <w:rPr/>
        <w:t>Начнем с самого важного: как вы думаете, почему американские люди по приезду в любую страну сразу рыщут глазами в поисках Макдональдса, хотя дома обходят этот общепит за милю? Правильно, Макдональдс – шматок американской родины, в котором они обретают опору в условиях повсеместной недоброжелательности окружающих (по той же самой причине у несчастных Макдональдсов крушат витрины после каждой сходки мондиалистов). Так и наш брат-«пальмовод», оказавшийся в непривычном мире Pocket PC, инстинктивно тянется к знакомым ориентирам. Соблазн велик: 90 % софта PalmOS давно портирован под Pocket PC и наоборот. Вот тут-то и наметилась первая «опа»: одни и те же программы для PalmOS и Pocket PC совершенно неравнозначны по качеству! В итоге для Pocket PC нашлись сторонние разработки, аналогичные по функциональности, но гораздо более уместные в новых обстоятельствах, так что рекомендую озаботиться не зеркальным воссозданием привычной обстановки, а сохранением и переносом персональной информации, которая скопилась на Пальме: адресной книги, заметок (Notes) и To-Do’s.</w:t>
      </w:r>
    </w:p>
    <w:p>
      <w:pPr>
        <w:pStyle w:val="Normal"/>
        <w:bidi w:val="0"/>
        <w:spacing w:before="0" w:after="0"/>
        <w:ind w:left="0" w:right="0" w:firstLine="567"/>
        <w:rPr/>
      </w:pPr>
      <w:r>
        <w:rPr/>
        <w:t>Рекомендация № 1: не тратьте время на сторонние решения межплатформенной синхронизации типа IntelliSync, Chapura KeySuite и XTNDConnect – гиблое дело. Угробив на эти дорогостоящие разработки целый вечер, я так ничего не добился. Наверняка поставленная задача как-то этими программами решается, однако если у человека, который за последнее десятилетие перелопатил тысяч так пять компьютерных программ, ничего с места не получилось, шансы менее мозолистого пользователя практически нулевые.</w:t>
      </w:r>
    </w:p>
    <w:p>
      <w:pPr>
        <w:pStyle w:val="Normal"/>
        <w:bidi w:val="0"/>
        <w:spacing w:before="0" w:after="0"/>
        <w:ind w:left="0" w:right="0" w:firstLine="567"/>
        <w:rPr/>
      </w:pPr>
      <w:r>
        <w:rPr/>
        <w:t>Для переноса данных из PalmOS в PocketPC следует использовать Microsoft Outlook. Решение одновременно простое и (как оказалось в моем случае) невообразимо сложное. Если вы изначально использовали для синхронизации Пальма «Аутглюк», вопросов не возникает: информация переносится на PocketPC в мгновение ока, без сучка и без кобелька. Тучка неприятностей наползает в том случае, когда вы синхронизируетесь с помощью Palm Desktop (как это делают 90 % «пальмоводов», старый голубятник в том числе). Наконец, полный водослив случается, если на компьютере установлен Microsoft Office 2003 вместе с Outlook 2003 (как раз мой вариант).</w:t>
      </w:r>
    </w:p>
    <w:p>
      <w:pPr>
        <w:pStyle w:val="Normal"/>
        <w:bidi w:val="0"/>
        <w:spacing w:before="0" w:after="0"/>
        <w:ind w:left="0" w:right="0" w:firstLine="567"/>
        <w:rPr/>
      </w:pPr>
      <w:r>
        <w:rPr/>
        <w:t>Вот вам алгоритм. Сначала следует переключить синхронизацию вашего Пальма с Palm Desktop на Outlook. Сделать это можно через инсталляционный диск PalmOS, выбрав опцию «Install Microsoft Outlook Conduits». Если при этом у вас установлен офисный пакет XP (и Outlook 2002 соответственно), нема проблема. Если стоит Outlook 2003, вас неприятно удивит сообщение о том, что Пальм эту версию не поддерживает. «Плавали-знаем», – возомните вы и попытаетесь поменять Outlook 2003 на Outlook 2002. Ага, разбежались! После переустановки выскакивает сообщение: «Mapi unable to load the information service MSPST.dll», а следом – Ёк Иванович.</w:t>
      </w:r>
    </w:p>
    <w:p>
      <w:pPr>
        <w:pStyle w:val="Normal"/>
        <w:bidi w:val="0"/>
        <w:spacing w:before="0" w:after="0"/>
        <w:ind w:left="0" w:right="0" w:firstLine="567"/>
        <w:rPr/>
      </w:pPr>
      <w:r>
        <w:rPr/>
        <w:t>Битый час я потратил на поиск выхода из ситуации, который, как оказалось, прятался в недрах безбрежного сайта Микрософта в циркуляре № 172 604 от 17 декабря 2000 года. Оказывается, исчезновение библиотеки MSPST.DLL впервые было зафиксировано аж в 1996 году, и с тех лечится сугубо мануально: предлагается взять копию «дэ-эл-элки» архиве либо Win95_06.cab, либо Win95_10.cab из установочного пакета … Windows 95!</w:t>
      </w:r>
    </w:p>
    <w:p>
      <w:pPr>
        <w:pStyle w:val="Normal"/>
        <w:bidi w:val="0"/>
        <w:spacing w:before="0" w:after="0"/>
        <w:ind w:left="0" w:right="0" w:firstLine="567"/>
        <w:rPr/>
      </w:pPr>
      <w:r>
        <w:rPr/>
        <w:t>Нормально, да? Дальше больше: отыскав в интернете музейный Windows 95, я не обнаружил нужного файла ни в 6-ом «кабе», ни в 10-ом, ни в 5-ом, ни в 7-ом, ни в 8-ом (как видите – ходил кругами!). Спасибо, что mspst.dll ховалась в архиве №9, а не 40-ом или 60-ом, иначе пришлось бы загружать весь никчемный дистрибутив. Извлекаю библиотеку, копирую, куда сказано… Полагаю, можно не продолжать: Outlook 2002 запускаться все равно не пожелал. Короче говоря, мне так и не удалось придумать, как можно вернуться от Outlook 2003 к Outlook 2002, поэтому пришлось восстанавливать всю систему из образа диска С, который предусмотрительно сделал полгода назад до установки MS Office 2003. Залил содержимое Tungsten T3 в Outlook 2002, оттуда перекинул в iPAQ hx4700, после чего вернул компьютер в первозданное состояние из свежего дискообраза (разумеется, PocketPC с Outlook 2003 работает замечательно).</w:t>
      </w:r>
    </w:p>
    <w:p>
      <w:pPr>
        <w:pStyle w:val="Normal"/>
        <w:bidi w:val="0"/>
        <w:spacing w:before="0" w:after="0"/>
        <w:ind w:left="0" w:right="0" w:firstLine="567"/>
        <w:rPr/>
      </w:pPr>
      <w:r>
        <w:rPr/>
        <w:t>Худо-бедно, очередное наше перректальное удаление гланд дало стране уголёк и вся информация, трепетно накопляемая за два года обитания на Пальме, переселилась на PocketPC в целости и сохранности. Настало время превращать наладонник в dream machine, но об этом – через неделю.</w:t>
      </w:r>
    </w:p>
    <w:p>
      <w:pPr>
        <w:pStyle w:val="Normal"/>
        <w:bidi w:val="0"/>
        <w:spacing w:before="0" w:after="0"/>
        <w:ind w:left="0" w:right="0" w:firstLine="567"/>
        <w:rPr/>
      </w:pPr>
      <w:r>
        <w:rPr/>
      </w:r>
    </w:p>
    <w:p>
      <w:pPr>
        <w:pStyle w:val="Heading2"/>
        <w:bidi w:val="0"/>
        <w:spacing w:before="0" w:after="0"/>
        <w:ind w:left="0" w:right="0" w:hanging="0"/>
        <w:rPr/>
      </w:pPr>
      <w:r>
        <w:rPr>
          <w:i w:val="false"/>
        </w:rPr>
        <w:t>Голубятня № 209</w:t>
      </w:r>
    </w:p>
    <w:p>
      <w:pPr>
        <w:pStyle w:val="Heading2"/>
        <w:bidi w:val="0"/>
        <w:spacing w:before="0" w:after="0"/>
        <w:ind w:left="0" w:right="0" w:hanging="0"/>
        <w:rPr/>
      </w:pPr>
      <w:r>
        <w:rPr>
          <w:i w:val="false"/>
        </w:rPr>
        <w:t>Тактильная сага. Часть Третья</w:t>
      </w:r>
    </w:p>
    <w:p>
      <w:pPr>
        <w:pStyle w:val="Normal"/>
        <w:bidi w:val="0"/>
        <w:spacing w:before="0" w:after="0"/>
        <w:ind w:left="0" w:right="0" w:firstLine="567"/>
        <w:jc w:val="left"/>
        <w:rPr/>
      </w:pPr>
      <w:r>
        <w:rPr/>
      </w:r>
    </w:p>
    <w:p>
      <w:pPr>
        <w:pStyle w:val="Normal"/>
        <w:bidi w:val="0"/>
        <w:spacing w:before="0" w:after="0"/>
        <w:ind w:left="0" w:right="0" w:firstLine="567"/>
        <w:rPr/>
      </w:pPr>
      <w:r>
        <w:rPr/>
        <w:t>Сегодня у нас такое множество программ, что придется скомкать увертюрное культур-повидло до неприличного шматка эмоций. С ужасом обнаружил в Рунете сайт «По-русски о Ричарде Бахе»: «Мы, Дмитрий и Наталья Голубицкие, по мере наших возможностей будем знакомить Вас с удивительным миром писателя». Неисповедимы пути Господни! Вот ведь, есть на свете мои однофамильцы, которые благодушно фанатеют от творчества писателя, которого я, другой Голубицкий, считаю одним из величайших профанаторов 20 века. Хуже Баха, наверное, только убогое чудовище Паоло Коэльо, да, пожалуй, еще Харуки Маруками (тот самый, которого, типа, ЕБН прочитал от корки до корки).</w:t>
      </w:r>
    </w:p>
    <w:p>
      <w:pPr>
        <w:pStyle w:val="Normal"/>
        <w:bidi w:val="0"/>
        <w:spacing w:before="0" w:after="0"/>
        <w:ind w:left="0" w:right="0" w:firstLine="567"/>
        <w:rPr/>
      </w:pPr>
      <w:r>
        <w:rPr/>
        <w:t>Для чего я это рассказываю? Для того, чтобы облегчить читателям общение с «Голубятнями»: если знакомые вам подсунули номер «Компьютерры» с моей колонкой, вы можете сэкономить время и эмоции и сразу определиться по лакмусовой бумажке – просто задайте себе вопрос: «Нравятся ли мне Коэльо и Бах?». Нравятся? Значит, не нужно читать «Голубятен», потому что мы с вами диаметрально противоположные люди по мироощущению, вкусам и шкале ценностей.</w:t>
      </w:r>
    </w:p>
    <w:p>
      <w:pPr>
        <w:pStyle w:val="Normal"/>
        <w:bidi w:val="0"/>
        <w:spacing w:before="0" w:after="0"/>
        <w:ind w:left="0" w:right="0" w:firstLine="567"/>
        <w:rPr/>
      </w:pPr>
      <w:r>
        <w:rPr/>
        <w:t>Те же, кто не выносит на дух опошления высокой культуры и псевдо интеллектуальные китчи, продолжают читать дальше. Для них сегодня обещанный рассказ о софтверной начинке Dream Machine, в которую я превратил HP iPaq hx4700 – from now on мой штатный наладонник (Tungsten T3 перекочевал к жене). Отчет будет в телеграфически-шизофреническом стиле (Воннегут!), слабо эмоциональным, зато и предельно информативным.</w:t>
      </w:r>
    </w:p>
    <w:p>
      <w:pPr>
        <w:pStyle w:val="Normal"/>
        <w:bidi w:val="0"/>
        <w:spacing w:before="0" w:after="0"/>
        <w:ind w:left="0" w:right="0" w:firstLine="567"/>
        <w:rPr/>
      </w:pPr>
      <w:r>
        <w:rPr/>
        <w:t>Итак, по порядку. Где брать программы? Для Pocket PC, как и для обычного PC и PalmOS, абсолютно весь софт представлен двумя букетами: для честных людей, и для бакунианствующих поганцев. Первые платят, вторые, как известно, подло воруют. Соответственно, и рекомендации у меня разные.</w:t>
      </w:r>
    </w:p>
    <w:p>
      <w:pPr>
        <w:pStyle w:val="Normal"/>
        <w:bidi w:val="0"/>
        <w:spacing w:before="0" w:after="0"/>
        <w:ind w:left="0" w:right="0" w:firstLine="567"/>
        <w:rPr/>
      </w:pPr>
      <w:r>
        <w:rPr/>
        <w:t xml:space="preserve">Честные люди отправляются на самые полные софтоотстойники: </w:t>
      </w:r>
      <w:hyperlink r:id="rId5">
        <w:r>
          <w:rPr>
            <w:u w:val="single"/>
          </w:rPr>
          <w:t>www.pocketgear.com</w:t>
        </w:r>
      </w:hyperlink>
      <w:r>
        <w:rPr/>
        <w:t xml:space="preserve"> и </w:t>
      </w:r>
      <w:hyperlink r:id="rId6">
        <w:r>
          <w:rPr>
            <w:u w:val="single"/>
          </w:rPr>
          <w:t>www.handango.com</w:t>
        </w:r>
      </w:hyperlink>
      <w:r>
        <w:rPr/>
        <w:t>, где собраны более ли менее полные коллекции программ. Говорю «более ли менее», потому как в последнее время финансовые дела у этих паразитствующих (на чужих творениях) компаний так круто пошли в гору (особенно у Handango), что они вконец обнаглели и стали грузить по 40 % за право продавать софт на своих площадках. Соответственно, народ повалил прочь толпами, так что сейчас очень много добротных и популярных программ в софтоотстойниках не представлены.</w:t>
      </w:r>
    </w:p>
    <w:p>
      <w:pPr>
        <w:pStyle w:val="Normal"/>
        <w:bidi w:val="0"/>
        <w:spacing w:before="0" w:after="0"/>
        <w:ind w:left="0" w:right="0" w:firstLine="567"/>
        <w:rPr/>
      </w:pPr>
      <w:r>
        <w:rPr/>
        <w:t xml:space="preserve">Бакунианствующие поганцы отправляются по другим адресам: к китайским товарищам на </w:t>
      </w:r>
      <w:hyperlink r:id="rId7">
        <w:r>
          <w:rPr>
            <w:u w:val="single"/>
          </w:rPr>
          <w:t>www.it-cq.com</w:t>
        </w:r>
      </w:hyperlink>
      <w:r>
        <w:rPr/>
        <w:t xml:space="preserve"> и к соотечественникам на </w:t>
      </w:r>
      <w:hyperlink r:id="rId8">
        <w:r>
          <w:rPr>
            <w:u w:val="single"/>
          </w:rPr>
          <w:t>www.pdateam.ru</w:t>
        </w:r>
      </w:hyperlink>
      <w:r>
        <w:rPr/>
        <w:t>. Оба эти места настолько избыточны и полны, что ничего другого даже поминать не буду – здесь вы найдете абсолютно всё! Форум соотечественников традиционен: рявкающие админы-ефрейтеры, понукание салаг – всё как у Пальмоводов, о чем писал в «Голубятнях» неоднократно. Другое дело, что в последнее время стал полным циником, наплевал с превысокой колокольни на всяческие зарекания («Ноги моей в этих гадюшниках не будет!») и цинично беру хозяйской рукой всё, что мне нужно там где хочу и когда хочу. Чего и желаю своим читателям. Иными словами: не вступайте ни в какие форумные дискуссии и выяснения отношений (тем более, что там все поголовно поклонники чаек Джонатанов, крыс, спящих с близняшками, и неполных одиннадцати минут), а просто скачивайте любую нужную программу и идите себе дальше мирно и мимо.</w:t>
      </w:r>
    </w:p>
    <w:p>
      <w:pPr>
        <w:pStyle w:val="Normal"/>
        <w:bidi w:val="0"/>
        <w:spacing w:before="0" w:after="0"/>
        <w:ind w:left="0" w:right="0" w:firstLine="567"/>
        <w:rPr/>
      </w:pPr>
      <w:r>
        <w:rPr/>
        <w:t>На китайском форуме и того лучше: сначала регистрируетесь (о том, как это сделать без знания языка, читайте в “Голубятнях» полугодовалой давности), потом отправляетесь в Search, указываете название нужной программы и скачиваете ее бакунианскую версию. Обратите ради хохмы внимание на структуру любого треда на китайском форуме: сначала коротенькая информация о программе, затем ее пропатченная версия либо генератор ключей, после чего около сотни постов, растянувшихся на десятки страниц, от благодарных участников форума, содержащих одно единственное слово: thanx! Удивительно вежливые ребята, эти сорокапятиградусники, и главное – никаких ефрейтеров! Может, ефрейтеры, конечно и есть, но рявкают иероглифами, поэтому нашему брату пошарабанно.</w:t>
      </w:r>
    </w:p>
    <w:p>
      <w:pPr>
        <w:pStyle w:val="Normal"/>
        <w:bidi w:val="0"/>
        <w:spacing w:before="0" w:after="0"/>
        <w:ind w:left="0" w:right="0" w:firstLine="567"/>
        <w:jc w:val="center"/>
        <w:rPr/>
      </w:pPr>
      <w:r>
        <w:rPr/>
      </w:r>
    </w:p>
    <w:p>
      <w:pPr>
        <w:pStyle w:val="Normal"/>
        <w:bidi w:val="0"/>
        <w:spacing w:before="0" w:after="0"/>
        <w:ind w:left="0" w:right="0" w:firstLine="567"/>
        <w:rPr/>
      </w:pPr>
      <w:r>
        <w:rPr/>
        <w:t>Теперь о тех программах, которые каждый, кто решится последовать за старым голубятником и предать пальмовую родину, должен установить на свой HP iPaq hx4700 (ради меньшего размениваться не имеет смысла!), чтобы превратить его в Dream Machine. Для всех ниже перечисленных категорий существует, как минимум, три-четыре серьезных альтернативы. И тем не менее, методично перелопатив все это хозяйство, я выбрал только те программы, которые, на взгляд человека, копающегося ежедневно в софте последние 12 лет, являются лучшими. Ясен перец, выбор мой субъективен. Скажем, существует два супер-ПИМа: Agenda Fusion 6.3 и Pocket Informant 5.2. Считается, что программы полностью однозначны в функциональном отношении, и разнятся только по интерфейсу. Теоретически, может быть и так, но только не на моем HP iPaq hx4700, где Informant летает, а Fusion ползает (кстати, на политкорректных покет-писишных форумах так не выражаются – всегда говорят «тормозит»). Впрочем, интерфейс тоже сыграл не последнюю роль, поскольку однозначно предпочитаю строгую чистоту классических линий вульгарным «шкуркам» (skins). Достаточно одного взгляда на скриншоты, чтобы уяснить эстетический критерий моего отбор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Я, конечно, понимаю, что Pocket Informant прошит в ROM и ему сам бог велел летать, но проблемы отношений разработчиков софта с производителем «айпаков» Hewlett-Packard как-то мало волнуют. Волнует результат.</w:t>
      </w:r>
    </w:p>
    <w:p>
      <w:pPr>
        <w:pStyle w:val="Normal"/>
        <w:bidi w:val="0"/>
        <w:spacing w:before="0" w:after="0"/>
        <w:ind w:left="0" w:right="0" w:firstLine="567"/>
        <w:rPr/>
      </w:pPr>
      <w:r>
        <w:rPr/>
        <w:t>Впрочем, в подавляющем большинстве случаев выбор не столь субъективен, поскольку, как правило, рекомендуемая мною программа настолько превосходит остальных кандидатов в функциональном отношении, что всякие дискуссии избыточны.</w:t>
      </w:r>
    </w:p>
    <w:p>
      <w:pPr>
        <w:pStyle w:val="Normal"/>
        <w:bidi w:val="0"/>
        <w:spacing w:before="0" w:after="0"/>
        <w:ind w:left="0" w:right="0" w:firstLine="567"/>
        <w:rPr/>
      </w:pPr>
      <w:r>
        <w:rPr/>
        <w:t>Наконец, последнее замечание общего порядка: в отличие от PalmOS, платформа Pocket PC (вернее, Windows Mobile 2003 Second Edition, поскольку разговор у нас сугубо о HP iPaq hx4700) очень капризна в отношении к кривым сторонним разработчикам: я множество раз нарывался на программы, которые буквально убивали КПК, вплоть до soft reset’a. Причина такая же, как и на обычных Форточках: утечка памяти, поэтому будьте бдительны и не забывайте делать полный бэкап (через ActiveSync) перед тем, как решиться тестировать неизвестную программу самостоятельно (за описанные в Голубятне зуб хоть и не дам, но поручиться могу).</w:t>
      </w:r>
    </w:p>
    <w:p>
      <w:pPr>
        <w:pStyle w:val="Normal"/>
        <w:bidi w:val="0"/>
        <w:spacing w:before="0" w:after="0"/>
        <w:ind w:left="0" w:right="0" w:firstLine="567"/>
        <w:rPr/>
      </w:pPr>
      <w:r>
        <w:rPr/>
        <w:t>Есть и еще одна маленькая хитрость, о которой почему-то никто нигде не пишет (пришлось дотумкивать своим умом): устанавливайте в основную память (main memory) как можно меньше программ! А лучше – вообще ничего туда не помещайте, а используйте 128 мегабайт встроенной флэш-памяти iPAQ File Store. Как только основная память покет-пися достигает неведомого критического уровня (который гораздо ниже половины свободной памяти), всё затормаживается в разы и начинает ползать по-взрослому (на радость палмоводам!). А теперь за дело!</w:t>
      </w:r>
    </w:p>
    <w:p>
      <w:pPr>
        <w:pStyle w:val="Normal"/>
        <w:bidi w:val="0"/>
        <w:spacing w:before="0" w:after="0"/>
        <w:ind w:left="0" w:right="0" w:firstLine="567"/>
        <w:rPr/>
      </w:pPr>
      <w:r>
        <w:rPr/>
        <w:t xml:space="preserve">Начнем с руссификации. Есть два варианта и оба отличных. Если вы чувствуете себя неуютно в англоязычной обстановке, то можно полностью перевести операционную систему вместе со всеми приложениями, входящими в стандартную поставку, с помощью </w:t>
      </w:r>
      <w:r>
        <w:rPr>
          <w:b/>
        </w:rPr>
        <w:t>Quarta MUI</w:t>
      </w:r>
      <w:r>
        <w:rPr/>
        <w:t xml:space="preserve"> . Я связался с разработчиками как раз в процесс изготовления руссификатора для HP iPaq hx4700 и должен сказать, был потрясен оперативностью работы квартовцев. Уже через неделю после появления в Москве первых образцов чудо-КПК первый релиз MUI был готов. Я установил руссификатор, протестировал его, тут же нашел неизбежный баг в одном из окон Pocket Informant (неизбежный, поскольку использовал не версию программы, прошитую в ROM, а самую последнюю – с сайта разработчиков), отправил информацию в Кварту и уже через тридцать минут всё было исправлено. С тех пор прошло больше недели, ни единого бага не обнаружилось и Quarta MUI не разу не слетела. Остается лишь поздравить разработчиков с таким замечательным результатом.</w:t>
      </w:r>
    </w:p>
    <w:p>
      <w:pPr>
        <w:pStyle w:val="Normal"/>
        <w:bidi w:val="0"/>
        <w:spacing w:before="0" w:after="0"/>
        <w:ind w:left="0" w:right="0" w:firstLine="567"/>
        <w:rPr/>
      </w:pPr>
      <w:r>
        <w:rPr/>
        <w:t>Второй вариант – оставить ОС в девственно английском виде, и ограничиться «малой руссификацией» – то есть добавлением лишь клавиатуры с многоязычной раскладкой. Скажем, именно так я и поступил на своем HP iPaq hx4700 (не том, что брал на тестирование в представительстве HP, а том, что купил потом в магазине – комментарий для любителей паленой «джинсы», полагающих, что старого голубятника переманили в стан Pocket PC за халявный пряник). Малая руссификация возможна как с помощью уже упомянутой Quarta MUI, так и Pocket Russkey 2003 Lite от «МакЦентра» – оба подхода одинаково хороши. Идем дальше. Все программы я разделил на четыре группы: Система (System), Работа (Productivity), Связь (Connectivity) и Развлечения (Fun). В такой последовательности их и рассмотр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стема (System)</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чнем с утилиты для резервного копирования информации (мы зайцы битые!). Перепробовав четыре программы (включая самый популярный Sprite Backup Premium), пришел к однозначному выводу: </w:t>
      </w:r>
      <w:r>
        <w:rPr>
          <w:b/>
        </w:rPr>
        <w:t>нужно пользоваться бэкапом, встроенным в ActiveSync</w:t>
      </w:r>
      <w:r>
        <w:rPr/>
        <w:t xml:space="preserve"> . Остальное – блажь. Всё, больше времени не теряем и движемся дальше.</w:t>
      </w:r>
    </w:p>
    <w:p>
      <w:pPr>
        <w:pStyle w:val="Normal"/>
        <w:bidi w:val="0"/>
        <w:spacing w:before="0" w:after="0"/>
        <w:ind w:left="0" w:right="0" w:firstLine="567"/>
        <w:rPr/>
      </w:pPr>
      <w:r>
        <w:rPr/>
        <w:t xml:space="preserve">Файловый менеджер. Только </w:t>
      </w:r>
      <w:r>
        <w:rPr>
          <w:b/>
        </w:rPr>
        <w:t>Resco File Explorer</w:t>
      </w:r>
      <w:r>
        <w:rPr/>
        <w:t xml:space="preserve"> , остальное (Pocket Commander и т. п.) хуже на порядок. Помимо блестяще реализованных основных функций у Реско есть встроенный FTPклиент, так что, устанавливая эту программу, убиваем сразу двух зайцев (только не тех, что битые, ради бога!):</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Еще одна программа того же производителя – </w:t>
      </w:r>
      <w:r>
        <w:rPr>
          <w:b/>
        </w:rPr>
        <w:t>Resco Photo Viewer</w:t>
      </w:r>
      <w:r>
        <w:rPr/>
        <w:t>    – на мой взгляд, лучшая программа для просмотра изображений:</w:t>
      </w:r>
    </w:p>
    <w:p>
      <w:pPr>
        <w:pStyle w:val="Normal"/>
        <w:bidi w:val="0"/>
        <w:spacing w:before="0" w:after="0"/>
        <w:ind w:left="0" w:right="0" w:firstLine="567"/>
        <w:jc w:val="center"/>
        <w:rPr/>
      </w:pPr>
      <w:r>
        <w:rPr/>
      </w:r>
    </w:p>
    <w:p>
      <w:pPr>
        <w:pStyle w:val="Normal"/>
        <w:bidi w:val="0"/>
        <w:spacing w:before="0" w:after="0"/>
        <w:ind w:left="0" w:right="0" w:firstLine="567"/>
        <w:rPr/>
      </w:pPr>
      <w:r>
        <w:rPr/>
        <w:t>Интересно, что и на Палме я также пользуюсь вьюером от Реско! Огромный его плюс – десктоп, позволяющий подготавливать фотографии и фотоальбомы на «большом» компьютере. Еще один плюс – очень хорошая компрессия изображений в альбомах. Еще один – скорость работы на наладоннике. Короче, the best, базара нет.</w:t>
      </w:r>
    </w:p>
    <w:p>
      <w:pPr>
        <w:pStyle w:val="Normal"/>
        <w:bidi w:val="0"/>
        <w:spacing w:before="0" w:after="0"/>
        <w:ind w:left="0" w:right="0" w:firstLine="567"/>
        <w:rPr/>
      </w:pPr>
      <w:r>
        <w:rPr/>
        <w:t>Утилита для наведения порядка в КПК и чистки операционной системы. Здесь выбор дался играючи – SKTools не имеет ни одного мало-мальски достойного конкурента:</w:t>
      </w:r>
    </w:p>
    <w:p>
      <w:pPr>
        <w:pStyle w:val="Normal"/>
        <w:bidi w:val="0"/>
        <w:spacing w:before="0" w:after="0"/>
        <w:ind w:left="0" w:right="0" w:firstLine="567"/>
        <w:jc w:val="center"/>
        <w:rPr/>
      </w:pPr>
      <w:r>
        <w:rPr/>
      </w:r>
    </w:p>
    <w:p>
      <w:pPr>
        <w:pStyle w:val="Normal"/>
        <w:bidi w:val="0"/>
        <w:spacing w:before="0" w:after="0"/>
        <w:ind w:left="0" w:right="0" w:firstLine="567"/>
        <w:rPr/>
      </w:pPr>
      <w:r>
        <w:rPr/>
        <w:t>SKTools – детище нашего удивительного соотечественника. Удивительного не только качеством продукта, но и образцовой скромностью, бескорыстностью и глубоко философским (в отечественных реалиях – пофигистским) подходом к vanitas vanitatis этой жизни. Я до того расчувствовался, глядя на SKTools, что в порыве мгновенного помутнения сознания решился на беспрецедентный шаг: написал письмо автору с предложением незамедлительно купить программу, нужную мне не только для тестирования HP iPaq hx4700, но и для личного пользования (вообще-то программы мне все дают просто так). Было это 10 дней назад. Бескорыстная душа думает до сих пор – продавать мне программу или нет. Во всяком случае ответа я еще не получил. Тем временем, SKTools творит чудеса: ищет и удаляет временные и ненужные файлы, чистит реестр, производит soft и hard reset, удаляет старые ярлыки, выдает информацию о текущих процессах, ведет статистику… Короче, еще один must have.</w:t>
      </w:r>
    </w:p>
    <w:p>
      <w:pPr>
        <w:pStyle w:val="Normal"/>
        <w:bidi w:val="0"/>
        <w:spacing w:before="0" w:after="0"/>
        <w:ind w:left="0" w:right="0" w:firstLine="567"/>
        <w:rPr/>
      </w:pPr>
      <w:r>
        <w:rPr/>
        <w:t>Вот дела – опять не уложился! Чую, писать мне эти саги тактильные до Нового Года!</w:t>
      </w:r>
    </w:p>
    <w:p>
      <w:pPr>
        <w:pStyle w:val="Normal"/>
        <w:bidi w:val="0"/>
        <w:spacing w:before="0" w:after="0"/>
        <w:ind w:left="0" w:right="0" w:firstLine="567"/>
        <w:rPr/>
      </w:pPr>
      <w:r>
        <w:rPr/>
      </w:r>
    </w:p>
    <w:p>
      <w:pPr>
        <w:pStyle w:val="Heading2"/>
        <w:bidi w:val="0"/>
        <w:spacing w:before="0" w:after="0"/>
        <w:ind w:left="0" w:right="0" w:hanging="0"/>
        <w:rPr/>
      </w:pPr>
      <w:r>
        <w:rPr>
          <w:i w:val="false"/>
        </w:rPr>
        <w:t>Голубятня № 210</w:t>
      </w:r>
    </w:p>
    <w:p>
      <w:pPr>
        <w:pStyle w:val="Heading2"/>
        <w:bidi w:val="0"/>
        <w:spacing w:before="0" w:after="0"/>
        <w:ind w:left="0" w:right="0" w:hanging="0"/>
        <w:rPr/>
      </w:pPr>
      <w:r>
        <w:rPr>
          <w:i w:val="false"/>
        </w:rPr>
        <w:t>Тактильная сага. Часть Четвертая</w:t>
      </w:r>
    </w:p>
    <w:p>
      <w:pPr>
        <w:pStyle w:val="Normal"/>
        <w:bidi w:val="0"/>
        <w:spacing w:before="0" w:after="0"/>
        <w:ind w:left="0" w:right="0" w:firstLine="567"/>
        <w:jc w:val="left"/>
        <w:rPr/>
      </w:pPr>
      <w:r>
        <w:rPr/>
      </w:r>
    </w:p>
    <w:p>
      <w:pPr>
        <w:pStyle w:val="Epigraph"/>
        <w:bidi w:val="0"/>
        <w:spacing w:before="0" w:after="0"/>
        <w:ind w:left="3000" w:right="0" w:firstLine="400"/>
        <w:rPr/>
      </w:pPr>
      <w:r>
        <w:rPr/>
        <w:t>«Голубицкий – это позор Компьютерры»</w:t>
      </w:r>
    </w:p>
    <w:p>
      <w:pPr>
        <w:pStyle w:val="Epigraph"/>
        <w:bidi w:val="0"/>
        <w:spacing w:before="0" w:after="0"/>
        <w:ind w:left="3000" w:right="0" w:firstLine="400"/>
        <w:rPr/>
      </w:pPr>
      <w:r>
        <w:rPr/>
        <w:t>Стон на журнальном форуме</w:t>
      </w:r>
    </w:p>
    <w:p>
      <w:pPr>
        <w:pStyle w:val="Normal"/>
        <w:bidi w:val="0"/>
        <w:spacing w:before="0" w:after="0"/>
        <w:ind w:left="0" w:right="0" w:firstLine="567"/>
        <w:jc w:val="left"/>
        <w:rPr/>
      </w:pPr>
      <w:r>
        <w:rPr/>
      </w:r>
    </w:p>
    <w:p>
      <w:pPr>
        <w:pStyle w:val="Normal"/>
        <w:bidi w:val="0"/>
        <w:spacing w:before="0" w:after="0"/>
        <w:ind w:left="0" w:right="0" w:firstLine="567"/>
        <w:rPr/>
      </w:pPr>
      <w:r>
        <w:rPr/>
        <w:t>Нет уж, батеньки мои, позвольте! Обращаюсь к тем эстетам, что в последнее время взяли за моду морщить рожицы от «падения качества Компьютерры». По оказии попалось под руку нечто полиграфическое под названием «Хакер» – «правильный», типа, журнал у программАстов. Открыл на случайной странице – статья «Суд над русской кракершей»: «Чтобы привлечь клиентов, тетка дала объяву в газету. Это не прошло незамеченным, и отдел «К» МВД Карелии выслал своего сотрудника на контрольную закупку. На месте, где должна была состояться продажа, девочку и повязали. Как к ее темным делишкам отнесется суд, пока загадывать рано. Но учитывая то, что это ее первый арест, скорее всего, малышка отделается небольшим штрафом и 1-2 годами условно».</w:t>
      </w:r>
    </w:p>
    <w:p>
      <w:pPr>
        <w:pStyle w:val="Normal"/>
        <w:bidi w:val="0"/>
        <w:spacing w:before="0" w:after="0"/>
        <w:ind w:left="0" w:right="0" w:firstLine="567"/>
        <w:rPr/>
      </w:pPr>
      <w:r>
        <w:rPr/>
        <w:t>Лучшее, что можно сделать – оставить сей сухомяточно-молодежный закос без комментариев: «тетка», «девочка», «повязали», «малышка»… Удачи тебе в жизни, Полиграф Полиграфович! Слушай спирсовую бритнЮ, сникерсуй, читай «Хакер» одним словом. Ведь ты этого достоин!</w:t>
      </w:r>
    </w:p>
    <w:p>
      <w:pPr>
        <w:pStyle w:val="Normal"/>
        <w:bidi w:val="0"/>
        <w:spacing w:before="0" w:after="0"/>
        <w:ind w:left="0" w:right="0" w:firstLine="567"/>
        <w:rPr/>
      </w:pPr>
      <w:r>
        <w:rPr/>
        <w:t>Краткий бриф с линии фронта: на Price.ru продолжается привычная вакханалия (см. скриншот): десятки предложений продажи HP iPaq hx4700 по заманчивым ценам, исходящие от вполне благопристойных компаний. Например, моя любимая Armada PC гордо красуется на первом месте с $570. В реале это (не поверите!) 690 долларов! Боюсь, пора ставить диагноз: портал Price.ru из некогда уникальной информационной системы превратился в банальный отстойник дешевых рекламных трюков. Вины тут Price.ru нет никакой: разве уследишь за всеми коммерзантами?</w:t>
      </w:r>
    </w:p>
    <w:p>
      <w:pPr>
        <w:pStyle w:val="Normal"/>
        <w:bidi w:val="0"/>
        <w:spacing w:before="0" w:after="0"/>
        <w:ind w:left="0" w:right="0" w:firstLine="567"/>
        <w:rPr/>
      </w:pPr>
      <w:r>
        <w:rPr/>
        <w:t>По следам предыдущей публикации: нашлось решение для спаривания Палма с Outlook 2003. Дабы получились детки, нужно установить патч кондуита, скрытый в недрах портала PalmOne. Результат, правда, далек от однозначности: скажем, у меня детки вылупились у Tungsten T3, а вот у читателя, который рекомендовал этот вариант, так ничего и не вышло. Ну да, попытка не пытка, да, Лаврентий Павлович? Линк на патч, как всегда, на beritut.</w:t>
      </w:r>
    </w:p>
    <w:p>
      <w:pPr>
        <w:pStyle w:val="Normal"/>
        <w:bidi w:val="0"/>
        <w:spacing w:before="0" w:after="0"/>
        <w:ind w:left="0" w:right="0" w:firstLine="567"/>
        <w:rPr/>
      </w:pPr>
      <w:r>
        <w:rPr/>
        <w:t>Продолжаем сборку Dream Machine на базе HP iPaq hx4700. На прошлой неделе мы начали разговор с системной группы и программ Quarta MUI, Pocket Russkey 2003 Lite, Resco Explorer, Resco Photo Viewer и SKTools. Идем дальше.</w:t>
      </w:r>
    </w:p>
    <w:p>
      <w:pPr>
        <w:pStyle w:val="Normal"/>
        <w:bidi w:val="0"/>
        <w:spacing w:before="0" w:after="0"/>
        <w:ind w:left="0" w:right="0" w:firstLine="567"/>
        <w:rPr/>
      </w:pPr>
      <w:r>
        <w:rPr/>
        <w:t xml:space="preserve">Следующая системная программа – </w:t>
      </w:r>
      <w:r>
        <w:rPr>
          <w:b/>
        </w:rPr>
        <w:t>sfr Viskey</w:t>
      </w:r>
      <w:r>
        <w:rPr/>
        <w:t>    – вызвала неподдельный восторг, став для меня подлинным откровением:</w:t>
      </w:r>
    </w:p>
    <w:p>
      <w:pPr>
        <w:pStyle w:val="Normal"/>
        <w:bidi w:val="0"/>
        <w:spacing w:before="0" w:after="0"/>
        <w:ind w:left="0" w:right="0" w:firstLine="567"/>
        <w:jc w:val="center"/>
        <w:rPr/>
      </w:pPr>
      <w:r>
        <w:rPr/>
      </w:r>
    </w:p>
    <w:p>
      <w:pPr>
        <w:pStyle w:val="Normal"/>
        <w:bidi w:val="0"/>
        <w:spacing w:before="0" w:after="0"/>
        <w:ind w:left="0" w:right="0" w:firstLine="567"/>
        <w:rPr/>
      </w:pPr>
      <w:r>
        <w:rPr/>
        <w:t>Viskey – утилита, закрывающая доступ к вашему КПК паролем. На первый взгляд, ничего особенного, если бы не радикальная форма этого пароля: картинка! Вы выбираете любую фотографию или рисунок, задаете произвольное количество точек, которых и касаетесь стилусом. Вся эта последовательность становится визуальным паролем, без которого открыть наладонник невозможно. Гениальная по простоте идея к тому же представляет собой еще и бронебойную защиту – одним словом, bravo bravissimo, господа немецкие разработчики! Кстати, Viskey существует не только в версии для Pocket PC, но и для Палм, так что настоятельно рекомендую программу даже тем упрямцам-пальмоводам, которых мне еще не удалось соблазнить на предательство родины.</w:t>
      </w:r>
    </w:p>
    <w:p>
      <w:pPr>
        <w:pStyle w:val="Normal"/>
        <w:bidi w:val="0"/>
        <w:spacing w:before="0" w:after="0"/>
        <w:ind w:left="0" w:right="0" w:firstLine="567"/>
        <w:rPr/>
      </w:pPr>
      <w:r>
        <w:rPr/>
        <w:t>Еще две утилиты, без которых продвинутый пользователь не продержится и трех дней: PC Counselor Tweaks2k2.NET и MemMaid:</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Tweaks2k2.NET</w:t>
      </w:r>
      <w:r>
        <w:rPr/>
        <w:t>    – взрослый твикер операционной системы, производящий тонкую настройку и доводку по 80 параметрам, самыми, на мой взгляд, полезными среди которых оказались: изменение системного шрифта, сужение линеек прокрутки, перенесение картинок, используемых DockWare (встроенная программа динамических заставок экрана) из основной памяти в другое место (лучше всего в помянутый ранее iPAQ File Store), возможность одновременной загрузки из интернета 8 файлов, изменение максимального размера окна TCP (MAX TCP window size, позволяющий существенно ускорить работу интернета на широком канале), а также ускорение перерисовки экрана за счет увеличения кэширования шрифтов. Наконец, Tweaks2k2.NET позволяет производить soft и hard reset одним нажатием кнопки.</w:t>
      </w:r>
    </w:p>
    <w:p>
      <w:pPr>
        <w:pStyle w:val="Normal"/>
        <w:bidi w:val="0"/>
        <w:spacing w:before="0" w:after="0"/>
        <w:ind w:left="0" w:right="0" w:firstLine="567"/>
        <w:rPr/>
      </w:pPr>
      <w:r>
        <w:rPr>
          <w:b/>
        </w:rPr>
        <w:t>MemMaid</w:t>
      </w:r>
      <w:r>
        <w:rPr/>
        <w:t>    – утилита для очистки операционной системы от всякого мусора: временных файлов, кэша браузера, мертвых ярлыков и линков в реестре. Вдобавок MemMaid меняет размеры кэша для шрифтов и браузера, а также гасит текущие процессы a-la Task Manager на обычном Windows.</w:t>
      </w:r>
    </w:p>
    <w:p>
      <w:pPr>
        <w:pStyle w:val="Normal"/>
        <w:bidi w:val="0"/>
        <w:spacing w:before="0" w:after="0"/>
        <w:ind w:left="0" w:right="0" w:firstLine="567"/>
        <w:rPr/>
      </w:pPr>
      <w:r>
        <w:rPr/>
        <w:t xml:space="preserve">Идея многозадачности в Windows Mobile доведена ad absurdum: нажимая на крестик в правом верхнем углу любой из программ, мы не закрываем ее с последующим удалением из памяти, а просто сворачиваем (minimize). Очевидно, что без специальной утилиты, компенсирующей этот недочет, не обойтись. Вариантов много, но наиболее лаконичным и легковесным мне показался </w:t>
      </w:r>
      <w:r>
        <w:rPr>
          <w:b/>
        </w:rPr>
        <w:t>HandySwithcer</w:t>
      </w:r>
      <w:r>
        <w:rPr/>
        <w:t>    – висит себе кнопочкой в верхней панели, легкое нажатие на крестик все программы сворачивает, продолжительно – полностью закрывает. Выкидное меню позволяет быстро переключаться между задачами, либо закрывать их по нужде:</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Наконец, последнее украшение Dream Machine из системной группы – </w:t>
      </w:r>
      <w:r>
        <w:rPr>
          <w:b/>
        </w:rPr>
        <w:t>SOTI Pocket Controller</w:t>
      </w:r>
      <w:r>
        <w:rPr/>
        <w:t>    – просто удивительная по мышцастости программа для управления КПК с десктопа или ноутбука:</w:t>
      </w:r>
    </w:p>
    <w:p>
      <w:pPr>
        <w:pStyle w:val="Normal"/>
        <w:bidi w:val="0"/>
        <w:spacing w:before="0" w:after="0"/>
        <w:ind w:left="0" w:right="0" w:firstLine="567"/>
        <w:jc w:val="center"/>
        <w:rPr/>
      </w:pPr>
      <w:r>
        <w:rPr/>
      </w:r>
    </w:p>
    <w:p>
      <w:pPr>
        <w:pStyle w:val="Normal"/>
        <w:bidi w:val="0"/>
        <w:spacing w:before="0" w:after="0"/>
        <w:ind w:left="0" w:right="0" w:firstLine="567"/>
        <w:rPr/>
      </w:pPr>
      <w:r>
        <w:rPr/>
        <w:t>Версия Enterprise позволяет контролировать через интерфейс USB (то есть ActiveSync), либо по локальной сети (протокол TCP) любое количество КПК. Сразу лезут в голову оруэллианские картины: в 8:00 утра по единой команде все сотрудники корпорации втыкают свои наладонники в крэддлы и вытягиваются в подобострастном ожидании. В это самое время босс, вооружившись могучим орудием промывания мозгов – Pocket Controller, оптом заливает своей рабсиле правильные ЦУ для формирования правильных мыслей. Уух, какие перспективы! Я же, не имея чести состоять в корпорации, использую Pocket Commander в основном для создания роскошных скриншотов, которыми усыпаны все части Тактильной Саги.</w:t>
      </w:r>
    </w:p>
    <w:p>
      <w:pPr>
        <w:pStyle w:val="Normal"/>
        <w:bidi w:val="0"/>
        <w:spacing w:before="0" w:after="0"/>
        <w:ind w:left="0" w:right="0" w:firstLine="567"/>
        <w:rPr/>
      </w:pPr>
      <w:r>
        <w:rPr/>
        <w:t>Переходим ко второй группе софтверного наполнения Dream Machine – Productivity, программам для работы. Начнем с обустройства десктопа, который в Pocket PC называется Today. В девственном (неизгаженном сторонними разработками) виде Today выглядит бедно как набедренная повязка Спартака. Однако всякая попытка обустроить Today сразу же приводит к жесткому компромиссу: либо удобно, либо быстро. Похоже, дилемма эта – сермяга всей покет-писишной жизни, так что ничего не остается, как с ней мириться. И делать свой выбор. Поначалу принялся пичкать Today всякими примочками (так называемыми Today Plug-ins), однако уже через неделю понял: в вагоне СВ, конечно, путешествовать комфортно, однако хотелось бы, чтобы и поезд еще куда-нибудь ехал. В конце концов добился подобия компромисса: уже не наберденная повязка, но еще и не шаровары с лампасами. Нечто посередине навроде боксерских трусов. Делюсь выкройкой. Существует три основных типа плагинов для Today: расширение ПИМов (персонально-информационных менеджеров), лончеры для запуска программ прямо с рабочего стола (как раз то, к чему мы привыкли в Палмах) и «художества» типа скинов и побрякушек с фазами луны и указанием погоды в разных городах мира.</w:t>
      </w:r>
    </w:p>
    <w:p>
      <w:pPr>
        <w:pStyle w:val="Normal"/>
        <w:bidi w:val="0"/>
        <w:spacing w:before="0" w:after="0"/>
        <w:ind w:left="0" w:right="0" w:firstLine="567"/>
        <w:rPr/>
      </w:pPr>
      <w:r>
        <w:rPr/>
        <w:t xml:space="preserve">Для ПИМа </w:t>
      </w:r>
      <w:r>
        <w:rPr>
          <w:b/>
        </w:rPr>
        <w:t>WebIS Pocket Informant 5.5</w:t>
      </w:r>
      <w:r>
        <w:rPr/>
        <w:t xml:space="preserve"> , на котором я остановил свой выбор, подходят два Today-плагина: </w:t>
      </w:r>
      <w:r>
        <w:rPr>
          <w:b/>
        </w:rPr>
        <w:t>PIToday</w:t>
      </w:r>
      <w:r>
        <w:rPr/>
        <w:t xml:space="preserve">    и </w:t>
      </w:r>
      <w:r>
        <w:rPr>
          <w:b/>
        </w:rPr>
        <w:t>SBSH Pocket Breeze</w:t>
      </w:r>
      <w:r>
        <w:rPr/>
        <w:t xml:space="preserve"> . PIToday заточен специально под Pocket Informant, а Pocket Breeze более универсален и отлично работает как со стандартным встроенным в ОС набором «Календарь-Контакты-Дела-Заметки», так и с Agenda Fusion. Вопреки ожиданию, на практике оказалось, что PIToday работает гораздо медленнее, чем PocketBreeze, и гораздо нестабильнее. Таким образом, выбор пал на Ветерок в Кармане:</w:t>
      </w:r>
    </w:p>
    <w:p>
      <w:pPr>
        <w:pStyle w:val="Normal"/>
        <w:bidi w:val="0"/>
        <w:spacing w:before="0" w:after="0"/>
        <w:ind w:left="0" w:right="0" w:firstLine="567"/>
        <w:jc w:val="center"/>
        <w:rPr/>
      </w:pPr>
      <w:r>
        <w:rPr/>
      </w:r>
    </w:p>
    <w:p>
      <w:pPr>
        <w:pStyle w:val="Normal"/>
        <w:bidi w:val="0"/>
        <w:spacing w:before="0" w:after="0"/>
        <w:ind w:left="0" w:right="0" w:firstLine="567"/>
        <w:rPr/>
      </w:pPr>
      <w:r>
        <w:rPr/>
        <w:t>Как видно из скриншота, Pocket Breeze выводит на рабочий стол Today содержание персонально-информационного менеджера: текущие задачи, встречи, напоминания и заметки. Всё это предельно гибко настраивается: число дней для воспроизведения, шрифт, место на экране и т. д. Также через Pocket Breeze одним кликом можно запустить все основные разделы ПИМа: календарь, список задач, контакты.</w:t>
      </w:r>
    </w:p>
    <w:p>
      <w:pPr>
        <w:pStyle w:val="Normal"/>
        <w:bidi w:val="0"/>
        <w:spacing w:before="0" w:after="0"/>
        <w:ind w:left="0" w:right="0" w:firstLine="567"/>
        <w:rPr/>
      </w:pPr>
      <w:r>
        <w:rPr/>
        <w:t>Следующий обязательный тип плагинов – лончеры. Большой популярностью пользуется использующий закладки (tabs) SPB Pocket Plus – классический перифраз какого-нибудь палмовского MegaLauncher или ZLauncher. К сожалению эта отечественная разработка страдает жуткой несовместимостью то ли с HP iPaq hx4700, то ли с Windows Mobile 2003 SE – все еле ползает, память утекает как вода сквозь пальцы. То же самое могу сказать о SPB GPRS Monitor – изумительная по задумке и слабая по реализации приблуда для отслеживания и биллинга всех GPRS соединений: программа эта прожила на моем 4700 ровно один день, поскольку отъедала памяти не по чину.</w:t>
      </w:r>
    </w:p>
    <w:p>
      <w:pPr>
        <w:pStyle w:val="Normal"/>
        <w:bidi w:val="0"/>
        <w:spacing w:before="0" w:after="0"/>
        <w:ind w:left="0" w:right="0" w:firstLine="567"/>
        <w:rPr/>
      </w:pPr>
      <w:r>
        <w:rPr/>
        <w:t>Другой вариант, Lakeridge softwarу Wisbar Advance 2, вместо закладок использовал идею выкидных меню – на мой взгляд, совершенно провальную. Кроме того, главный конек Wisbar – это скины и красочные темы для переделки всего интерфейса (типа Talisman для простого Windows), от которых у покет-пися случается инсульт и он даже не ползает, а подыхает. Добавьте сюда море багов и вы получите правильное представление об этом очень популярном и модном лончере.</w:t>
      </w:r>
    </w:p>
    <w:p>
      <w:pPr>
        <w:pStyle w:val="Normal"/>
        <w:bidi w:val="0"/>
        <w:spacing w:before="0" w:after="0"/>
        <w:ind w:left="0" w:right="0" w:firstLine="567"/>
        <w:rPr/>
      </w:pPr>
      <w:r>
        <w:rPr/>
        <w:t xml:space="preserve">Короче говоря, все эти тяжеловесные альтернативы пошли по боку и я довольствовался маленьким и элегантным </w:t>
      </w:r>
      <w:r>
        <w:rPr>
          <w:b/>
        </w:rPr>
        <w:t>iLauncher от SBSH</w:t>
      </w:r>
      <w:r>
        <w:rPr/>
        <w:t xml:space="preserve"> , разработчиков Pocket Breeze. iLauncher создает на экране три поочередно переключающихся полоски с иконками программ для быстрого запуска. И больше ничего:</w:t>
      </w:r>
    </w:p>
    <w:p>
      <w:pPr>
        <w:pStyle w:val="Normal"/>
        <w:bidi w:val="0"/>
        <w:spacing w:before="0" w:after="0"/>
        <w:ind w:left="0" w:right="0" w:firstLine="567"/>
        <w:jc w:val="center"/>
        <w:rPr/>
      </w:pPr>
      <w:r>
        <w:rPr/>
      </w:r>
    </w:p>
    <w:p>
      <w:pPr>
        <w:pStyle w:val="Normal"/>
        <w:bidi w:val="0"/>
        <w:spacing w:before="0" w:after="0"/>
        <w:ind w:left="0" w:right="0" w:firstLine="567"/>
        <w:rPr/>
      </w:pPr>
      <w:r>
        <w:rPr/>
        <w:t>На самом деле, ничего больше и не нужно: тридцати (три раза по 10) программ для быстрого запуска хватает за глаза. И потом, iLauncher – единственный облегченный вариант, при котором система практически не теряет в быстродействии и производительности.</w:t>
      </w:r>
    </w:p>
    <w:p>
      <w:pPr>
        <w:pStyle w:val="Normal"/>
        <w:bidi w:val="0"/>
        <w:spacing w:before="0" w:after="0"/>
        <w:ind w:left="0" w:right="0" w:firstLine="567"/>
        <w:rPr/>
      </w:pPr>
      <w:r>
        <w:rPr/>
        <w:t xml:space="preserve">Обживаемся дальше. О какой Productivity можно говорить в наш меркантильный век без калькуляторов? Для своего HP iPaq hx4700 я выбрал два: </w:t>
      </w:r>
      <w:r>
        <w:rPr>
          <w:b/>
        </w:rPr>
        <w:t>RavenDigital RDCalc</w:t>
      </w:r>
      <w:r>
        <w:rPr/>
        <w:t xml:space="preserve">    и </w:t>
      </w:r>
      <w:r>
        <w:rPr>
          <w:b/>
        </w:rPr>
        <w:t>Inesoft CalcNote</w:t>
      </w:r>
      <w:r>
        <w:rPr/>
        <w:t xml:space="preserve"> . Первый представляет собой мощнейший агрегат, способный не только считать все на свете, программировать, но и рисовать функциональные графики и вести сложные статистически расчеты:</w:t>
      </w:r>
    </w:p>
    <w:p>
      <w:pPr>
        <w:pStyle w:val="Normal"/>
        <w:bidi w:val="0"/>
        <w:spacing w:before="0" w:after="0"/>
        <w:ind w:left="0" w:right="0" w:firstLine="567"/>
        <w:jc w:val="center"/>
        <w:rPr/>
      </w:pPr>
      <w:r>
        <w:rPr/>
      </w:r>
    </w:p>
    <w:p>
      <w:pPr>
        <w:pStyle w:val="Normal"/>
        <w:bidi w:val="0"/>
        <w:spacing w:before="0" w:after="0"/>
        <w:ind w:left="0" w:right="0" w:firstLine="567"/>
        <w:rPr/>
      </w:pPr>
      <w:r>
        <w:rPr/>
        <w:t>В перерывах между алгебраическим угаром рекомендуется использовать нечто попроще – CalcNote – малюсенькое окошечко, всплывающее в любой программе для того, чтобы на лету подсчитать убытки либо перевести гривны в шекели:</w:t>
      </w:r>
    </w:p>
    <w:p>
      <w:pPr>
        <w:pStyle w:val="Normal"/>
        <w:bidi w:val="0"/>
        <w:spacing w:before="0" w:after="0"/>
        <w:ind w:left="0" w:right="0" w:firstLine="567"/>
        <w:jc w:val="center"/>
        <w:rPr/>
      </w:pPr>
      <w:r>
        <w:rPr/>
      </w:r>
    </w:p>
    <w:p>
      <w:pPr>
        <w:pStyle w:val="Normal"/>
        <w:bidi w:val="0"/>
        <w:spacing w:before="0" w:after="0"/>
        <w:ind w:left="0" w:right="0" w:firstLine="567"/>
        <w:rPr/>
      </w:pPr>
      <w:r>
        <w:rPr/>
        <w:t>Не нужно быть Романом Абрамовичем, чтобы догадаться: удобнее всего применять CalcNote в связке с домашней бухгалтерией. Не случайно, разработчик CalcNote – компания Inesoft – имеет в своем арсенале не больше не меньше, как лучший ПУИФ (программа учета индивидуальных финансов): Cash Organizer 2004 Deluxe. В свое время я писал про "Финансы для Пальмы", что рядом с этой разработкой Дмитрия Бирюка всякие Mobile Money и Ultrasoft Money шмалят как школьники в туалете на переменке. Так вот, рядом с Cash Organizer потребляют никотин вообще все! Не только на Пальме, но и обычном Windows. C этого чуда Ким Тхе Сика (apropos, наш соотечественник!) и начнем пятую часть Саги через неделю.</w:t>
      </w:r>
    </w:p>
    <w:p>
      <w:pPr>
        <w:pStyle w:val="Normal"/>
        <w:bidi w:val="0"/>
        <w:spacing w:before="0" w:after="0"/>
        <w:ind w:left="0" w:right="0" w:firstLine="567"/>
        <w:rPr/>
      </w:pPr>
      <w:r>
        <w:rPr/>
        <w:t xml:space="preserve">Линки, помянутые в Голубятне, вы найдете на </w:t>
      </w:r>
      <w:hyperlink r:id="rId9">
        <w:r>
          <w:rPr>
            <w:u w:val="single"/>
          </w:rPr>
          <w:t>http://internettrading.net/beritut</w:t>
        </w:r>
      </w:hyperlink>
      <w:r>
        <w:rPr/>
        <w:t>.</w:t>
      </w:r>
    </w:p>
    <w:p>
      <w:pPr>
        <w:pStyle w:val="Normal"/>
        <w:bidi w:val="0"/>
        <w:spacing w:before="0" w:after="0"/>
        <w:ind w:left="0" w:right="0" w:firstLine="567"/>
        <w:rPr/>
      </w:pPr>
      <w:r>
        <w:rPr/>
      </w:r>
    </w:p>
    <w:p>
      <w:pPr>
        <w:pStyle w:val="Heading2"/>
        <w:bidi w:val="0"/>
        <w:spacing w:before="0" w:after="0"/>
        <w:ind w:left="0" w:right="0" w:hanging="0"/>
        <w:rPr/>
      </w:pPr>
      <w:r>
        <w:rPr>
          <w:i w:val="false"/>
        </w:rPr>
        <w:t>Голубятня № 211</w:t>
      </w:r>
    </w:p>
    <w:p>
      <w:pPr>
        <w:pStyle w:val="Heading2"/>
        <w:bidi w:val="0"/>
        <w:spacing w:before="0" w:after="0"/>
        <w:ind w:left="0" w:right="0" w:hanging="0"/>
        <w:rPr/>
      </w:pPr>
      <w:r>
        <w:rPr>
          <w:i w:val="false"/>
        </w:rPr>
        <w:t>Тактильная сага. Часть Пятая</w:t>
      </w:r>
    </w:p>
    <w:p>
      <w:pPr>
        <w:pStyle w:val="Normal"/>
        <w:bidi w:val="0"/>
        <w:spacing w:before="0" w:after="0"/>
        <w:ind w:left="0" w:right="0" w:firstLine="567"/>
        <w:jc w:val="left"/>
        <w:rPr/>
      </w:pPr>
      <w:r>
        <w:rPr/>
      </w:r>
    </w:p>
    <w:p>
      <w:pPr>
        <w:pStyle w:val="Normal"/>
        <w:bidi w:val="0"/>
        <w:spacing w:before="0" w:after="0"/>
        <w:ind w:left="0" w:right="0" w:firstLine="567"/>
        <w:rPr/>
      </w:pPr>
      <w:r>
        <w:rPr/>
        <w:t>Культур-мультурное место в «Голубятне» займет сегодня полезное объяснялово, навеянное читательским письмом: «Сергей, почему вы так зациклились на своём ПДА? Не спорю – разбираться в программах для наладонников их владельцам интересно и просто крайне необходимо, но ведь не до Нового Года! А ведь большинство читателей эти наладонники не имеют, да и не собираются иметь. Они им просто не нужны. (Меня вот по всем параметрам удовлетворяет мой Сименс S65). Чувствую, что с этого номера Голубятню придётся пролистывать… До наступления лучших, более разнообразных времён».</w:t>
      </w:r>
    </w:p>
    <w:p>
      <w:pPr>
        <w:pStyle w:val="Normal"/>
        <w:bidi w:val="0"/>
        <w:spacing w:before="0" w:after="0"/>
        <w:ind w:left="0" w:right="0" w:firstLine="567"/>
        <w:rPr/>
      </w:pPr>
      <w:r>
        <w:rPr/>
        <w:t>Объяснялово состоит в обнажении великой тайны издательской деятельности. Тайны, определяющей бытие всех взрослых журналов (любительские поделки, типа цитированной в прошлой колонке, разумеется, не в счет). Итак, главный импульс всякой издательской деятельности – это бабули. Деньги, то есть. Лошаки приходят и уходят, а деньги превыше всего. И если Лошак денег не дает, его отправляют в тираж (другой). Соответственно, всё, что пишет в журнале наш брат журналюга, расценивается исключительно в этом ключе: способствует его писанина наращиванию бабуль или не способствует. Не способствует? Du bist frei, Вася. Способствует – получай коржик (или мацу). Как проверить? Легко: посредством множества рейтингов, статистических замеров и иных давно отработанных прибамбасов. Всё это вместе называется капитализм.</w:t>
      </w:r>
    </w:p>
    <w:p>
      <w:pPr>
        <w:pStyle w:val="Normal"/>
        <w:bidi w:val="0"/>
        <w:spacing w:before="0" w:after="0"/>
        <w:ind w:left="0" w:right="0" w:firstLine="567"/>
        <w:rPr/>
      </w:pPr>
      <w:r>
        <w:rPr/>
        <w:t>Теперь взглянем на тот же самый процесс глазами читателя. На уровне бытия читатель наш переместился в капитализм давным-давно – еще когда бегал с пращой вокруг Белого Дома, ебельдосничал</w:t>
      </w:r>
      <w:r>
        <w:rPr>
          <w:rStyle w:val="FootnoteAnchor"/>
        </w:rPr>
        <w:footnoteReference w:id="3"/>
      </w:r>
      <w:r>
        <w:rPr/>
        <w:t xml:space="preserve"> и голосовал сердцем. Однако, как метко подметил Ленин, читательское сознание за бытием не поспевает и потому безнадежно застряло в развитом социализме. В результате читателю кажется, что журналы пишутся для удовлетворения его личных потребностей, тяги к неким мифическим общезначимым знаниям, и всё это – исходя из принципов некой целесообразности и полезности.</w:t>
      </w:r>
    </w:p>
    <w:p>
      <w:pPr>
        <w:pStyle w:val="Normal"/>
        <w:bidi w:val="0"/>
        <w:spacing w:before="0" w:after="0"/>
        <w:ind w:left="0" w:right="0" w:firstLine="567"/>
        <w:rPr/>
      </w:pPr>
      <w:r>
        <w:rPr/>
        <w:t>Увы и ах. Ничего подобного нет в помине. «Голубятня» пишется от космической балды и исключительно о том, что интересно старому голубятнику. Пока эта финтифленция дает жутко высокий рейтинг и способствует агропонике бабуль, всем владельцам Сименс S65 придется листать дальше. Как только рейтинг укажет на полшестого, либо мне самому вся эта компутерастия окончательно осатанеет, тогда можно будет уже не листать, потому как, собственно, и листать будет нечего. Такая вот логика с диалектикой (Василий Иванович с аквариумом).</w:t>
      </w:r>
    </w:p>
    <w:p>
      <w:pPr>
        <w:pStyle w:val="Normal"/>
        <w:bidi w:val="0"/>
        <w:spacing w:before="0" w:after="0"/>
        <w:ind w:left="0" w:right="0" w:firstLine="567"/>
        <w:rPr/>
      </w:pPr>
      <w:r>
        <w:rPr/>
        <w:t xml:space="preserve">Теперь продолжим покет-писишную Сагу. На прошлой неделе мы подобрались к группе Productivity из набора «золотых программ», необходимых для превращения вашего КПК в Dream Machine. Пока не забыл: пару дней назад добавил две системных утилиты: MyExtentions и LengOptima. </w:t>
      </w:r>
      <w:r>
        <w:rPr>
          <w:b/>
        </w:rPr>
        <w:t>MyExtentions</w:t>
      </w:r>
      <w:r>
        <w:rPr/>
        <w:t>    – смехотворная дюймовочка, позволяющая легко и без затей редактировать ассоциации расширений на вашем наладоннике. Страшно сказать, но без MyExtentions для подобной, в общем-то, банальной процедуры, приходится ковыряться в реестре операционной системы:</w:t>
      </w:r>
    </w:p>
    <w:p>
      <w:pPr>
        <w:pStyle w:val="Normal"/>
        <w:bidi w:val="0"/>
        <w:spacing w:before="0" w:after="0"/>
        <w:ind w:left="0" w:right="0" w:firstLine="567"/>
        <w:jc w:val="center"/>
        <w:rPr/>
      </w:pPr>
      <w:r>
        <w:rPr/>
      </w:r>
    </w:p>
    <w:p>
      <w:pPr>
        <w:pStyle w:val="Normal"/>
        <w:bidi w:val="0"/>
        <w:spacing w:before="0" w:after="0"/>
        <w:ind w:left="0" w:right="0" w:firstLine="567"/>
        <w:rPr/>
      </w:pPr>
      <w:r>
        <w:rPr>
          <w:b/>
        </w:rPr>
        <w:t>LengOptima</w:t>
      </w:r>
      <w:r>
        <w:rPr/>
        <w:t xml:space="preserve">  – это бесплатная облегченная система локализации от Paragon Software. В принципе, все то же самое, что Pocket Russkey 2003 Lite, за двумя маленькими, но страшно удаленькими исключениями: LengOptima добавляет поддержку русских букв в Letter Recognizer (аналог пальмового Graffiti), а также подсказывает слова при вводе текста:</w:t>
      </w:r>
    </w:p>
    <w:p>
      <w:pPr>
        <w:pStyle w:val="Normal"/>
        <w:bidi w:val="0"/>
        <w:spacing w:before="0" w:after="0"/>
        <w:ind w:left="0" w:right="0" w:firstLine="567"/>
        <w:jc w:val="center"/>
        <w:rPr/>
      </w:pPr>
      <w:r>
        <w:rPr/>
      </w:r>
    </w:p>
    <w:p>
      <w:pPr>
        <w:pStyle w:val="Normal"/>
        <w:bidi w:val="0"/>
        <w:spacing w:before="0" w:after="0"/>
        <w:ind w:left="0" w:right="0" w:firstLine="567"/>
        <w:rPr/>
      </w:pPr>
      <w:r>
        <w:rPr/>
        <w:t>И то, и другое – очень удобно, посему мой окончательный выбор – за этим этом русификатором. НО! Просто обязан предупредить читателя о патологической ревности LengOptima: упаси вас бог установить эту локализацию, а затем попытаться изменить ей с кем-то другим. Да хоть бы с ее старшей сестрой Language Extender (умеющий, помимо прочего, русифицировать интерфейс Windows Mobile 2003 SE и основных программ – также как Quarta MUI)! Сразу же после удаления LengOptima штатными средствами (через Settings-Remove Programs) ActiveSync прекращает взаимодействовать с наладонником и единственная возможность восстановить контакт – это делать Soft Reset. Причина: при деинсталляции LengOptima уносит с собой в тартарары все прочие клавиатуры и средства ввода! Мегера какая-то.</w:t>
      </w:r>
    </w:p>
    <w:p>
      <w:pPr>
        <w:pStyle w:val="Normal"/>
        <w:bidi w:val="0"/>
        <w:spacing w:before="0" w:after="0"/>
        <w:ind w:left="0" w:right="0" w:firstLine="567"/>
        <w:rPr/>
      </w:pPr>
      <w:r>
        <w:rPr/>
        <w:t xml:space="preserve">Как обещано, продолжаю разговор о группе программ Productivity с </w:t>
      </w:r>
      <w:r>
        <w:rPr>
          <w:b/>
        </w:rPr>
        <w:t>Inesoft Cash Organizer 2004 Deluxe</w:t>
      </w:r>
      <w:r>
        <w:rPr/>
        <w:t xml:space="preserve"> . Впервые увидев эту домашнюю бухгалтерию, я глазам своим не поверил: монстрила невиданный! Судите сами: в «КэшОрге» (любовное народное название) есть:</w:t>
      </w:r>
    </w:p>
    <w:p>
      <w:pPr>
        <w:pStyle w:val="Normal"/>
        <w:bidi w:val="0"/>
        <w:spacing w:before="0" w:after="0"/>
        <w:ind w:left="0" w:right="0" w:firstLine="567"/>
        <w:rPr/>
      </w:pPr>
      <w:r>
        <w:rPr/>
        <w:t>– </w:t>
      </w:r>
      <w:r>
        <w:rPr/>
        <w:t>поддержка разных валют и история обменных курсов;</w:t>
      </w:r>
    </w:p>
    <w:p>
      <w:pPr>
        <w:pStyle w:val="Normal"/>
        <w:bidi w:val="0"/>
        <w:spacing w:before="0" w:after="0"/>
        <w:ind w:left="0" w:right="0" w:firstLine="567"/>
        <w:rPr/>
      </w:pPr>
      <w:r>
        <w:rPr/>
        <w:t>– </w:t>
      </w:r>
      <w:r>
        <w:rPr/>
        <w:t>ненатужные сплиты транзакций;</w:t>
      </w:r>
    </w:p>
    <w:p>
      <w:pPr>
        <w:pStyle w:val="Normal"/>
        <w:bidi w:val="0"/>
        <w:spacing w:before="0" w:after="0"/>
        <w:ind w:left="0" w:right="0" w:firstLine="567"/>
        <w:rPr/>
      </w:pPr>
      <w:r>
        <w:rPr/>
        <w:t>– </w:t>
      </w:r>
      <w:r>
        <w:rPr/>
        <w:t>финансовое планирование;</w:t>
      </w:r>
    </w:p>
    <w:p>
      <w:pPr>
        <w:pStyle w:val="Normal"/>
        <w:bidi w:val="0"/>
        <w:spacing w:before="0" w:after="0"/>
        <w:ind w:left="0" w:right="0" w:firstLine="567"/>
        <w:rPr/>
      </w:pPr>
      <w:r>
        <w:rPr/>
        <w:t>– </w:t>
      </w:r>
      <w:r>
        <w:rPr/>
        <w:t>интеграция MS Outlook Contacts (штатная адресная книга операционной системы);</w:t>
      </w:r>
    </w:p>
    <w:p>
      <w:pPr>
        <w:pStyle w:val="Normal"/>
        <w:bidi w:val="0"/>
        <w:spacing w:before="0" w:after="0"/>
        <w:ind w:left="0" w:right="0" w:firstLine="567"/>
        <w:rPr/>
      </w:pPr>
      <w:r>
        <w:rPr/>
        <w:t>– </w:t>
      </w:r>
      <w:r>
        <w:rPr/>
        <w:t>интеграция с Today (выведение текущих и запланированных транзакций на декстоп);</w:t>
      </w:r>
    </w:p>
    <w:p>
      <w:pPr>
        <w:pStyle w:val="Normal"/>
        <w:bidi w:val="0"/>
        <w:spacing w:before="0" w:after="0"/>
        <w:ind w:left="0" w:right="0" w:firstLine="567"/>
        <w:rPr/>
      </w:pPr>
      <w:r>
        <w:rPr/>
        <w:t>– </w:t>
      </w:r>
      <w:r>
        <w:rPr/>
        <w:t>интерактивные отчеты и т. д. и т. п.</w:t>
      </w:r>
    </w:p>
    <w:p>
      <w:pPr>
        <w:pStyle w:val="Normal"/>
        <w:bidi w:val="0"/>
        <w:spacing w:before="0" w:after="0"/>
        <w:ind w:left="0" w:right="0" w:firstLine="567"/>
        <w:jc w:val="center"/>
        <w:rPr/>
      </w:pPr>
      <w:r>
        <w:rPr/>
      </w:r>
    </w:p>
    <w:p>
      <w:pPr>
        <w:pStyle w:val="Normal"/>
        <w:bidi w:val="0"/>
        <w:spacing w:before="0" w:after="0"/>
        <w:ind w:left="0" w:right="0" w:firstLine="567"/>
        <w:rPr/>
      </w:pPr>
      <w:r>
        <w:rPr/>
        <w:t>Скажу честно: последний пункт меня порадовал больше всего. И какие отчеты:</w:t>
      </w:r>
    </w:p>
    <w:p>
      <w:pPr>
        <w:pStyle w:val="Normal"/>
        <w:bidi w:val="0"/>
        <w:spacing w:before="0" w:after="0"/>
        <w:ind w:left="0" w:right="0" w:firstLine="567"/>
        <w:jc w:val="center"/>
        <w:rPr/>
      </w:pPr>
      <w:r>
        <w:rPr/>
      </w:r>
    </w:p>
    <w:p>
      <w:pPr>
        <w:pStyle w:val="Normal"/>
        <w:bidi w:val="0"/>
        <w:spacing w:before="0" w:after="0"/>
        <w:ind w:left="0" w:right="0" w:firstLine="567"/>
        <w:rPr/>
      </w:pPr>
      <w:r>
        <w:rPr/>
        <w:t>Всё даже на экран не поместились! Помимо отчетов на скриншоте (капитал, баланс счета, прибыль и убытки, приходные и расходные категории – суммарные и месячные) еще есть отчет по проектам, проекты по месяцам, отчет по проводкам, бюджет по месяцем). Добавьте сюда совершенно безотказную и быструю (в понятиях Windows Mobile, разумеется) работу программы и блестящий доходчивый учебник (по-русски разумеется!), и вы получите программу, которая в прямом смысле слова свела меня с ума. Ким Тхе Сик (в общении, Эдуард), пять баллов!</w:t>
      </w:r>
    </w:p>
    <w:p>
      <w:pPr>
        <w:pStyle w:val="Normal"/>
        <w:bidi w:val="0"/>
        <w:spacing w:before="0" w:after="0"/>
        <w:ind w:left="0" w:right="0" w:firstLine="567"/>
        <w:rPr/>
      </w:pPr>
      <w:r>
        <w:rPr/>
        <w:t xml:space="preserve">Следующее чудо называется </w:t>
      </w:r>
      <w:r>
        <w:rPr>
          <w:b/>
        </w:rPr>
        <w:t>ListPro</w:t>
      </w:r>
      <w:r>
        <w:rPr/>
        <w:t>    от Ilium Software. Прямо не нарадуюсь я на качество программ для Pocket PC, на которых выхожу (конечно, в результате серьезной селекции):</w:t>
      </w:r>
    </w:p>
    <w:p>
      <w:pPr>
        <w:pStyle w:val="Normal"/>
        <w:bidi w:val="0"/>
        <w:spacing w:before="0" w:after="0"/>
        <w:ind w:left="0" w:right="0" w:firstLine="567"/>
        <w:jc w:val="center"/>
        <w:rPr/>
      </w:pPr>
      <w:r>
        <w:rPr/>
      </w:r>
    </w:p>
    <w:p>
      <w:pPr>
        <w:pStyle w:val="Normal"/>
        <w:bidi w:val="0"/>
        <w:spacing w:before="0" w:after="0"/>
        <w:ind w:left="0" w:right="0" w:firstLine="567"/>
        <w:rPr/>
      </w:pPr>
      <w:r>
        <w:rPr/>
        <w:t>На Пальме тоже было нечто подобное – Natara Bansai называется (писал о ней в весенней «Голубятне»). Однако рядом с ListPro пальмовый аналог смотрится тенью отца Гамлета. Назначение ListPro – работа со списками любой длины. Бесконечное количество фильтров, сортировка по любому полю, десятки шаблонов, сотни готовых баз данных в интернете (добрая душа, Роман Исаев, «в знак того, что мы (ранее убогие адепты PocketPC, зла на Вас не держим», даже сконвертировал для старого голубятника в формат ListPro справочник по астрологии!), тонкая настройка сигнальных оповещений (алармов), наконец, гибкая и удобная синхронизация с собственным Windows-десктопом – всё это ставит ListPro практически вне конкуренции в классе hi-end.</w:t>
      </w:r>
    </w:p>
    <w:p>
      <w:pPr>
        <w:pStyle w:val="Normal"/>
        <w:bidi w:val="0"/>
        <w:spacing w:before="0" w:after="0"/>
        <w:ind w:left="0" w:right="0" w:firstLine="567"/>
        <w:rPr/>
      </w:pPr>
      <w:r>
        <w:rPr/>
        <w:t xml:space="preserve">Класс программы оговорил специально, поскольку существует еще одна «списочная» утилита – </w:t>
      </w:r>
      <w:r>
        <w:rPr>
          <w:b/>
        </w:rPr>
        <w:t>ScaryBear Software SuperList</w:t>
      </w:r>
      <w:r>
        <w:rPr/>
        <w:t>    – способная заинтересовать пользователей, не озабоченных всем «самым-самым» и довольствующихся изделиями хоть и попроще, но добротными. Именно таков SuperList: незамысловатый, красивый, надежный:</w:t>
      </w:r>
    </w:p>
    <w:p>
      <w:pPr>
        <w:pStyle w:val="Normal"/>
        <w:bidi w:val="0"/>
        <w:spacing w:before="0" w:after="0"/>
        <w:ind w:left="0" w:right="0" w:firstLine="567"/>
        <w:jc w:val="center"/>
        <w:rPr/>
      </w:pPr>
      <w:r>
        <w:rPr/>
      </w:r>
    </w:p>
    <w:p>
      <w:pPr>
        <w:pStyle w:val="Normal"/>
        <w:bidi w:val="0"/>
        <w:spacing w:before="0" w:after="0"/>
        <w:ind w:left="0" w:right="0" w:firstLine="567"/>
        <w:rPr/>
      </w:pPr>
      <w:r>
        <w:rPr/>
        <w:t>Правда, тормозной. Вообще, у меня ощущение от Windows Mobile, что это, типа, внедорожник такой дизельный с разгоном до сотни за 30 секунд. Моща прет из-под капота, закатает любое болото, ну и, как водится, плата по счетам: тише едешь – дальше будешь.</w:t>
      </w:r>
    </w:p>
    <w:p>
      <w:pPr>
        <w:pStyle w:val="Normal"/>
        <w:bidi w:val="0"/>
        <w:spacing w:before="0" w:after="0"/>
        <w:ind w:left="0" w:right="0" w:firstLine="567"/>
        <w:rPr/>
      </w:pPr>
      <w:r>
        <w:rPr/>
        <w:t xml:space="preserve">Две программы из группы Productivity от разработчика </w:t>
      </w:r>
      <w:r>
        <w:rPr>
          <w:b/>
        </w:rPr>
        <w:t>PhatWare: PhatNotes и PhatPad</w:t>
      </w:r>
      <w:r>
        <w:rPr/>
        <w:t xml:space="preserve"> . Первая служит заменой штатным Заметкам (Notes), вторая – аналог пальмового NotePad для создания заметок от рук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Главное достоинство PhatNotes – удобная синхронизация с собственным десктопом и прозрачный порт под PalmOS, так что можно легко перебрасывать заметки между двумя платформами (актуально для предателей родины). PhatPad выделяется удивительно тонкой прорисовкой изображения на экране и обилием средств для монтажа: попеременный ввод от руки и с клавиатуры, внедрение картинок, шаблонов и т. п.</w:t>
      </w:r>
    </w:p>
    <w:p>
      <w:pPr>
        <w:pStyle w:val="Normal"/>
        <w:bidi w:val="0"/>
        <w:spacing w:before="0" w:after="0"/>
        <w:ind w:left="0" w:right="0" w:firstLine="567"/>
        <w:rPr/>
      </w:pPr>
      <w:r>
        <w:rPr/>
        <w:t xml:space="preserve">Года четыре назад я поминал в «Голубятнях» программы, пытающиеся моделировать деятельность мозга (на примитивном уровне, разумеется) и заменить традиционную папочную структуру ПИМов свободной архитектурой, характерной для полета мысли. Яркий образец такой программы TheBarin. Так вот, оказалось, что за прошедшие годы это направление в софтостроении эволюционировало в серьезную отрасль под названием CAMM (Computer Aided Mind Mapping – компьютерно-облегченная интеллектуальная картография). Поскольку КПК, по умолчанию, как раз тот самый «компьютер», что всегда под рукой, сам бог велел, чтобы для мобильных устройств были разработаны порты CAMM. Что и не преминуло произойти. Самой интересной реализацией, на мой взгляд, оказалась </w:t>
      </w:r>
      <w:r>
        <w:rPr>
          <w:b/>
        </w:rPr>
        <w:t>JKRB Software Pocket MindMap</w:t>
      </w:r>
      <w:r>
        <w:rPr/>
        <w:t>    – очень удобная программа для брейнсторминга и формализации мыслительного процесса:</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Насущная задача всякой Productivity – удачно заховаться. Иными словами, куда-то спрятать все секретные заметки, ПИН-коды, пароли, номера счетов, телефоны любовников (-вниц) и прочую лабуду. Общее название программ такого рода – Wallets (портмоне). Для Pocket PC таких портмоне как собак нерезаных, причем один хуже другого. Как сговорились. А потом вдруг – бах! – и набрел на настоящую жемчужину: </w:t>
      </w:r>
      <w:r>
        <w:rPr>
          <w:b/>
        </w:rPr>
        <w:t>Two Peaks FlexWallet 2005</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Отличная криптозащита (128-бит), поддержка VGA, книжный и альбомный вид, множество шаблонов и безупречная синхронизация со своим Windows-десктопом. Также пять баллов.</w:t>
      </w:r>
    </w:p>
    <w:p>
      <w:pPr>
        <w:pStyle w:val="Normal"/>
        <w:bidi w:val="0"/>
        <w:spacing w:before="0" w:after="0"/>
        <w:ind w:left="0" w:right="0" w:firstLine="567"/>
        <w:rPr/>
      </w:pPr>
      <w:r>
        <w:rPr/>
        <w:t xml:space="preserve">Еще одна программа группы Productivity, безусловно достойная упоминания, мне, однако, в равной мере пошарабанная – это </w:t>
      </w:r>
      <w:r>
        <w:rPr>
          <w:b/>
        </w:rPr>
        <w:t>KSE TrueFax 3.01</w:t>
      </w:r>
      <w:r>
        <w:rPr/>
        <w:t xml:space="preserve"> . Если кто умудрился не догадаться – программа для отсылки и приема факсов. Причем этот старомодный процесс TrueFax исполняет с какой-то филигранной грациозностью и правдоподобием: ни дать ни взять фыркающий Panasonic эпохи голимых подарков, вымогаемых совковыми недокапиталистами (вчерашними чиновниками) у своих западных партнеров по первым JV (совместных предприятиях):</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Зарулёвым наладонцам можно рекомендовать очень удобную программу учета автомобильных расходов – </w:t>
      </w:r>
      <w:r>
        <w:rPr>
          <w:b/>
        </w:rPr>
        <w:t>Personal Vehicle Manager 2.01</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Надо сказать, подобного рода программы оказывают благотворное влияние на здоровье автомобилистов, поскольку удачно сублимируют черные мысли, доводящие до инфаркта. Учет бесчисленных ежедневных, ежемесячных, ежеквартальных и ежегодных расходов в Personal Vehicle Manager – это как уколоться и забыться. Терапия, однако.</w:t>
      </w:r>
    </w:p>
    <w:p>
      <w:pPr>
        <w:pStyle w:val="Normal"/>
        <w:bidi w:val="0"/>
        <w:spacing w:before="0" w:after="0"/>
        <w:ind w:left="0" w:right="0" w:firstLine="567"/>
        <w:rPr/>
      </w:pPr>
      <w:r>
        <w:rPr/>
        <w:t xml:space="preserve">В угаре чуть было не забыл о программах, которые только и ассоциируются у большинства читателей с группой Productivity – текстовый редактор и электронные таблицы! Ситуация такова: встроенные микрософтовские Pocket Word и Excel на фоне пальмовских Documents-To-Go смотрятся печальными и убогими монстриками. Ситуация, однако, компенсируется тысячекратно невероятными разработками немецкой компании SoftMaker, чьи с </w:t>
      </w:r>
      <w:r>
        <w:rPr>
          <w:b/>
        </w:rPr>
        <w:t>TextMaker 2004</w:t>
      </w:r>
      <w:r>
        <w:rPr/>
        <w:t xml:space="preserve">    (редактор) и </w:t>
      </w:r>
      <w:r>
        <w:rPr>
          <w:b/>
        </w:rPr>
        <w:t>PlanMaker 2004</w:t>
      </w:r>
      <w:r>
        <w:rPr/>
        <w:t>    (таблицы) в прямом смысле слова раздвигают границы возможного. Вы только взгляните на развертку меню и попробуйте не упасть в обморок:</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Чего стоит один комментарий, возникающий при установке PlanMaker: «В настоящее время ActiveSync конвертирует файлы с расширением XLS в формат Pocket Excel. Подобная конвертация не рекомендуется, поскольку она отбрасывает элементы форматирования ваших документов. Желаете ли вы отключить эту конвертацию?». Разве к таким стероидам что-то можно добавить: 300 встроенных функций, модуль для построения диаграмм и графиков, неограниченная история изменений (Undo), встроенная проверка орфографии, возможность вставлять рисунки? Yersinia pestis</w:t>
      </w:r>
      <w:r>
        <w:rPr>
          <w:rStyle w:val="FootnoteAnchor"/>
        </w:rPr>
        <w:footnoteReference w:id="4"/>
      </w:r>
      <w:r>
        <w:rPr/>
        <w:t>, одним словом!</w:t>
      </w:r>
    </w:p>
    <w:p>
      <w:pPr>
        <w:pStyle w:val="Normal"/>
        <w:bidi w:val="0"/>
        <w:spacing w:before="0" w:after="0"/>
        <w:ind w:left="0" w:right="0" w:firstLine="567"/>
        <w:rPr/>
      </w:pPr>
      <w:r>
        <w:rPr/>
        <w:t>Продолжим через неделю. Линки, помянутые в Голубятне, вы найдете на</w:t>
      </w:r>
    </w:p>
    <w:p>
      <w:pPr>
        <w:pStyle w:val="Normal"/>
        <w:bidi w:val="0"/>
        <w:spacing w:before="0" w:after="0"/>
        <w:ind w:left="0" w:right="0" w:firstLine="567"/>
        <w:rPr/>
      </w:pPr>
      <w:hyperlink r:id="rId10">
        <w:r>
          <w:rPr>
            <w:u w:val="single"/>
          </w:rPr>
          <w:t>http://internettrading.net/beritut</w:t>
        </w:r>
      </w:hyperlink>
      <w:r>
        <w:rPr/>
        <w:t>.</w:t>
      </w:r>
    </w:p>
    <w:p>
      <w:pPr>
        <w:pStyle w:val="Normal"/>
        <w:bidi w:val="0"/>
        <w:spacing w:before="0" w:after="0"/>
        <w:ind w:left="0" w:right="0" w:firstLine="567"/>
        <w:rPr/>
      </w:pPr>
      <w:r>
        <w:rPr/>
      </w:r>
    </w:p>
    <w:p>
      <w:pPr>
        <w:pStyle w:val="Heading2"/>
        <w:bidi w:val="0"/>
        <w:spacing w:before="0" w:after="0"/>
        <w:ind w:left="0" w:right="0" w:hanging="0"/>
        <w:rPr/>
      </w:pPr>
      <w:r>
        <w:rPr>
          <w:i w:val="false"/>
        </w:rPr>
        <w:t>Голубятня № 212</w:t>
      </w:r>
    </w:p>
    <w:p>
      <w:pPr>
        <w:pStyle w:val="Heading2"/>
        <w:bidi w:val="0"/>
        <w:spacing w:before="0" w:after="0"/>
        <w:ind w:left="0" w:right="0" w:hanging="0"/>
        <w:rPr/>
      </w:pPr>
      <w:r>
        <w:rPr>
          <w:i w:val="false"/>
        </w:rPr>
        <w:t>Тактильная сага. Часть Шестая</w:t>
      </w:r>
    </w:p>
    <w:p>
      <w:pPr>
        <w:pStyle w:val="Normal"/>
        <w:bidi w:val="0"/>
        <w:spacing w:before="0" w:after="0"/>
        <w:ind w:left="0" w:right="0" w:firstLine="567"/>
        <w:jc w:val="left"/>
        <w:rPr/>
      </w:pPr>
      <w:r>
        <w:rPr/>
      </w:r>
    </w:p>
    <w:p>
      <w:pPr>
        <w:pStyle w:val="Normal"/>
        <w:bidi w:val="0"/>
        <w:spacing w:before="0" w:after="0"/>
        <w:ind w:left="0" w:right="0" w:firstLine="567"/>
        <w:rPr/>
      </w:pPr>
      <w:r>
        <w:rPr/>
        <w:t>Более ли менее устаканился набор программ в покет-писишной Dream Machine, так что могу успокоить всех страдающих от Саги: всего их будет семь, то есть – эта и еще одна. Софта снова моря, так что ограничим культур-мультур парой-тройкой замечательнейших писем от читателей, которые превращают в искрометный диалог затхлый голубиный диктат.</w:t>
      </w:r>
    </w:p>
    <w:p>
      <w:pPr>
        <w:pStyle w:val="Normal"/>
        <w:bidi w:val="0"/>
        <w:spacing w:before="0" w:after="0"/>
        <w:ind w:left="0" w:right="0" w:firstLine="567"/>
        <w:rPr/>
      </w:pPr>
      <w:r>
        <w:rPr/>
        <w:t>Начнем с письма, озаглавленного «Ужас!»: «Как можно так говорить и писать?! Я соглашусь, что каждый, в том числе и Вы, имеет право на свое, независимое мнение. Я по крайней мере удивился, что Баха Вы поставили на один уровень с Коэльо. Но это только мои вкусы и, опять же, мое мнение. Но как Вы, на первый взгляд человек образованный, можете настолько не ценить в авторах различное восприятие окружающего мира? Почему булгаковский «Мастер» остается одной из моих любимейших книг? Как я думаю, в основном из-за потрясающего первого впечатления, произведенного на меня этой волшебной книгой. Скажите, вам нравятся Стругацкие? Воннегут? Азимов? Казалось бы, общего мало. Но это не так, ведь есть самое главное, объединяющее – наличие у этих авторов, как это не парадоксально, отличительного, необычного, авторского взгляда…»</w:t>
      </w:r>
    </w:p>
    <w:p>
      <w:pPr>
        <w:pStyle w:val="Normal"/>
        <w:bidi w:val="0"/>
        <w:spacing w:before="0" w:after="0"/>
        <w:ind w:left="0" w:right="0" w:firstLine="567"/>
        <w:rPr/>
      </w:pPr>
      <w:r>
        <w:rPr/>
        <w:t>От себя лишь добавлю, что терпеть не могу ни Стругацких, ни Воннегута, ни Азимова (а вместе с ними – и всю научно и ненаучно фантастическую литературу на пару с фэнтэзи-шмэнтэзи). Что касается «необычного авторского взгляда» помянутых в прошлой «Голубятне» субъектов современной беллетристики, то лучше всего прояснил ситуацию другой читатель: «Баха, Мураками и Коэльо я бы поставил хоть и на одну доску, но таки не в один ряд. Поскольку Мураками – он, все-таки, писатель. Хоть и вобрали его романы в себя все худшее из восточной и западной литературных традиций, и немалого успеха он достиг в деле культивирования, по меткому выражению Пелевина, "внутреннего покойника", но в профессионализме ему не откажешь. В то время как Бах, Коэльо, ну и, до той же навозной кучи, наш соотечественник Владимир Мегрэ – натуральные наперсточники от литературы, и книги их корявы и неряшливы во всем, что не касается непосредственно облапошивания лохов». А вот еще одно мнение: «Коэльо – легкоусвояемый суррогат Борхеса, который усиленно рекомендуют культмассовой тусовке. Но, в отличие от всяческой спирсни, беда в том, что эту пропасть наши «властители» умов пропагандируют, как высоты мировой культуры, создавая впечатление приобщённости».</w:t>
      </w:r>
    </w:p>
    <w:p>
      <w:pPr>
        <w:pStyle w:val="Normal"/>
        <w:bidi w:val="0"/>
        <w:spacing w:before="0" w:after="0"/>
        <w:ind w:left="0" w:right="0" w:firstLine="567"/>
        <w:rPr/>
      </w:pPr>
      <w:r>
        <w:rPr/>
        <w:t>Также с удовольствием передаю в общую копилку блистательный неологизм Евгения Цепренюка (автора большинства статей по аниме из летней темы номера): «Бахоэльо». На том и порешим: Бахоэльо и Бритнёвая Спирсня – сочные знамения нашего времени.</w:t>
      </w:r>
    </w:p>
    <w:p>
      <w:pPr>
        <w:pStyle w:val="Normal"/>
        <w:bidi w:val="0"/>
        <w:spacing w:before="0" w:after="0"/>
        <w:ind w:left="0" w:right="0" w:firstLine="567"/>
        <w:rPr/>
      </w:pPr>
      <w:r>
        <w:rPr/>
        <w:t>Под занавес – полный абзац: «Прочитав Вашу статью, не могу удержаться от выражения негодования по поводу промелькнувшей у Вас фразы «хронологическая оргия фоменок со товарищи». Во-первых, мне кажется, что Вы путаете известного шоу-мена Николая Фоменко и академика РАН Анатолия Трофимовича Фоменко; во-вторых, наверняка Вы не читали их работ. А про Курциуса хоть я ничего не знаю, но у Вас тут же сказано «…сокровища литературной осмысленной истории!». С таким же успехом сочинения Герберта Уэллса можно считать историей. В отличии от всех фантастов уважаемые академики с цифрами, астрономическими выкладками, конкретными примерами доказывают, что история, которой нас обучали всю жизнь в большой степени неправда. Я, конечно, не историк, но физик. Цитируя Нильса Бора (основоположник учения об атомном ядре): «Существует лишь две науки: физика и собирание марок».</w:t>
      </w:r>
    </w:p>
    <w:p>
      <w:pPr>
        <w:pStyle w:val="Normal"/>
        <w:bidi w:val="0"/>
        <w:spacing w:before="0" w:after="0"/>
        <w:ind w:left="0" w:right="0" w:firstLine="567"/>
        <w:rPr/>
      </w:pPr>
      <w:r>
        <w:rPr/>
        <w:t>Ну тут без комментариев. Just relax and enjoy – в наши дни так редко представляется случай наблюдать за столь красочным оскалом технократического неандертальства.</w:t>
      </w:r>
    </w:p>
    <w:p>
      <w:pPr>
        <w:pStyle w:val="Normal"/>
        <w:bidi w:val="0"/>
        <w:spacing w:before="0" w:after="0"/>
        <w:ind w:left="0" w:right="0" w:firstLine="567"/>
        <w:rPr/>
      </w:pPr>
      <w:r>
        <w:rPr/>
        <w:t xml:space="preserve">Между тем наша Сага продолжается группой Connectivity – программами, создающими удобство коммуникации. В целом софтверные решения Connectivity как для Pocket PC, так и для PalmOS неприятно удивляют своей убогостью. Особенно на фоне достижений программистов в других областях – скажем, Productivity или Fun (развлечения). В случае с HP iPaq hx4700 ситуация еще сильней драматизируется совершенством «железных» решений: этот наладонник, кажется, рожден для того, чтобы ставить коммуникационные рекорды. Ан нет: отличные встроенные модули Wi-Fi и Bluetooth омрачены незнадежно убогим браузером Microsoft PocketIE и почтовиком Microsoft PocketOutlook. Оба – ниже всякой критики. К превеликому огорчению мне так и не удалось найти достойную замену этим штатным цахесам. Единственный альтернативный почтовик WebIS Mail (от производителя блистательного ПИМа Pocket Informant) ничем не порадовал и даже показался еще худшим решением, чем встроенный Аутглюк. Браузеров хороших тоже нет: портированный из соневских Clie NetFront 3.1 протянул на моем КПК минут 10-15, после чего был срыт в полном недоумении: как такое тяжеловесное, корявое и кривое чмо вообще затясалось в список культовых рекомендаций? Другой вариант – ThunderHawk от Bitstream работает через прокси изготовителя, при этом совершенно не понимает русских кодировок и по часу висит в ожидании, пока рассосутся заторы на маломощном сервере разработчиков (через который гонится весь трафик для переформатирования и адаптации под экран КПК). Короче говоря, лучшее, что удалось отыскать, это расширение </w:t>
      </w:r>
      <w:r>
        <w:rPr>
          <w:b/>
        </w:rPr>
        <w:t>MultiIE 3.1</w:t>
      </w:r>
      <w:r>
        <w:rPr/>
        <w:t>    от Southway Corporation Ltd, доводящее микрософтовский браузер если не до совершенства, то по крайней мере, до комфортного состояния:</w:t>
      </w:r>
    </w:p>
    <w:p>
      <w:pPr>
        <w:pStyle w:val="Normal"/>
        <w:bidi w:val="0"/>
        <w:spacing w:before="0" w:after="0"/>
        <w:ind w:left="0" w:right="0" w:firstLine="567"/>
        <w:jc w:val="center"/>
        <w:rPr/>
      </w:pPr>
      <w:r>
        <w:rPr/>
      </w:r>
    </w:p>
    <w:p>
      <w:pPr>
        <w:pStyle w:val="Normal"/>
        <w:bidi w:val="0"/>
        <w:spacing w:before="0" w:after="0"/>
        <w:ind w:left="0" w:right="0" w:firstLine="567"/>
        <w:rPr/>
      </w:pPr>
      <w:r>
        <w:rPr/>
        <w:t>На скриншоте виден диапазон доводок: многооконные режим с использованием закладок, разворот экрана, full screen, сохранение страницы, ну и еще добрая дюжина мелких настроек. Хотя диву даешься, как такие элементарные функции оказались за бортом самого микрософтовского браузера. Хорошей почтовой программы, увы, пока нет, так что приходится довольствоваться Outlook’ом. Одно утешает, что на PalmOS программы для интернета еще более жалкие, беспомощные и кривые.</w:t>
      </w:r>
    </w:p>
    <w:p>
      <w:pPr>
        <w:pStyle w:val="Normal"/>
        <w:bidi w:val="0"/>
        <w:spacing w:before="0" w:after="0"/>
        <w:ind w:left="0" w:right="0" w:firstLine="567"/>
        <w:rPr/>
      </w:pPr>
      <w:r>
        <w:rPr/>
        <w:t xml:space="preserve">И все же есть тройка программ, украшающая и эту слабосильную группу. Во-первых, отличный порт </w:t>
      </w:r>
      <w:r>
        <w:rPr>
          <w:b/>
        </w:rPr>
        <w:t>Skype</w:t>
      </w:r>
      <w:r>
        <w:rPr/>
        <w:t>    для Pocket PC – блестящий клиент IP-телефонии (о нем была «Голубятня» в этом году). Во-вторых, Egress – безусловно лучшая программа для работы с модными сегодня RSS-каналами. В-третьих, клиент FTP – встроенный в Resco File Explorer (о нем я рассказал в четвертой Саг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ереходим теперь к самой замечательной группе программ для нашей Dream Machine, условно обозначенной мною как Fun. Не уверен, что «развлечения» будет правильным переводом. Скорее, «программы для получения удовольствия». Ясен перец, здесь все до предела индивидуально, ну да я и не ставлю задачи причесать всех под одну гребенку. Просто делюсь субъективными впечатлениями.</w:t>
      </w:r>
    </w:p>
    <w:p>
      <w:pPr>
        <w:pStyle w:val="Normal"/>
        <w:bidi w:val="0"/>
        <w:spacing w:before="0" w:after="0"/>
        <w:ind w:left="0" w:right="0" w:firstLine="567"/>
        <w:rPr/>
      </w:pPr>
      <w:r>
        <w:rPr/>
        <w:t xml:space="preserve">Первым в списке моих наладонных удовольствий (Ладно хохотать-то! Думаете, я не заметил камасутрианских коннотаций в palm pleasures?) стоит (покоится, лежит) чтение. И здесь нам повезло, поскольку для Pocket PC создана такая читалка, что ради нее одной стоило похерить навеки Пальму и перебраться на новую платформу. Это – </w:t>
      </w:r>
      <w:r>
        <w:rPr>
          <w:b/>
        </w:rPr>
        <w:t>Haali Reader</w:t>
      </w:r>
      <w:r>
        <w:rPr/>
        <w:t>    Михаила Мацнева. Уж сколько дифирамб воспето этому ридеру в Рунете, но и их недостаточно для передачи того совершенства, что вышло из-под пера замечательного программиста. Хаали – это абсолютно лучшая программа, какую мне когда-либо приходилось встречать что под PalmOS, что под Pocket PC. Именно так – в предельном суперлативе:</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Идеальное воспроизведение текста на экране – не просто любой шрифт и любой фон, но и совершенное форматирование: никаких тебе оборванных посредине строк, никаких зияния. Поддержка множества словарей (хочешь, встроенные, собственного формата, хочешь парагоновский SlovoED, хочешь Lingvo), причем словарь запускается одним прикосновением стилуса к нужному слову (см. скриншот). Полная поддержка VGA (обратите внимание на прорисовку кнопок на скриншоте!), молниеносная загрузка в память текста любого размера, наконец, умение читать множество форматом, в том числе и файлы в компрессированном виде (zip). Добавьте сюда собственный формат </w:t>
      </w:r>
      <w:r>
        <w:rPr>
          <w:b/>
        </w:rPr>
        <w:t>fb2</w:t>
      </w:r>
      <w:r>
        <w:rPr/>
        <w:t xml:space="preserve"> , созданный на основе xml и поддерживающий воспроизведение картинок, и вы получите подлинную perfectia in prefectis:</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Как правило, я использую для чтения обыкновенные текстовые файлы (txt), не озабочиваясь даже их компрессией (к чему это при цене гигабайтной SD-карты в 70 долларов?). Для конвертирования в формат fb2 (когда нужно сохранить изображения) я рекомендую использовать маленькую утилиту </w:t>
      </w:r>
      <w:r>
        <w:rPr>
          <w:b/>
        </w:rPr>
        <w:t>ANY to FB2</w:t>
      </w:r>
      <w:r>
        <w:rPr/>
        <w:t>    нашего старого знакомого Дмитрия Грибова:</w:t>
      </w:r>
    </w:p>
    <w:p>
      <w:pPr>
        <w:pStyle w:val="Normal"/>
        <w:bidi w:val="0"/>
        <w:spacing w:before="0" w:after="0"/>
        <w:ind w:left="0" w:right="0" w:firstLine="567"/>
        <w:jc w:val="center"/>
        <w:rPr/>
      </w:pPr>
      <w:r>
        <w:rPr/>
      </w:r>
    </w:p>
    <w:p>
      <w:pPr>
        <w:pStyle w:val="Normal"/>
        <w:bidi w:val="0"/>
        <w:spacing w:before="0" w:after="0"/>
        <w:ind w:left="0" w:right="0" w:firstLine="567"/>
        <w:rPr/>
      </w:pPr>
      <w:r>
        <w:rPr/>
        <w:t>Работает как часы. Эх, я бы еще час рассказывал о достоинствах Haali Reader, смакуя нюансы интерфейса, продуманность меню, удобство скроллинга и т. д. и т. п.! Ну да формат у «Голубятни» не резиновый. Главное, чтобы читатель усвоил: если вы планируете использовать КПК в основном для чтения, то здесь нет и не может быть никаких сомнений, колебаний и экивоков: только Haali Reader и Pocket PC.</w:t>
      </w:r>
    </w:p>
    <w:p>
      <w:pPr>
        <w:pStyle w:val="Normal"/>
        <w:bidi w:val="0"/>
        <w:spacing w:before="0" w:after="0"/>
        <w:ind w:left="0" w:right="0" w:firstLine="567"/>
        <w:rPr/>
      </w:pPr>
      <w:r>
        <w:rPr/>
        <w:t xml:space="preserve">Разумеется, одним Haali читальная тема не исчерпывается. Хотя бы потому, что мы читаем не только художественную литературу, но и просто информационные материалы. И здесь Haali уже не в теме, а на первый план выходят такие монстры как </w:t>
      </w:r>
      <w:r>
        <w:rPr>
          <w:b/>
        </w:rPr>
        <w:t>TomeRaider 3</w:t>
      </w:r>
      <w:r>
        <w:rPr/>
        <w:t xml:space="preserve">    от Proporta, </w:t>
      </w:r>
      <w:r>
        <w:rPr>
          <w:b/>
        </w:rPr>
        <w:t>Repligo</w:t>
      </w:r>
      <w:r>
        <w:rPr/>
        <w:t xml:space="preserve">    от Cerience и </w:t>
      </w:r>
      <w:r>
        <w:rPr>
          <w:b/>
        </w:rPr>
        <w:t>CHM eBook Reader</w:t>
      </w:r>
      <w:r>
        <w:rPr/>
        <w:t>    от microOLAP:</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Несмотря на то, что </w:t>
      </w:r>
      <w:r>
        <w:rPr>
          <w:b/>
        </w:rPr>
        <w:t>TomeRaider</w:t>
      </w:r>
      <w:r>
        <w:rPr/>
        <w:t>    позиционируется английской компанией Proporta (та самая, что изготавливает лучшие в мире алюминиевые и титановые чехлы для Tungsten T3!) как простой ридер, его главное назначение – работа с энциклопедиями. В формате TomeRaider есть такое количество бесплатной справочной литературы, что закачаешься. Чего стоит одна только полная Wikipedia размером в 185 мегабайт!!! Все это с иллюстрациями, таблицами, картами, в цвете и летает! Ну разве не полный рулез, как выражаются постпубертаты? Назову еще только три издания для TomeRaider:</w:t>
      </w:r>
    </w:p>
    <w:p>
      <w:pPr>
        <w:pStyle w:val="Normal"/>
        <w:bidi w:val="0"/>
        <w:spacing w:before="0" w:after="0"/>
        <w:ind w:left="0" w:right="0" w:firstLine="567"/>
        <w:rPr/>
      </w:pPr>
      <w:r>
        <w:rPr/>
        <w:t>– </w:t>
      </w:r>
      <w:r>
        <w:rPr/>
        <w:t>CIA FactBook – полная страноведческая энциклопедия с географическими картами всех стран мира, их историей, флагом, гимнами, описанием экономики, политического устройства, показателями валового продукта и т. д.</w:t>
      </w:r>
    </w:p>
    <w:p>
      <w:pPr>
        <w:pStyle w:val="Normal"/>
        <w:bidi w:val="0"/>
        <w:spacing w:before="0" w:after="0"/>
        <w:ind w:left="0" w:right="0" w:firstLine="567"/>
        <w:rPr/>
      </w:pPr>
      <w:r>
        <w:rPr/>
        <w:t>– </w:t>
      </w:r>
      <w:r>
        <w:rPr/>
        <w:t>IMDB People – энциклопедия известных людей и исторических личностей.</w:t>
      </w:r>
    </w:p>
    <w:p>
      <w:pPr>
        <w:pStyle w:val="Normal"/>
        <w:bidi w:val="0"/>
        <w:spacing w:before="0" w:after="0"/>
        <w:ind w:left="0" w:right="0" w:firstLine="567"/>
        <w:rPr/>
      </w:pPr>
      <w:r>
        <w:rPr/>
        <w:t>– </w:t>
      </w:r>
      <w:r>
        <w:rPr/>
        <w:t>IMDB Movie – исчерпывающая база данных по фильмам, актерам, режиссерам и всей остальной голливудщине.</w:t>
      </w:r>
    </w:p>
    <w:p>
      <w:pPr>
        <w:pStyle w:val="Normal"/>
        <w:bidi w:val="0"/>
        <w:spacing w:before="0" w:after="0"/>
        <w:ind w:left="0" w:right="0" w:firstLine="567"/>
        <w:rPr/>
      </w:pPr>
      <w:r>
        <w:rPr>
          <w:b/>
        </w:rPr>
        <w:t>Repligo</w:t>
      </w:r>
      <w:r>
        <w:rPr/>
        <w:t>    была спасением на PalmOS, спасением и осталась на Pocket PC. C той лишь разницей, что ситуация с файлами PDF на микрософтовской платформе совершенно ужасающая. Если на PalmOS Adobe Reader еще хоть как-то работал, то на Pocket PC эта программа АБСОЛЮТНО и ОДНОЗНАЧНО заслуживает титула ХУДШЕЙ И НАИЧУДОВИЩНЕЙШЕЙ из всего, что только не представлено на рынке. ТАКОГО кривого монстра как Adobe Reader 2.0 я в жизни своей не видел: трехмегабайтный файл загружается полчаса, 10-мегабайтный обрушивает КПК замертво, на экране VGA ничего не видно, шрифты жуткие, размер самого вьюера непотребный. Какая-то просто феноменальная компания эта Адоба! Катуллианская, чесслово: odo et amo. C одной стороны совершенно превосходный Фотошоп, совершенно блестящие Premiere Pro и Encore DVD, с другой – чмообразные поделки типа Adobe Reader для Pocket PC.</w:t>
      </w:r>
    </w:p>
    <w:p>
      <w:pPr>
        <w:pStyle w:val="Normal"/>
        <w:bidi w:val="0"/>
        <w:spacing w:before="0" w:after="0"/>
        <w:ind w:left="0" w:right="0" w:firstLine="567"/>
        <w:rPr/>
      </w:pPr>
      <w:r>
        <w:rPr/>
        <w:t>Ну да ладно, главное, что есть Repligo, которая налету конвертирует дурацкий PDF в собственный формат, который в 10 раз компактней и в 10 раз быстролётней на налодоннике. 25 мегабайтный файл открывается за 10-15 секунд, после чего все летает и замечательно работает. Короче, долой PDF из КПК навсегда и навеки (помните «Де-пи-де-физацию всей страны»?)</w:t>
      </w:r>
    </w:p>
    <w:p>
      <w:pPr>
        <w:pStyle w:val="Normal"/>
        <w:bidi w:val="0"/>
        <w:spacing w:before="0" w:after="0"/>
        <w:ind w:left="0" w:right="0" w:firstLine="567"/>
        <w:rPr/>
      </w:pPr>
      <w:r>
        <w:rPr/>
        <w:t xml:space="preserve">Что касается </w:t>
      </w:r>
      <w:r>
        <w:rPr>
          <w:b/>
        </w:rPr>
        <w:t>CHM eBook Reader</w:t>
      </w:r>
      <w:r>
        <w:rPr/>
        <w:t>    от microOLAP, то это просто самый лучший вьюер для просмотра файлов в очень удобном и набирающим семимильными шагами популярность формате CHM (давным-давно использую его вместо PDF во всех случаях). Надо сказать, что программ для чтения CHM на КПК написано целое море, но все они кроме microOLAP продемонстрировали на моем «айпаке» урдучающие результаты: либо просто не запускались, либо намертво завешивали компьютер.</w:t>
      </w:r>
    </w:p>
    <w:p>
      <w:pPr>
        <w:pStyle w:val="Normal"/>
        <w:bidi w:val="0"/>
        <w:spacing w:before="0" w:after="0"/>
        <w:ind w:left="0" w:right="0" w:firstLine="567"/>
        <w:rPr/>
      </w:pPr>
      <w:r>
        <w:rPr/>
        <w:t xml:space="preserve">Продолжим (надеюсь, что уже и закончим) через неделю. Линки, помянутые в Голубятне, вы найдете на </w:t>
      </w:r>
      <w:hyperlink r:id="rId11">
        <w:r>
          <w:rPr>
            <w:u w:val="single"/>
          </w:rPr>
          <w:t>http://internettrading.net/beritut</w:t>
        </w:r>
      </w:hyperlink>
      <w:r>
        <w:rPr/>
        <w:t>.</w:t>
      </w:r>
    </w:p>
    <w:p>
      <w:pPr>
        <w:pStyle w:val="Normal"/>
        <w:bidi w:val="0"/>
        <w:spacing w:before="0" w:after="0"/>
        <w:ind w:left="0" w:right="0" w:firstLine="567"/>
        <w:rPr/>
      </w:pPr>
      <w:r>
        <w:rPr/>
      </w:r>
    </w:p>
    <w:p>
      <w:pPr>
        <w:pStyle w:val="Heading2"/>
        <w:bidi w:val="0"/>
        <w:spacing w:before="0" w:after="0"/>
        <w:ind w:left="0" w:right="0" w:hanging="0"/>
        <w:rPr/>
      </w:pPr>
      <w:r>
        <w:rPr>
          <w:i w:val="false"/>
        </w:rPr>
        <w:t>Голубятня № 213</w:t>
      </w:r>
    </w:p>
    <w:p>
      <w:pPr>
        <w:pStyle w:val="Heading2"/>
        <w:bidi w:val="0"/>
        <w:spacing w:before="0" w:after="0"/>
        <w:ind w:left="0" w:right="0" w:hanging="0"/>
        <w:rPr/>
      </w:pPr>
      <w:r>
        <w:rPr>
          <w:i w:val="false"/>
        </w:rPr>
        <w:t>Тактильная сага. Часть Последняя</w:t>
      </w:r>
    </w:p>
    <w:p>
      <w:pPr>
        <w:pStyle w:val="Normal"/>
        <w:bidi w:val="0"/>
        <w:spacing w:before="0" w:after="0"/>
        <w:ind w:left="0" w:right="0" w:firstLine="567"/>
        <w:jc w:val="left"/>
        <w:rPr/>
      </w:pPr>
      <w:r>
        <w:rPr/>
      </w:r>
    </w:p>
    <w:p>
      <w:pPr>
        <w:pStyle w:val="Normal"/>
        <w:bidi w:val="0"/>
        <w:spacing w:before="0" w:after="0"/>
        <w:ind w:left="0" w:right="0" w:firstLine="567"/>
        <w:rPr/>
      </w:pPr>
      <w:r>
        <w:rPr/>
        <w:t>Читатель наверняка обратил внимание на подозрительное поминание в «Тактильных Сагах» имен разработчиков программ для Pocket PC. Согласитесь, странный пиетет со стороны последовательного антикорпоративиста. Увы, сенсация не рисуется и фомка для ларчика проста как сам китайский навесной замочек: не зная имен разработчиков программ на вашем КПК очень сложно эти программы потом обнаружить. Дело в том, что на обычном PC в процессе инсталляции нам, как правило, предлагается сохранить программу в директорию Program Files и далее – имя разработчика – название программы. Из опыта знаю, что 99% хоть куда-то продвинутых пользователей имена разработчиков тут же срывают на фиг – не потому, что имеют на них зуб, а потому, что совершенно невозможно запомнить все эти бессмысленные, ребячески-дурацкие GreenSoftware, Optimal Solution и microOlap – памятники незамысловатого тщеславия программастов. Увы и ах, подобная дефлаграция (не путайте только, ради бога, с дефлорацией, а то опять поползут на уровне фрейдистских проговорок слухи о сексуальной подложке Тактильных Саг!) на наладонном компьютере невозможна. Пользователю предоставляется право выбрать место установки программы – основная память, iPaq File Store либо карта расширения, а далее инсталлятор самовольно создает директорию по имени разработчика, куда и сливает файлы. Так что деваться некуда – придется заучить имена этих разработчиков, чтобы потом не заблудиться в собственном КПК.</w:t>
      </w:r>
    </w:p>
    <w:p>
      <w:pPr>
        <w:pStyle w:val="Normal"/>
        <w:bidi w:val="0"/>
        <w:spacing w:before="0" w:after="0"/>
        <w:ind w:left="0" w:right="0" w:firstLine="567"/>
        <w:rPr/>
      </w:pPr>
      <w:r>
        <w:rPr/>
        <w:t>Последний комментарий перед тем, как приступить к разбору жемчужин нашего кэпэкашного Dream Machine: сайт «Компьютерры», который, как известно, самостоятельная редакция, прекратил публикацию «Голубятен», типа, под давлением рекламодателей. Закрываю глаза и вижу: приходит набриолиненный пиарный дядька в поганеньком костюмчике с галстучком в такую же неструю и говорит: «Мы не дадим вам наш трёхгрошевый баннер, если вы не уберете с глаз долой статьи этого enfant terrible, провокатора Голубицкого, призывающего воровать наш софт!». В ответ редакция сайта принимает популярную камасутрианскую u1087 позу под названием «Ослик поздней весной» (Late Spring Donkey по изданию Ann Hooper – сверьтесь обязательно: сильно впечатляет) и берет под самый козырёк. Ничего более нелепого и пагубного как для имиджа, так и для долгосрочного материального благосостояния любого информационного проекта и представить себе невозможно: как известно, все ослики рано или поздно превращаются в половички.</w:t>
      </w:r>
    </w:p>
    <w:p>
      <w:pPr>
        <w:pStyle w:val="Normal"/>
        <w:bidi w:val="0"/>
        <w:spacing w:before="0" w:after="0"/>
        <w:ind w:left="0" w:right="0" w:firstLine="567"/>
        <w:rPr/>
      </w:pPr>
      <w:r>
        <w:rPr/>
        <w:t xml:space="preserve">Напоминаю, что мы находимся при разборе последней – четвертой – софтверной группы Fun (Развлечения) программ, превращающих HP iPaq hx4700 в Dream Machine. Итак, лучшие читалки сменяют лучшие слухалки. Два самых удобных проигрывателя файлов mp3: </w:t>
      </w:r>
      <w:r>
        <w:rPr>
          <w:b/>
        </w:rPr>
        <w:t>GSPlayer</w:t>
      </w:r>
      <w:r>
        <w:rPr/>
        <w:t xml:space="preserve"> от GreenSoftwareи </w:t>
      </w:r>
      <w:r>
        <w:rPr>
          <w:b/>
        </w:rPr>
        <w:t xml:space="preserve">40mp3 </w:t>
      </w:r>
      <w:r>
        <w:rPr/>
        <w:t xml:space="preserve"> от 40thFloor. У 40mp3 поразительный по чистоте звук (относительно других программ, разумеется: а так – о каком звуке вообще может идти речь в компрессированном формате?), а GSPlayer идеально походит для перехвата поточного аудио с сайта ShoutCast (сотни радиостанций, вещающих со всего мир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Особой осанны заслуживает </w:t>
      </w:r>
      <w:r>
        <w:rPr>
          <w:b/>
        </w:rPr>
        <w:t xml:space="preserve">SoundExplorer 2005 </w:t>
      </w:r>
      <w:r>
        <w:rPr/>
        <w:t xml:space="preserve"> от VITO Technology (возьмите за правило: как видите супер программу, пить дать – соотечественники озаботились! Существует прямо-таки мистическое родство между нашими программистами и платформой Pocket PC!) – универсальная программа для многоформатной записи и модуляции звук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SoundExplorerподдерживает форматы MP3, Wave (включая GSMи ADPCM), OGG, WMA, конвертирует Wave в MP3, записывает на уровне CD-качества 44 100 Hz stereo (чего не может даже самый продвинутый конкурент – Resco Audio Recorder), имеет встроенный трех полосный параметрический эквалайзер, а также регулятор скорости воспроизведения дорожке – господи, неужели такие возможности сегодня доступны на маленьком наладоннике?</w:t>
      </w:r>
    </w:p>
    <w:p>
      <w:pPr>
        <w:pStyle w:val="Normal"/>
        <w:bidi w:val="0"/>
        <w:spacing w:before="0" w:after="0"/>
        <w:ind w:left="0" w:right="0" w:firstLine="567"/>
        <w:rPr/>
      </w:pPr>
      <w:r>
        <w:rPr/>
        <w:t xml:space="preserve">К слухалкам можно отнести и уникальный синтезатор речи </w:t>
      </w:r>
      <w:r>
        <w:rPr>
          <w:b/>
        </w:rPr>
        <w:t xml:space="preserve">Teller &amp; TTS Engine </w:t>
      </w:r>
      <w:r>
        <w:rPr/>
        <w:t xml:space="preserve"> наших старинных друзей из белорусской компании Sakrament. Teller делает то же самое, что он делал на стационарном компьютере – озвучивает русские тексты. И делает он это ни на йоту не хуже своего десктопного аналога, однако с учетом миниатюрной платформы создается впечатление настоящего чуда (говорящий текст в кармане!).</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Еще одна программа, связанная со звуком – </w:t>
      </w:r>
      <w:r>
        <w:rPr>
          <w:b/>
        </w:rPr>
        <w:t xml:space="preserve">Рocket Natura Sound Therapy </w:t>
      </w:r>
      <w:r>
        <w:rPr/>
        <w:t xml:space="preserve"> от Optical Sweets. Когда-то давно выходила Голубятня об одноименном генераторе мозговых волн (альфы – для расслабления и творческого заряда, беты – для концентрации и фокусировки внимания, дельты – для стимуляции глубокого сна и теты – для медитации и обучения) для настольного компьютера. Так вот: Pocket Natura – это удачный порт для вашего наладонника:</w:t>
      </w:r>
    </w:p>
    <w:p>
      <w:pPr>
        <w:pStyle w:val="Normal"/>
        <w:bidi w:val="0"/>
        <w:spacing w:before="0" w:after="0"/>
        <w:ind w:left="0" w:right="0" w:firstLine="567"/>
        <w:jc w:val="center"/>
        <w:rPr/>
      </w:pPr>
      <w:r>
        <w:rPr/>
      </w:r>
    </w:p>
    <w:p>
      <w:pPr>
        <w:pStyle w:val="Normal"/>
        <w:bidi w:val="0"/>
        <w:spacing w:before="0" w:after="0"/>
        <w:ind w:left="0" w:right="0" w:firstLine="567"/>
        <w:rPr/>
      </w:pPr>
      <w:r>
        <w:rPr/>
        <w:t>Все опции сохранены в неприкосновенности: возможность синхронизации четырех волн (по отдельности, вместе или в любой комбинации), фоновое сопровождение (шум морского прибоя, журчание ручейка, раскаты грома или завораживающие звуки сумеречных джунглей), медитативная визуализация и таймер для автоматического отключения программы (на случай, если вы закемарили от дельта-волны). Особо поражает приверженность разработчиков к техническим решениям: и PC и Pocket PC варианты программы реализованы на одной и той же Flash-платформе (прям как Масяня, чесслово). Кстати, не забудьте установить проигрыватель Flash для Pocket PC, иначе звуковая терапия не состоится.</w:t>
      </w:r>
    </w:p>
    <w:p>
      <w:pPr>
        <w:pStyle w:val="Normal"/>
        <w:bidi w:val="0"/>
        <w:spacing w:before="0" w:after="0"/>
        <w:ind w:left="0" w:right="0" w:firstLine="567"/>
        <w:rPr/>
      </w:pPr>
      <w:r>
        <w:rPr/>
        <w:t>От слухалок плавно переходим к смотрелкам. Вот вам откровение: на HP iPaq hx4700 невероятно удобно смотреть DVD фильмы! На Пальме смотреть тоже как бы получалось (разумеется, методом перректального удаления гланд в силу врожденной несовместимости PalmOS ни с чем, кроме самого себя), но практического смысла не имело. Разве что перед друзьями форсануть: «Ну ты понял, в натуре, как у меня тут всё круто заварено?!». На самом же деле, проигрывая DVD, Tungsten T3 каждые 15 секунд захлебывался (нет же никакого графического ускорителя, как на топовых Pocket PC машинах!), глотал кадры, морозил экран, терял звук – короче, прототип на стадии альфа-тестирования. На HP iPaq hx4700 фильмы смотрятся легко, плавно, с изумительной картинкой и в полный кайф. Делается это просто. Сначала вы покупаете гигабайтную карточку Compact Flash (чуть больше 100 долларов. Можно, конечно, и Secure Digital, только зачем? Во-первых, CF хоть и немного, но дешевле, во-вторых, убиваете сразу двух зайцев: ведь в HP iPaq hx4700 можно одновременно пользоваться картами обоих форматов). Далее, устанавливаете на десктопе (или ноутбуке) программу PocketDVD Studio, которая быстро и надежно подгонит фильм под нужное разрешение экрана:</w:t>
      </w:r>
    </w:p>
    <w:p>
      <w:pPr>
        <w:pStyle w:val="Normal"/>
        <w:bidi w:val="0"/>
        <w:spacing w:before="0" w:after="0"/>
        <w:ind w:left="0" w:right="0" w:firstLine="567"/>
        <w:jc w:val="center"/>
        <w:rPr/>
      </w:pPr>
      <w:r>
        <w:rPr/>
      </w:r>
    </w:p>
    <w:p>
      <w:pPr>
        <w:pStyle w:val="Normal"/>
        <w:bidi w:val="0"/>
        <w:spacing w:before="0" w:after="0"/>
        <w:ind w:left="0" w:right="0" w:firstLine="567"/>
        <w:rPr/>
      </w:pPr>
      <w:r>
        <w:rPr/>
        <w:t>Выбираете нужную звуковую дорожку, субтитры по u1078 желанию, слегка обрезаете экран по краям, задаете разрешение и степень сжатия и – voila! – через полчаса фильм готов для заливки на карту расширения. Для сведения: двухчасовой фильм с разрешением VGA (640х480) для формата 3:4 или близкого к VGA (640x368) для формата 16:9, на предельном качестве (1344 Kbps, 15 фреймов в секунду) занимает чуть больше 1 гигабайта. Достаточно лишь незначительно увеличить компрессию (до 1100—1200 Kbps), чтобы фильм целиком уместился на гигабайтной CF (SD) карте. Ну а ежели вы перфекционист и желаете всё по пределу, то купите карту на 1.5 или 2 гигабайта – обе давно продаже.</w:t>
      </w:r>
    </w:p>
    <w:p>
      <w:pPr>
        <w:pStyle w:val="Normal"/>
        <w:bidi w:val="0"/>
        <w:spacing w:before="0" w:after="0"/>
        <w:ind w:left="0" w:right="0" w:firstLine="567"/>
        <w:rPr/>
      </w:pPr>
      <w:r>
        <w:rPr/>
        <w:t xml:space="preserve">Из всех киносмотрелок безусловно лучшей является «гунёвый» (GNU, читай «бесплатный») </w:t>
      </w:r>
      <w:r>
        <w:rPr>
          <w:b/>
        </w:rPr>
        <w:t>BetaPlayer</w:t>
      </w:r>
      <w:r>
        <w:rPr/>
        <w:t xml:space="preserve"> . Изумительно легкая, элегантная и эффективная программулина. В паре с PocketDVD Studio являет собой идеальную DVD фабрику для машины вашей мечты. Теперь нам остается рассмотреть программы для удовольствия в чистом виде. Это самая субъективная часть Саги, поскольку, что-что, а развлекаются люди по-разному. Рискну, тем не менее, предположить, что мои утехи по большей части протекают в мейнстриме. Начнем со знакомого по PalmOS </w:t>
      </w:r>
      <w:r>
        <w:rPr>
          <w:b/>
        </w:rPr>
        <w:t>LeonardMartinMovieGuide</w:t>
      </w:r>
      <w:r>
        <w:rPr/>
        <w:t>    от Landware – исчерпывающей киноэнциклопедии: 21 349 фильмов, 5201 кинорежиссер, 30 595 актеров, операторов, звукооператоров и прочих полезных кинодеятелей. Самое потрясающее в энциклопедии Леонарда Мартина – автоматическое обновление базы данных через интернет при заданной регулярности: раз в день, неделю, вручную, а то и при каждом запуске ActiveSync. Безусловный рекомендамс:</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Следующие игрушки – астрономические. Положа руку на сердце, должен признаться, что была одна программа на моем Tungsten T3, расставался с которой в великой печали: Planetarium. Боль разлуки подогревалась еще и тем, что поначалу мне попадались какие-то совершенно убогие астрономические программы под Pocket PC. В конце концов подобрал целых две более, чем полноценных замены. Первая – </w:t>
      </w:r>
      <w:r>
        <w:rPr>
          <w:b/>
        </w:rPr>
        <w:t xml:space="preserve">The Sky Pocket Edition </w:t>
      </w:r>
      <w:r>
        <w:rPr/>
        <w:t xml:space="preserve"> от Software Bisque – сущаямощняга. Как и 250-долларовый десктопный собрат The Sky Pocket Edition способен с высокой точностью воспроизводить небосвод в промежутке между 4713 до н.э. и 10 000 н.э. для любого точки земного наблюдения (аж жуть берет!). В The Sky встроена система управления телескопом (в том u1095 числе и моим красавцем Meade ETX90-EC), хотя дело за малым: где бы найти интерфейсный кабель для соединения с HP iPaq hx4700? Всё в The Sky Pocket Edition замечательно, кроме одного: убогий графический интерфейс и полное отсутствие поддержки VGA. Я не профессиональный астроном, поэтому визуальный фактор для меня существеннее наличия SAO Stellar Database с 252 тысячами объектов. Потому-то и остановился в конце концов на </w:t>
      </w:r>
      <w:r>
        <w:rPr>
          <w:b/>
        </w:rPr>
        <w:t xml:space="preserve">PocketStars </w:t>
      </w:r>
      <w:r>
        <w:rPr/>
        <w:t xml:space="preserve"> от Nomad Electronics. Невероятно красочная программа, по мощности сопоставимая с Planetarium, хотя и сильно отстающая от The Sky. Выбор за вам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Какая же бывает астрономия без астрологии? Правильно, никакая, разве что у неандертальцев– позитивистов. На Pocket PC астрология представлена с уважением: </w:t>
      </w:r>
      <w:r>
        <w:rPr>
          <w:b/>
        </w:rPr>
        <w:t xml:space="preserve">AstroWin CE </w:t>
      </w:r>
      <w:r>
        <w:rPr/>
        <w:t xml:space="preserve"> от Optimal Solution + Ingo B&amp;#246;hme. Хотя AstroWin CE совершенно не подходит начинающим гороскоповедам (полное отсутствие каких бы то ни было интерпретационных модулей), зато точность расчета у этой программы на недосягаемой высоте:</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Гранд-финале из гурьбы игрушек: </w:t>
      </w:r>
      <w:r>
        <w:rPr>
          <w:b/>
        </w:rPr>
        <w:t xml:space="preserve">PocketPref </w:t>
      </w:r>
      <w:r>
        <w:rPr/>
        <w:t xml:space="preserve"> от Antares – покетписишный порт старого доброго «Марьяжа» – лучшей программы для игры в преферанс. Здесь же уместно помянуть и </w:t>
      </w:r>
      <w:r>
        <w:rPr>
          <w:b/>
        </w:rPr>
        <w:t xml:space="preserve">T-Plus Bridge </w:t>
      </w:r>
      <w:r>
        <w:rPr/>
        <w:t xml:space="preserve"> от GradSoft Solutions – порт одной из самых мощных десктопных программ бриджа Q-Plus Bridge. T-Plus Bridge не только оставляет далеко позади все пальмовые реализации бриджа, но и обладает уникальным свойством – поддерживает не только Standard American, но и другие продвинутые системы аукциона (Acol, Precision, Kaplan-Scheinwold, Schenken Big CLub):</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Lang Software </w:t>
      </w:r>
      <w:r>
        <w:rPr>
          <w:b/>
        </w:rPr>
        <w:t>ChessGenius</w:t>
      </w:r>
      <w:r>
        <w:rPr/>
        <w:t xml:space="preserve"> , знакомый читателям «Голубятен» по презентациям для PalmOS – непревзойденный шахматный чемпион, теперь портированный на Pocket PC. Еще два перебежчика из Пальмы: Megasoft 2000 </w:t>
      </w:r>
      <w:r>
        <w:rPr>
          <w:b/>
        </w:rPr>
        <w:t xml:space="preserve">PocketGammon </w:t>
      </w:r>
      <w:r>
        <w:rPr/>
        <w:t xml:space="preserve"> и Astraware </w:t>
      </w:r>
      <w:r>
        <w:rPr>
          <w:b/>
        </w:rPr>
        <w:t>Bejeweled 2.4</w:t>
      </w:r>
      <w:r>
        <w:rPr/>
        <w:t xml:space="preserve"> : лучшие нарды и бездумная дурманка (с поддержкой VGA!) какие только есть на свет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Последний штрих – разочарование от MDM </w:t>
      </w:r>
      <w:r>
        <w:rPr>
          <w:b/>
        </w:rPr>
        <w:t>Age of Empires</w:t>
      </w:r>
      <w:r>
        <w:rPr/>
        <w:t xml:space="preserve"> . Заочно я предвкушал встречу с одной из любимых стратегических игр реального времени, однако ее порт на Pocket PC (между прочим, входящий в десятку самых скачиваемых программ на PocketGear и Handango) на VGA-экране HP iPaq hx4700 выглядит настолько убого и удручающе, что пришлось удалить программу уже через полчаса. Ничего не остается, как ждать обновления.</w:t>
      </w:r>
    </w:p>
    <w:p>
      <w:pPr>
        <w:pStyle w:val="Normal"/>
        <w:bidi w:val="0"/>
        <w:spacing w:before="0" w:after="0"/>
        <w:ind w:left="0" w:right="0" w:firstLine="567"/>
        <w:rPr/>
      </w:pPr>
      <w:r>
        <w:rPr/>
        <w:t xml:space="preserve">На то и порешим. Линки, помянутые в Голубятне, вы найдете на домашней странице </w:t>
      </w:r>
      <w:hyperlink r:id="rId12">
        <w:r>
          <w:rPr>
            <w:u w:val="single"/>
          </w:rPr>
          <w:t>http://internettrading.net/guru</w:t>
        </w:r>
      </w:hyperlink>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13">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14">
        <w:r>
          <w:rPr>
            <w:rFonts w:ascii="Arial" w:hAnsi="Arial"/>
            <w:u w:val="single"/>
          </w:rPr>
          <w:t>Оставить отзыв о книге</w:t>
        </w:r>
      </w:hyperlink>
    </w:p>
    <w:p>
      <w:pPr>
        <w:pStyle w:val="Normal"/>
        <w:bidi w:val="0"/>
        <w:spacing w:before="0" w:after="0"/>
        <w:ind w:left="0" w:right="0" w:hanging="0"/>
        <w:jc w:val="center"/>
        <w:rPr/>
      </w:pPr>
      <w:hyperlink r:id="rId15">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1 (англ.) древесный уголь</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1 Если кто запамятовал: Ебельдос = Е(льцин)+Бел(ый)+До(м)+С(вобод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2 Маленькая такая зараза, возбудитель чумы.</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lubickiy_sergey.html" TargetMode="External"/><Relationship Id="rId4" Type="http://schemas.openxmlformats.org/officeDocument/2006/relationships/hyperlink" Target="http://thelib.ru/books/golubickiy_sergey/taktilnaya_saga.html" TargetMode="External"/><Relationship Id="rId5" Type="http://schemas.openxmlformats.org/officeDocument/2006/relationships/hyperlink" Target="http://www.pocketgear.com/" TargetMode="External"/><Relationship Id="rId6" Type="http://schemas.openxmlformats.org/officeDocument/2006/relationships/hyperlink" Target="http://www.handango.com/" TargetMode="External"/><Relationship Id="rId7" Type="http://schemas.openxmlformats.org/officeDocument/2006/relationships/hyperlink" Target="http://www.it-cq.com/" TargetMode="External"/><Relationship Id="rId8" Type="http://schemas.openxmlformats.org/officeDocument/2006/relationships/hyperlink" Target="http://www.pdateam.ru/" TargetMode="External"/><Relationship Id="rId9" Type="http://schemas.openxmlformats.org/officeDocument/2006/relationships/hyperlink" Target="http://internettrading.net/beritut" TargetMode="External"/><Relationship Id="rId10" Type="http://schemas.openxmlformats.org/officeDocument/2006/relationships/hyperlink" Target="http://internettrading.net/beritut" TargetMode="External"/><Relationship Id="rId11" Type="http://schemas.openxmlformats.org/officeDocument/2006/relationships/hyperlink" Target="http://internettrading.net/beritut" TargetMode="External"/><Relationship Id="rId12" Type="http://schemas.openxmlformats.org/officeDocument/2006/relationships/hyperlink" Target="http://internettrading.net/guru" TargetMode="External"/><Relationship Id="rId13" Type="http://schemas.openxmlformats.org/officeDocument/2006/relationships/hyperlink" Target="http://thelib.ru/" TargetMode="External"/><Relationship Id="rId14" Type="http://schemas.openxmlformats.org/officeDocument/2006/relationships/hyperlink" Target="http://thelib.ru/books/golubickiy_sergey/taktilnaya_saga-comment.html" TargetMode="External"/><Relationship Id="rId15" Type="http://schemas.openxmlformats.org/officeDocument/2006/relationships/hyperlink" Target="http://thelib.ru/authors/golubickiy_sergey.html" TargetMode="Externa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Ãîëóáèöêèé </dc:creator>
  <dc:description/>
  <dc:language>en-US</dc:language>
  <cp:lastModifiedBy/>
  <cp:revision>0</cp:revision>
  <dc:subject/>
  <dc:title>Òàêòèëüíàÿ ñàãà</dc:title>
</cp:coreProperties>
</file>