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лявкин Виктор</w:t>
      </w:r>
    </w:p>
    <w:p>
      <w:pPr>
        <w:pStyle w:val="Heading1"/>
        <w:bidi w:val="0"/>
        <w:ind w:left="0" w:right="0" w:hanging="0"/>
        <w:rPr/>
      </w:pPr>
      <w:r>
        <w:rPr/>
        <w:t>Этот мальч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ктор Владимирович ГОЛЯВ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маль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ческая повесть о шестилетнем мальчике, восхитившем первоклассников своей начитанностью и деловит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мой друг. Мы с ним вместе с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 спасибо, что ты меня сейчас видишь, - говорю ему специально загадочны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 - удивляется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ел, - говорю, - приходить сегодня в школу, вот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хота, вот и всё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 - удивляется Вася. Ему никогда не может прийти мысль не ходить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ты вчера гулять не выходил?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роки учил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выучил свои уроки? - спрашиваю ех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спел все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чишь, учишь, стараешься, а выучить всё равно не успеваешь. Очень ты, брат, старательный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вали тут меня отвечать. А мне отвечать неохота. "Не буду, думаю, - ничего говорить. Всё равно не знаю". Молчу и 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- говорит учитель и Васю вы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ася, наверно, как раз именно это выучить не успел. Стоит и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оба мы с ним двойки полу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ты вчера учил, - говорю, - раз ничего ответить не можешь? Что-то я не замечал, что у тебя меньше моего двоек и замечаний. Приходил бы лучше ко мне. Поиграли бы. Бабушку мою подразнили. Пойдём, - говорю, сейчас, пока ещё по двойке не получили, нашу бабушку подлавл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пойдём, и узнаешь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 ним п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чень старенькая. Но мы давно знаем, что, чем бабуся старше, тем больше сказок знает и хорошо рассказывает. Рассказывала и моя бабушка сказки, но так всё забывала и путала, что мы не могли ничего понять. Это-то и было самое интере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ськой не разрешали ей путать, а просили рассказывать сказки нормально. На это бабушка нам отве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 вы всё знаете лучше меня, так поймайте меня на слове. Она ни за что не хотела сознаться, что путает и за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адно, - думаем, - погоди. Мы тебя пойма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ет нам бабуся про зайца, и вдруг заяц у неё превратился в енота, потом енот в суслика, суслик в лошад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- думаем, - час наст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ськой внезапно задаём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же был зая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умал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заяц,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 чём тут лоша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стала хитрить и увиливать. Совершенно спокойно нам заявля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не говорила про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время про зай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время про за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о енота не говор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чего выдум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ладно, - думаем, - погоди", - и просим рассказывать сказку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покосилась на нас с опаской, недовольно вздохнула и продолж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т, значит, по лесу заяц, да... Идёт, это значит, по лесу к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опалась! Какой же крот, когда заяц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вздрогнул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крот? Никакого крота! Енот, ен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ськой спрашива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я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ам отвеч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заяц. Я и говорю, что заяц... Идёт, это значит... бобёр и стучит по пням пал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-э! - кричим, - бобра откуда взял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лесу, - отвечае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яц куда де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яц в лес у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яц где?! - орём возмущё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заморгала, даже очки надел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ё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прибежит, когда? Где же сказк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бабушка вдруг разозлилась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аше дело, - говорит. - Сами всё равно ничего придумать не мо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хорошо бабушку расстраивать. Гляди, она уже не в себе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всё равно про зайца рассказ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на не помнит про зай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у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про зайца, и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вдруг Вася покосился на меня, да как стукнет меня внезап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изошла между нами д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абушка нас разни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разодрались, а сегодня снова в школе встре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к нему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 ты меня стукнул. Бабушка была очень счастлива, что ты её защи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выпученными глазами на меня посмотрел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икогда передо мной не извинялся. А он вот стукнул и извинился. Такая радость на меня нашла: я стал петь и пля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енел звонок. А я бегал по классу и 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ыло звонка! Никакого звонка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скочил на уч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?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 остановиться и во всё горло ор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онка не было! Звонка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было? - сказал учитель. - Раз я давно здесь? Сядь на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на место, но успокоиться всё не мог и вполголоса пел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посмотрел на меня угрожающе. Вот он встал со своего стула и пошёл ко мне. Сейчас будут у меня неприятности, и может даже плохо кончиться. Я испу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мне делать? - спрашиваю у Васи. - А что, если я попрошу извинения? Как 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оси. Всё равно не простит, - сказал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стал и тих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яю. Вот наконец ты одумался, - сказал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лыхал, что он сказал? - шепчу я Ва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, - говорит Вася. - Получается, что можно всё время кричать и петь на уроках, а потом попросить извинения,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амое настоящее открытие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начинай опять кричать, - говорит Вася на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 мне нечего кричать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огда не нужно было кричать, - вздыхае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бы не нужно было просить извинения, - вздых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оба так вздыхали, как будто за один этот урок очень устали. А что все делали на уроке, совершенно не слы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улся по сторонам, не слышал ли кто, как мы вздыхали. А то ещё дадут какое-нибудь новое прозвище за это. Ваське нечего бояться. У него уже есть прозвище. Его в классе зовут "Ох". Потому что он часто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х, давай бегать", - скажет кто-нибудь из ребят. Он никогда не может сразу согласиться. Сначала долго думает, что бегать в школе нельзя, вздыхает, а потом всё равно бегать начинает, всех дог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озвищами у нас хорошо обстоит дело. Почти у каждого есть прозвище. Все девчонки и мальчишки с прозвищами. Некоторые не откликаются, когда спросишь по имени. А на прозвище сразу отзываются. Я своё прозвище не скажу, как-то не хочется, не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но интересно получается: когда мы с ребятами разговариваем, учитель совершенно ничего не понимает, потому что он прозвищ наших не знает. Учителей мы тоже прозвищами называем, между собой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оей мамы нет прозвища, я зову её просто мама. Не хочется звать её по-другому. Когда мама дома, я стараюсь, чтобы она меня похвал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я нарядился в отцовский пиджак и стал нарочно кривляться, чтобы её рассмешить. А мама рассердилась, что я весь отцовский пиджак изва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мама с бабушкой пили чай, мне опять хотелось их посмешить. Я думал, думал и придум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загадку отга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загадывай,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сё знает, всё умеет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ёный человек, - говорит бабушка. А мама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е?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чёный человек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так и говорила, - сказала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е тот учёный человек, о котором ты говорила, а другой учёный, о котором я 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он так говорит? Непонятно,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нятно? Неужели не видят, какой я весёлый человек? Мне было так смешно, целый вечер смеялся. А они не 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ю я на тебя, Славик, ты мой сын, я тебя люблю, и мне хочется тебя за что-нибудь похвалить. Но увы... Пока совершенно не за что. И чему вас только в школе уч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-то ей не нравится. А я так старался. Мне стало не д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Славик, хоть бы книжек больше читал. Видишь, их у тебя сколько. Ты любишь книги? - спраш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лю, конечно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книги тебе больше нрав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в которых можно картинки вырезать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картинки вырезать?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мнишь, это было давно, мы с тобой сидели, читали, вырезали картинки и наклеивали их в альбом? - Мне запомнились не книжки и картинки, а что мама была со мной. Теперь этого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ю, - говорит мама, - мы с тобой собак разных тогда изучали. Их и вырезали. Но это было давно. Ты теперь большой, теперь уж ни к чему книги портить. И собака у нас есть живая. Ты ведь любишь живот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лько нашу Пташку люблю. А тех, которые по улицам бегают, мы с ребятами палками гоня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!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ебята говорят: "Зачем мне чужая взрослая собака, я лучше куплю свою маленькую и буду с ней гуля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 собак, - говорит мама. - Эх, Славик, Славик, что же нам с тобой дел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что делать. Вот вчера мы одному мальчишке дали прозвище "Собака". Он от нечего делать целый день говорил "Ав, ав" и бегал за нами, как собака. Мы вообще целыми днями дразнимся. Васька на меня обиделся, сказал, что он мне прозвище придумает. Как бы и вправду чего не выдумал. Он быстро придумывать не умеет. Но всё же опасность некотора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ё-таки он кое-что придумал. Он ужасно старался придумать. И вот во сне ему приснилось слово "фофанофофанот". Он говорит, может, это два слова: "фофано-фофанот". Но он точно не знает. Он не знает, что это значит. Я тоже не знаю. Но оно всё время прыгает в голове: фофано-фофанот, фофано-фофан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читель Пал Палыч объяснял урок, он подошёл к Васьк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т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фано-фофанот, - нечаянно сказал Ва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фано-фофа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начит? - возмутился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фано-фофанот, - сказали мы с Васькой х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фано-фофанот? Пре-кра-тить! - сказал учитель. - Знаете ли в конце концов, что значат эти с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Ва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не знаю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тогда знает? - говорит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оже не знаю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я не спрашивают, - говорит мне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я знал, то сразу бы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дись, садись, надо же знать, что говоришь. Вы меня удивляете. Не говоря уже о том, что вы говорите это не к месту, не вовремя и ни к ч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ервый начал, - сказал я, - а я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же ты за ним повтор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? Но что же здесь интересного? Я просто выхожу из терпения. Я хочу выяснить, знаешь ли ты смысл этих сл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фано-фофанот... - объясняю я, - ну это просто фофано-фофа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ткуда тебе в голову пришли эти слова? - говорит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вон ему пришли, - сказал я про Вас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повторяешь за ним, не вдумываясь в смысл? Впрочем, ты всегда за ним повторя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вторял, - говорю. - И вы ведь тоже повтор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Да вы что? Ну, знаете... - растерялся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, что вы тоже включились и вас под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ключился? А ты меня поддержал? Какая чушь. Фофано-фофанот. Никто из вас, ребята, не знает, что означают эти слова? - обратился он к кла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ем, - хором ответил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родолжим урок. - Пал Палыч написал на доске упражнение: "Сев - сеять, занятие - заниматься, потеря - потерять, фофано-фофанот..." - Простите, - говорит он и стирает два последних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поднимает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ебе? - спрашивает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тёрли, а я уже на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какой быстрый и старательный, - говорит Пал Палыч, - не ожидал от тебя такой пры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тоже стереть?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м сто раз говорил: в тетрадях лучше не стирать, не разводить грязи. Пон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и, - отвечает кла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смотрит в свою тетрадь. Он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же написал "фофано-фофанот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- говорит учитель, - выйди-ка ты из класса и до звонка подожди меня за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?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, - говорит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мы сели на школьную лестницу. Но тут услышали чьи-то шаги. Мы вышли из школы и сели на нашу лес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был мрачный, а я не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ё из-за тебя, - говорит и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ейчас кто-нибудь пройдёт из знакомых или соседей, и я попадусь. Это ведь моя лестница, меня здесь все знают, а тебе хоть бы что. Пошли лучше сядем на чужую лест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и сели на чуж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всё равно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рюй, - говорю, - давай я тебя на лифте пока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тались на лифте, снова сидим. Неприятно как-то сидеть. Другие в школе сидят, а мы... Мне тоже не по себе стало и на Ваську зло взя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говоришь, из-за меня нас выгнали? А кто мне прозвище нелепое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равно это ты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си кого хочешь, и всякий тебе скажет, что виноват именн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ого это я здесь спрашивать дол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хоть вот позвони в любую квартиру, и любой тебе 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уж нет, ещё чего, хватит с меня. Сам звони, если тебе нужно,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воню, - говорю, - и узнаешь: ты виноват. Взрослые тебе скажут. Они всё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онил в чью-то дверь.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ясно. На работе. Позвоним к другим. И эти на работе. Нам просто не везёт. Не могут быть все на работе. Есть же разные там пенсионеры и другие люди, которые дома си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л в третью дверь. Шаги. Открывает нам какая-то старушка. Ну, думаю, она вообще ничего не поймёт, но надо же что-то спросить, и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пожалуйста, у вас тут Вася Иванов не жив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, кто? - Старушка глухов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ся не жив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ася? Не живёт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пускались по лестнице. Я от души смеялся. Васька тоже вдруг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шно? Ну, видишь! А я что говорил. Здорово я придумал? Шевелил мозгами, шевелил и наконец дошевелился. Хочешь, можно ещё что-нибудь придумать. Ты не ро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и не робею. Я уже давно фофано-фофанота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ю ещё в одну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там собака? - забеспокоился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аки сами дверь не открывают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верно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им ещё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дверь слетает с петель, и мы с Васькой отлетаем в сторону, к стене - на нас что-то обрушивается. И что-то проносится мимо, но что именно, не разоб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таём взъерошенные и обалд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бы это мог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ры, наверно, кто же ещё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чно тебе бандиты, воры да шпионы чудятся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дём поглядим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добно в чужую квартиру за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олько осторожно туда загля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ртира как квартира. Всё в порядке. На местах. Нет никого. И дверь на по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йдём-ка отсюда поскорей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, только успели выйти на площадку, поднимается нам навстречу мал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постой, мальчик, ты здесь жив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у вас там с дверью, погля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это я, когда уходил, её с петель сорвал, - спокойно объясн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вал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меня дома запирают, я её всегда ср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на велосипеде пока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твой велосипе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лосипед я Коле дал покататься. Вы Колю знаете? Он тоже катается на моём велосип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ебе удаётся дверь сбивать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зайдите, я вам покажу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йдём, Вася? И часто ты её срываешь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бя за это не руг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и не замеч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-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сей переглянулись. Просто даже не верится, что он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ходите, заходите, - говорит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жи нам, как ты это 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сейчас. Помогите-ка мне её поставить... так... поставили. Между прочим, эти винтики мы с Колей с трудом свинчивали. А сейчас они еле держатся. Мы с ним изобрели: где дверь на ключ запирается, ну, вот с этой стороны, мы её не отпираем... Непонятно? А петли снимаем. Так вот, если разбежаться и как следует толкнуть... А перед приходом родителей я всё на место 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, Васька рот раскрыл от удивления и слова сказа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тский сад теб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мне там нечего делать. Там только спят да 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 школу, в наш первый класс подход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м был, только в другом классе. Я всё давно знаю, чему вас учат. Мне там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о второй класс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 второй, в третий... - говорит мальчик, - меня не берут. Говорят, так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то, всё знаешь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давно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же тебя науч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, конечно. Родители помо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и сидели с тобой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Они работают. Я сам сижу и всему учусь. А родители мне не ме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ты так мчалс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, Коля звонит. К Коле и м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нас не заметил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метил. Я очень с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 и Колю бы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огда Коля звонит, он к самой стене отходит, чтобы дверь на него не свалилась. А это вы звонили? Я не знал. Вы, наверно, у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пали... - нехотя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я вас и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всё-таки родители не замечают, что у них такая дверь? Еле 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разве заметно? Почему они должны замечать? Я перед их приходом все винтики обратно завинчиваю. А потом опять отвинч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тебя, с твоими винтиками... Ты понял, Вася, как он это делает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совсем, - сказал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понял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его! - сказал Вася испуганно. - Пойдём от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нам поднимался ещё один мальчик. Мы посторонились, давая ему пройти. Наверно, это был К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сё-таки, по-моему, это смешно, - сказал Вася на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смейся себе на здоровье. - Я тёр свой лоб. Я набил себе шишку на лбу. Этот мальчишка, срыватель дверей, крепко саданул меня дверью по л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ё из-за Васькиного фофа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я его испугался, этого мальчика. А сегодня жить без него не мог. Как там у него дверь? И что он сейчас там д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у Васю, а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в школу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дивил, - говорю, - а мне не надо, что ли. И всё ты умничаешь. Потом вместе с тобой в школу сходим. Что мне одному, что ли, идти, вдвоём ведь весе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он тоже по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же стояли у его двери и хотели позвонить. Но тут из соседней двери выбежал сосед, старичок сухощавый, с бородкой и подбежал к нам рысц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что здесь торчите? - спросил он и при этом бега своего не прекращал, вернее, продолжал бежать на месте. Впечатление это производило странное, особенно на Васю. Он вообще не мог закрыть рта от удивления и испуга. Ему, наверно, казалось: спастись от бегущего человека нет никакой возможности. И Вас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учитель заболел, и потому нет у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 Хорошо, - сказал старичок. - Бегал бы рысцой, не заболел бы. Вот как я - ишь! Ишь! Раз-два!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с интересом его разглядывал. Тот продолжал бежат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побежал! Привет учителю! - сказал старичок, сбегая по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ый сосед, - сказал я. - По-моему, ему всё равно, в школе мы или не в школе, а ты бо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шибся. Откуда я знал, что он про школу не будет спрашивать, сказал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главное, слушай меня, и всё будет хорошо. Ты только не ошибайся, ладно? Да ладно уж, не расстраивайся, с кем не бывает, - сказал я Васе. - Он, понимаешь, наверно, всё время бегает. И даже когда смотрит телевизор, бегает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?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ье своё ко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 лет проживёт. Раз-два! Раз-два! Ха-ха! - передразниваю я сос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над стариком смеяться, - говорит Вася. - Ты ещё доживи до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живём! - говорю и звоню к этому мальчику. И мы с Васей отбегаем подальше от двери, к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дверь нормально открывается, и он выходит к нам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куда, ребята, побеж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ы вернулись и к нему под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сквозняком сильно потянуло, и дверь как трахнет захлопнулась и на замок запер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да! - расстроился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лнуйся, - говорю, - развинтишь винтики и дверь с другой стороны откро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тики с той стороны развинчиваются, а не с этой,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равно не горюй, - говорю. - Пошли с нами гулять. А потом родители придут с работы и дверь ключом отк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ж, нет уж, мне некогда ждать. Сейчас начнутся занятия по телевизору. Мне надо туда. - И он стал толкать дверь плечом, а она не подда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 их, эти занятия, у нас в школе тоже занятия, да мы и то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зато и не знаете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ё знаем, - говор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скажите, что такое Аф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акая страна...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страна, - говорю я неуверенно, потому что точно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как же мне попасть теперь домой? Так, так... - начал он соображать. - Пойду к соседям наверху и с их балкона запросто спущусь на свой балкон. Раз-два и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все трое пошли звонить в верхнюю квартиру. Тем более у нас с Васей опыт был. Там никто не откр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этот вариант отпадает, - говорит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снизу рысцой возвращался его бегущий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вежливо сказал мальчик. - Вы мне как раз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удовольствие быть кому-нибудь нужным и необходимым! - весело сказа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до посмотреть из вашего окна на свой балкон. По-моему, он совсем близко от вашего ок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ё? Прошу, пожалуйста, - пригласил он, не прекращая б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за мной! - сказал мальчик. И мы все трое вошли в квартиру сос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ои окна к вашим услугам, - сказал сосед, - смотрите, сколько хо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все не нужны, - сказал мальчик. - Мне нужно ближайше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ближай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открыл окно и стал пристально смотреть на свой балкон. Мы с Васей тоже смотрели. Балкон был близко, но не достать. Мы это сразу поняли. И мальчик сказал сосе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еловек тренированный. Подержите меня за ноги. А руками я схвачусь за перила своего балкона и перемахну туда. Мне надо срочно домой, а моя дверь захлопнулась от сквозняка, и ключ остался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что ты, что ты, - сказал сосед и перестал бежать на месте. - Ни в коем случае! А если ты сорвёшься и упадёшь? Я буду отвеч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упаду ни за что! - сказал мальчик. - Да и вы мне упасть не да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т, нет! - испугался сосед. И мы тоже испуг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так, так... - размышлял мальчик. Он смотрел на стену, где висела какая-то старая большая толстая верёвка. - Ваша верёвка мне очень нравится, - сказал мальчик сос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- сказал сосед. - Это было давно. Раньше я ведь был конюхом. А потом лошадей заменили трактора, а я продолжаю мечтать о лошадях. Эта верёвка из той конюшни. Она как память о юношеских г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не хомут вы взяли на память, а верёвку. Именно она может нам сейчас пригодиться. Нельзя ли мне попросить эту верёвку у вас для дела на одну минуту? - спроси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. - Сосед снял с гвоздя верёвку и дал её мальчику. От верёвки пыль поднялась столбом. Она сильно запы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размотал верёвку, взялся за один конец, и мы не успели заметить, как другой конец перелетел через перила балкона и очутился у него в руках. Эти оба конца он закреплял за батарею парового отопления, проверяя её надё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что ты, что ты, - пробормотал сосед. - Я ничего не видел. Я ничего тебе не давал, никакой верёвки у меня не было. Мне надо ещё поразмяться. - Тут он перешёл на рысцу и выбежал из своей квартиры, забыв закрыть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- сказал мальчик. - Верёвку я привязал к батарее крепко. Но вы дополнительно держите верёвку руками. А если отпустите, я упаду вниз и разобьюсь вдребезги. Вы ответственны за жизнь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ськой так испугались! Мы с Васькой схватились за верёвку руками и держали её изо всех сил. Нам ещё никогда не приходилось отвечать за жизнь человека, и мы очень старались... Мальчик уже хотел лезть по верёвке, как по канату, но вдруг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кончайте. Вы свободны. Отставим эт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ак уцепились за верёвку, что от испуга никак не могли её отпу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- говорю, - испугался? Не бойся, мы её не отпус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говорит, - передумал. И так, видите, разбегаются". А стоит мне высунуть нос на улицу, все подумают, что я сейчас упаду. Попробуй тут и вправду не упади. А если не упаду, то мне всё равно попад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о, чтобы не лазил в окно, когда для этого есть двери. И опять водворят в детский сад. Из-за какого-то ключа пугать столько людей не стоит. Неразумно. Вот пойдём сейчас и откроем дверь любой ценой. Вы, между прочим, со своей задачей справились с честью. Благод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с Васькой выпустили из рук верё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ё отвязал и повесил на стену как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мы опять подходим к его двери. И тут снизу выбегает трусцой сосед и несёт в руках большую связку клю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ё не ключи, а простые заготовки для ключей, - говорит он. Но надо попробовать ваш замок, может быть, какой-нибудь ключ удастся подогнать и, возможно, дверь отопр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зял первый попавшийся ключ, сунул его в замок и тут же отпёр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 и всё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жет быть, - сказал сосед. Он взялся за другой ключ, сунул его в замок и снова закры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я наделал! - вдруг испуга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альчик снова взял все ключи и стал по очереди каждым отпирать и запирать свой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друзья мои, скажу я вам, умный человек всегда подберёт ключ к любой проблеме, - сказал довольный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двери, - сказал мальчик, - не к проблеме, а к наше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ою дверь, между прочим, сквозняки не вли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окна слишком плотно заклеены. Откройте ваши окна, появятся сквозняки и сразу повли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замок с секретом и простым ключом его не откро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ак только кажется, что с секретом. Развинтим винтики, разбежимся и вышибем вашу дверь, -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не могу. Мне это непривычно, - испугался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ами вышибем, не беспокойтесь, - сказал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зачем же это делать. Что вы, что 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сказать; если вам это понадобится, - пояснил мальчик. - Раз надо, значит,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простить, - сказал сосед. Он ушёл к себе домой и плотно закры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 открыли нашу дверь и вошли вместе с маль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было: гимнастическая стенка, штанга, боксёрская груша. Пианино. Два магнитофона, проигрыватель и приёмник. Много книг. Географические карты. Я подошёл поближе к картам и на одной прочитал: "Афри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ало вдруг ужасно стыдно, что мы до сих пор не знаем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к телевизор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телевизор тож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 ты с ним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Смотрю ин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эти штуки есть в доме у кажд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 все, - сказал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ещё не все, то вполне могут быть все. Ничего в этом нет особенного. И мы это не с неба достали, а купили в магазине. Но дело не в этих штуках, а в том, как на всё это 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адо смотр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тельно. А не краем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 телевизор так смот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сё так смотрю. И смотрю и слушаю. Но главное, не просто слушать, а всё слышать - тогда всё быстро запоминается. Уши у тебя ведь тож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конечно. Что я, урод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ничего не пропускай мимо ушей, тогда будешь всё знать. И нечего хлопать глазами - видеть надо. Вот попробуй, потренируйся. Что ты здесь ви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щё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ты умный. Я тоже хочу быть та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. Начинай, пока не поздно. А с такими штуками вообще можно быть на выс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на выс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ысоте развития, я говорю. А то, знаешь, как противно: некоторых учат, учат, а они всё равно ничего не знают, ходят рот разинув. Поговорить не с кем. Спят да едят, как в детском саду. А вы уже не маленькие. Меня даже ростом обогнали. В общем, мне надо за дело браться. Видите: программа уже начин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м в школу надо, - говорю. - Мы, пожалуй, пойд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Ваську за руку, и мы вместе вышли з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тнице съезжал на велосипеде Коля. Он гнал прямо по ступенькам, только лестница тряслась и велосипед грохотал на спу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ал? - говорю. - А ты не знаешь, что такое Африка, - ругал я Вас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знаешь, что такое фофано-фофанот, - разозлился Вас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 ты со своим фофанотом! Ерунда собачья твой фофанот, и всё. Какафот, нафафот, фафот, драфафот, дифонафот - вот и все твои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видел, что Вася меня не слушает, а что-то усиленно думает, и я тоже стал раздум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говорю, - всё же в школу иногда не ходить. Глядишь, с тобой что-нибудь и случится. А то сидишь, сидишь - и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опять ты за своё, - говорит Вася. - Как же ты всё узнаешь, если в школу ходить не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онечно, не против, - говорю. - Теперь я, наоборот, внимательным буду в школе, вот увидишь. А то, понимаешь, собственная мать похвалить ни за что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, как однажды очень давно она меня хвалила. Дело бы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мы жили вдвоём с мамой в деревне. Я катал свои игрушки и всё рассказывал маме про игрушки. Я про них знаю всё, а мама давно за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нам принесли телеграмму. Отец вызывал маму к телефону по важному делу. К телефону надо идти пять километров. А разговор был назначен на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оставила мне всё к ужину. Мы договорились, что один я бояться не буду: поужинаю, когда захочу, а стемнеет, лягу сам спать. Мама придёт только утром. Она переночует там у знакомых, чтобы не идти глубокой ночью л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ахал рукой, и мама пошла по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темнеть. Я пошёл в избу ужинать, и дверь закрыл на засов. Засов был сделан из толстой плахи и продевался в две железные ск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инал. Потом стало темно. Я щёлкнул выключателем, но свет не зажёгся: электричество выключено или лампочка перегорела. Теперь осталось только лечь спать и уснуть, а завтра проснусь уже с ма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сыпалось. Я думал: я знаю, что бывает днём. А когда темнеет, меня спать укладывают. Мне говорят, так надо, потому что ночью спят все на свете. Ночью темно. Темно, ну а дальше-то что? Что в темноте? Я поглядел в тёмное окно, ничего в деревне не было видно. Пойду сейчас на улицу и посмотрю, что там. Но мне стало очень страшно - такая темн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равно, думал я, вот сейчас подойду к двери, которая на засове. Нет, лучше пробегу. Побыстрее. Схвачу обеими руками засов, отодвину его и дверь открою. Самое главное - перешагнуть через порог и не бряк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упил на пол, и мне вдруг показалось, что сейчас не только ночь, но и зима. Но я точно знал, что лето. Просто я был босой, а крашеные половицы всегда холодные, даже 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мноте я нашёл свои новые резиновые сапоги. Они днём блестящие. Сейчас они скользили в руках и скрипели один о другой. Я сел на пол и натянул сапоги. Одному пальцу места не хватало. Значит, не на ту ногу. Разулся. Сапоги опять заскрипели, а я ещё больше испугался. Обулся. Затопал сапогами по полов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щупал засов, схватился - не подвигается. Потом как потянул, и он громко отъехал в сторону. Шуму-то сколько, батюшки! Бух дверь - и открылась. Только порог переступить - и на улице. Стало совсем страшно. И тут я вспомнил, как зимой нечаянно проснулся рано утром. Мама собиралась н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е страшно в такую темноту и холодину идти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, что страшно. Что же, всю жизнь бояться, что ли? Я ведь взрослая. Надо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ногу повыше и переступил через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на крылечке и смотрел на луну. Луна была, как маленькое окошко на небе, завешенное красной тряпкой. Свет был красный и ничего на земле не освещал. Только тучу было видно, тёмную, серую. Она поворачивалась и налезала на луну. Не было ни одной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о и тихо. Туча наползла на луну. Ничего не видно. Ну вот и всё. Можно домой идти. Пойду теперь домой - ничего тут нет. Хотел уже домой поворачивать, но тут заметил недалеко от дома светлую полосу. Это оказалась дорога. Сухую пыльную дорогу ночью в темноте видно. Я осторожно выставил вперёд руки и стал подвигаться по дороге. Сначала медленно, боялся запнуться обо что-нибудь, потом быстрее, быстрее вперё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очью по белой дороге идёт человек - это я. И я совсем не боюсь. Чего бояться. Всё равно все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ёл дальше и не думал останавливаться и поворачивать обратно. Я шёл, как большой взрослый человек, а вовсе не маленький. И нечего мне было бо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ревне залаяла одна собака. Наверно, она меня почуяла. "Лай, лай, правильно делаешь, что лаешь. Чуешь: человек идёт ночью по дороге в страшной темнот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значит, собака ночью не спит. А я думал, все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что-то чернело. Я вспомнил, что там растут кусты, они и черн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а поёт. Так негромко чирикает. Ещё, ещё птица. Как будто птицы сидят у себя дома и негромко разговаривают. Одна как будто спрашивает, а другая отвечает. Значит, птицы ночью тоже не спят. Они, может быть, что-нибудь ночью обсуждают потихо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ты кончились. Под ногами что-то зашуршало. Я остановился и присел пониже разглядеть что. По краю дороги идут два ёж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тронулся до одного ёжика. И он побежал в траву, другой за ним скрылся. Куда это ёжики пошли, интересно? На охоту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шёл мимо стога сена. Потом... что-то большое стояло у дор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, оказывается, была лошадь. Она совершенно не шевелилась. Лошадь стоя с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я остановился. Навстречу мне по дороге кто-то шёл. Я решил лечь в траву, чтобы человек меня не заметил и не напугался. Но я только так думал, а сам не двигался с места от испуга. Человек приближался. Я испугался, что он на меня в темноте натолкнётся и, может, даже упадёт. И я тихонько запел: "А-а-а-а, о-о-о-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услыш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, мой маленький? Ох и напугал ты меня! Куд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и встречаю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ты чувствовал, что я иду. Я волновалась, торопилась, не стала оставаться ночевать. Пошла к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тут у стога лошадь спит. Ты её не бойся. А по дороге ёжики шли. И птицы ночью не сп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сбился в темн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дорога в темноте св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не повезло сегодня. Уж очень тёмное небо. Сейчас дождь пойдёт. Давай скоре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наш дом стоит, как тёмный пароход с чёрной тру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нул ветер. Деревья закачались, и пароход наш как будто закачался на чёрных вол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мы вошли в тёмную открытую дверь. Мама засветила свечку, электричество, она сказала, выключили перед грозой. Мы увидали друг друга и засме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спокойной ночи. А скоро нам с тобой в дорогу собираться. Кончается наше лето. Тебя в школу записали. Надо домой, за дело при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плаваем, - сказал я, - раз наш дом, как паро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ливого плаванья, - сказ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гасили св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тёклам потекли косые капли. Начался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тро мама хвалила меня за храбрость и называла умницей много раз. "Есть, - говорит, - у тебя характ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ужасно рад этому. Мне казалось, что я уже герой, и хватит с меня, можно больше совсем ничего не делать такому замечательному герою. С тех пор ничего хорошего не делал и хвалить меня было не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говорю, - Вася, поговорим о наших харакрах. Какие у нас с тобой недостатки, какие хорошие че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ужасный характер, - говорит Вася. - Ты всё время подговариваешь меня из школы сбе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 тебя ужасный характер. Что тебе ни скажешь, куда ни позовёшь, ты всегда лома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 не хочу убегать с уроков, а ты меня подговари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чешь, так не убегай, никто тебя не г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пристаёшь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таю, потому что знаю: всё равно сбежишь. Но ужасно спорить любишь: не хочу, не буду, не пойду. Надо тебе исправляться. Но вообще ты парень хороший. Всегда со мной ходишь, настоящи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же настоящий друг, - говорит Вася. - Потому я с тобой и 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аз в жизни мы с ним не поссорились. Даже на душе легче стало, когда узнали, что мы с ним друзья чт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твёрдо решил быть в школе внимательным. Всё замечать, мимо ушей ничего не пропу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мотрю внимательно по сторонам. И приходит в наш класс ученик из другого класса. И говорит, что он у нас теперь будет октябрятским вожатым. Говорит, что он любит играть с малышами, то есть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жатый спел нам песню. Танец станцевал. Потом играл с нами в паровоз. Я даже запомнил стих, который в игре говорили в такт шаг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овоз пыхтит, гуд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чится во всю сил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ожатый разделил всех ребят на группы, которые звёздочками называются. Теперь у звёздочек будут соревнования: кто больше сделает полезных дел. Первое полезное дело было такое: кто больше поможет стареньким на своей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звоню в квартиры на нашей лестнице, чтобы кому-нибудь сделать полезное дело. Ходил, ходил. У кого ни спрошу, все говорят: нет старых. Что же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сразу придумал. Моя же собственная бабушка может меня здорово выручить. Буду ей теперь помо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ася, наверно, победит в этом соревновании: у него на лестнице живут одни ста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казалось, мне совсем некогда делать полезные дела, помогать бабушке. Надо в школу ходить, уроки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времени ни на что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мне тогда посоветовала написать режим дня, он воспитывает волю и помогает всё усп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написал режим. Только не знал, что делать от девяти до десяти часов вечера. А мам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 время полезно поску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, чтобы режим был скучный, и этого не написал. Я всё делал по режиму и весь день ждал, когда это кончится. Тогда я гладил нашу собаку Пташку. Ей это нравилось, она меня к себе переманивала, подстерегала, когда я её позову. Ей-то уж режим был совсем ни к чему. Пташка стала моим лучшим другом. Пока я играл с собакой, пришло мне в голову вот что: обратиться к ребятам всего земного шара, чтобы не гоняли они больше ни собак, ни кошек. Ведь из злой и грязной собаки можно сделать верного друга. И с ним не замечаешь, как бежит время. И с каждым днём он привязывается к тебе всё больше. А ведь раньше Пташка была голодная, никому не нужная со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ежиму сижу и пишу сочинение. Про какое-нибудь дерево задали написать. Но не пишется. Гляжу в окно, там много деревьев, а что писать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осил у папы, а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этим деревьям, Славик, ты не имеешь личного отношения. Что же про них напишешь? По-моему, это задание для тебя прежде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преждевременно, а за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 рассказать тебе про своё дерево, если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говорю, - выр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еньким я жил в деревне у бабушки. Однажды ранней весной я выкопал на опушке леса маленькую берёзку. Я знал, что скоро уеду в город к моим родителям навсегда, а берёзка останется бабушке на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копал яму и посадил деревцо у окна, чтобы любоваться им из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ом весёлые листочки трепетали на ветках, значит, берёзка моя при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я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иехал туда уже совершенно взрослым человеком поклониться бабушкиной моги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нашего уже не было и в помине. Его снесли на дрова. Крапива и лопухи покрывали то место, где он раньше стоял. Мне было интересно, как выросла берёза за эти годы. Но я не нашёл берёзы. Неужели её сломали вместе с дом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стречался мне тут старый лесник. Он сказал, что дерево сгорело при пожаре соседнего дома. Говорит, огонь так бушевал и разносился по ветру, что берёза вспыхнула факелом и пропала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ошёл в лес, нашёл там новую берёзу, хотел её выкопать и принести в деревню. Но какой смысл пересаживать дерево из одного места в другое. Ведь от этого деревьев на земле не прибудет. Я расстроился, сел на пень и думал про людей и дерев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ижу: под густой тёмной елью пробился берёзовый росток. Пробиться-то пробился, да погибнет. Елки его заглушают. Никакого света не пропускают. Я и решил спасти это дерево. Принёс его на своё пепелище. Выкорчевал крапиву и лопухи, вырыл яму на том же месте, где раньше сидел у окна, как раз у дороги, которую теперь тут проложили, и посадил новую берёзу. Для порядка. Не должно быть, чтобы не осталось там моих кор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тихия не помешала ей вырасти, попросил лесника последить за саженцем. Потом огляделся вокруг: солнце уж низко, скоро стемнеет. Мимо пропылило шумное совхозное ст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ышел на дорогу и отправился ночевать в совхоз, который построили рядом с моей бывшей деревней. Там живёт мой прежний друг, теперешний директор совхоза. Я у него гостил этим летом, а он приедет к нам зимой. Дружба у нас возобно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Славик, думаю: правильно вам задание-то дали. Пусть ребята подумают, как своё дерево посадить. Чтобы деревья на земле не переводились. Тебе тоже пора об этом по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бы целый сад посадил, - говорю. - Мне вовсе не лень, очень хочется посадить свой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жалко было берёзку и папину бабушку, которая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к своей бабушке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, я тебе сделаю полезно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говорит бабушка, - не надо. Мне так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няла ничего моя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е я написал, и меня за него хва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вно я стал исправляться. Учиться стало интере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чтал о саде, который мог бы посадить. Это был бы замечательный садик. В нём бы всё цв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где его посадить? Я ходил по улицам и подыскивал место для сад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дходящего места в городе не было. Все свободные от домов места были засеяны травой и засажены деревьями. Это были общественные деревья. Может быть, мне всё же удастся посадить хотя бы одно дерево в этом большом общественном с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 об этом мальчике и представлялось мне: когда-нибудь я войду в его дверь и скажу: "Здравствуйте. Я вас помню. А вы меня помните? Мы с вами умные, образованные люди. Давайте побеседуем о наших делах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улял с моей собакой под деревьями у нашего дома. Другие тоже гуляли со своими соб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собака убежала от своего хозяина, набросилась на девочку и напугала её, потому что девочка от нечего делать показывала ей язык. Теперь девочка громко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мо пробегал знакомый сосед того мальчика. Он сразу узнал меня и решил спасти от злой собаки. Он посадил меня к себе на плечи и так 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, чтобы он спас тоже и де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не могу разорваться, - сказа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гда я сам спасу", - подумал я. Я стал от него вырываться, а он не пуска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гнал на велосипеде Коля.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ут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вочку напугала собака и её надо спасти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сделаем, - сказал К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вистнул. И прибежал этот мальчик. Довольно быстро прибежал, я никак не ожидал, что так быстро можно прибежать на один свист. Можно подумать, мальчик только и ждал этого свистка. Свисток был какой-то особенный, и видимо, для него что-то значил. Не мог я понять, как он так быстро прим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бежал и свистнул собаке, которая испугала девочку. Собака сразу подбежала к нему. Он обнял её за шею, и она спокойно легла на землю к его но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него собрались люди. Они не понимали, что это собака вдруг присмирела. Они спраши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делал с собакой? Что ты сделал с ней? Какое ты имеешь прав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, которую напугала собака, ушла домой. Я всё ещё сидел на плечах старика и никак не мог слезть. Эти люди не знали, почему надо было усмирять собаку. Им показалось, наверно, что мальчик злой, и может, он издевается над бедной собакой, и собаку надо от него защищ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альч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еспокойтесь, сейчас собака встанет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бросится нас всех кусать? - сказал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этого не позволю, - сказал мальчик. - Он опять обнял собаку за шею, и она бодро поднялась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на всякий случай от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зял собаку на поводок, который подал ему хозяин собаки, она больше не бегала и никого не пуг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ругой день эта собака спокойно гуляла со своим хозяином. Девочка тоже гуляла и этой собаки совсем не бо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чему этот мальчик, а не я, вчера спас девочку от собаки? Ведь я тоже там был и всё видел. И как это у мальчика всё ловко получается? И что ещё он придумает?" - размышлял я. Мне очень нравился этот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бы поговорить с ним на равных, мне придётся ещё постараться. Мне-то с ним, конечно, интересно. Но ему-то со мной какой интерес разговаривать и время тр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, как бы мне до него дора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та развития человека, о которой говорил мальчик, представлялась мне, как большая лестница, и мне на неё надо залезть. Я уж как будто чувствую под ногами ступеньки этой лестницы. Будто они прогибаются у меня под ногами, потрескивают, вся лестница скрипит, дёргается и вот-вот упадёт, даже страшно. Вниз лучше не смотреть, а то упасть можно. Лучше вверх смотреть, видно, где лестница кончается. А куда эта лестница приставляется? Надо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олез чуть не до неба - и наконец последняя ступенька. "Ну, а теперь что?" -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 слезать неохота. И скучно. И вообще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как будто эта ступенька отделяется от лестницы и я на ней сижу и л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же это она может летать? С моторчиком, что ли? А кто этот моторчик приделал? Я, например, никакого моторчика даже не видел ни разу. Мне его и не с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до что-то делать. И начинать, наверно, надо с мотор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ать - это, конечно, здорово. Летишь над всеми, сверху всё видишь. Другие пешком по земле шагают. А я летаю выше все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наверно, думаете, мне это во сне сн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подобного. Наяву представ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сне я и без моторчика прекрасно летаю. Что мне мотор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же мне всё-таки этот моторчик вз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в игрушечных машинах бывают моторчики. Я это и раньше знал, да не обращал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взял я свою игрушечную машину. Катал, катал. Мне нравилось, как машина сама ез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здила, ездила. И вдруг остановилась - моторчик заглох. Стал я разбирать машину. Сначала батарейку снял. Потом докопался до моторчика. Вот он. Крепко сидит и не вы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ащ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 какой! Совсем маленькая штучка. Посмотрел на неё со всех сторон.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я машину чинить. Моторчик на место поставил. Все части соединил. Особенно долго кабину приделывал, думал, что это самое главное. Там сиденьица краснень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ился, возился, устал. Наконец всё сд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ех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роение ужасно испортилось. Делать ничего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скоро про уроки спросят. Уроки учить совсем не могу. Есть не хочу. Так устал, что спать хочу. Я лёг, укрылся одеялом с головой, чтобы дневной свет не мешал засы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и всякие лезут и спать не дают. И все про моторчики. Если подумать - они везде, эти моторчики. В основном в машинах, конечно. А машины - 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я тоже раньше знал. Но сейчас как будто всё заново увидел. От этого мне вдруг жарко стало, я подскочил на кровати, и сердце так забилось, что даже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л и хотел пойти на улицу. Но не так-то просто в нашем доме встать и куда-нибудь пойти. Собака привязалась. Ей как раз время гулять. Ладно уж, возьму её с собой, всё равно её надо вы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собака бежит вниз по лестнице, я - за ней. А в это время кто-то на лифте поднимается. Лифт - ведь это тоже машина. Нажмёшь кнопку запустишь, значит, машину - и она вверх-вниз дви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еня уже не удивляет, что машины ездят. Я думаю, почему люди ходят. Разве есть у них моторч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ываю себя, верчу головой во все стороны. И думаю: почему вертится моя го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от молниеносно как выскочит - и прямо мне под ноги. Я чуть было не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ысь ты, моторчик! Только тебя тут не хватало! - кричу коту. Моя собака за ним кинулась. А он в одно мгновение на дерево вскарабкался. Он залезает всё выше, выше. Вот он уселся на самой верхней, самой тоненькой ветке. Собака лает на него под деревом. Я с удивлением смотрю на кота. Он там неплохо устроился. Он посматривает на нас двоих и как будто смеётся над нами. Ни мне, ни собаке его не достать. Выходит, нашим моторчикам за его моторчиком не угн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лыш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ожешь залезть на дерево и достать моего кота? Твоя собака его туда загнала. - Эта та девчонка, которая вчера дразнила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сегодня она этого кота дразнить собирается? Мне это совсем не нравится, и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лез бы, но надо сначала по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ты будешь думать, кот на другое дерево удер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авда, ближайшее дерево совсем рядом, и кот вполне сможет на него перебраться. Третье дерево тоже, между прочим,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сама за ним полезу, - и начала караб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лезет, - думаю, - застрянет там - тогда и её и кота придётся снимать. В два раза больше рабо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говорю, - давай я сам слаз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полез на дерево за котом. Пролез немного и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 далеко, - говорю ей свер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авай, близ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е верю, что кот будет ждать, когда я его схвачу. По-моему, он не такой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дурак, что ли, лезть за ним зря на самую верх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дальше не лезу. Сижу на дереве, ни туда ни сюда, и нарочно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дальше лез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авай, - говорит, - дальше полез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 упасть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ержись крепче! - говорит. Вот завелась, хуже любого мотор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интересно, тебе от этого кота нужно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он от меня убегает. От тебя твоя собака не убегает. А он убе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самом деле, - думаю, - я никогда не видел, чтобы кошки слушались, как соба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шки - это тебе не собаки, - говорю. - И всё у них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только бы мне поймать моего кота! - говорит девч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му покажу "по-другому"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х так, - думаю, - попробуй поймай". И я слезаю с дерева. Отдышался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аньше не знал, что коты умеют лазать по деревьям. Оказывается, здорово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только сейчас у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я думал, что у девчонки, у кошки, у собаки, наверно, есть какие-то мотор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й я об этом ничего не сказал. Она бы не поняла. А объяснять было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дул ветер. Деревья зашумели, закачались. Кот испугался. Он обхватил ветку всеми лапами. Потом осторожно стал цепляться когтями и слезать задом вниз, развернулся, спрыгнул на землю и понёсся по улице. Девчонка кинулась за ним что есть мочи. Моя собака бросилась следом и всё время оглядывалась на меня, почему я стою, а не бегу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тоял и смотрел, как они бегут, как ветер дует, деревья качаются, по небу облака мчатся, птицы в разные стороны разлет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озвал мою собаку. Я протянул руку, погладил её. А в руке есть мотор? А палец почему двигается? Тоже моторчик? Мне стало смешно - и тут я подумал про мотор смеха. А другие, интересно, знают об этом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вёл собаку домой и пошёл к этому мальчику спросить, что он думает про эти самые мотор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уже вовсю лил дождь. Я сразу промок. Вода стекала с меня, когда я пришёл к нему, и мокрые следы оставались на полу. Я не знал, что делать с этими следами, и растеря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асно не люблю дождь. И вообще плохую по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не любят плохую пог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я дурак, - подумал я про себя, - сказал бы лучше про то, что люблю".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асно люблю ездить, летать, только не ходить п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 меня погляде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се лю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"все" меня разозлило: как это "вс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т все думать, как я. Неужели все любят то же, что 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говор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же все тогда пешком ходят? - Я видел в окно, как люди пешком идут домой с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делать?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что, - говорю. - Я, когда вырасту, машину себе ку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, - сказал он. - Все так думают, когда маленькие. А можно придумать что-нибудь поинтере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- удивился я. 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 этом сейчас думаю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ут думать. На самолёте можно полететь куда хочешь. Ты на самолёте ле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ещё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не летал! Ну вот и размечтался. Пора полететь тебе на самолёте куда-нибудь с родителями. Сейчас все ле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самолёте-то все летают, - говорю. - Это я тож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лышал ведь, наверно, сказки о ковре-самолёте, о Карлс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л, - говорю. - Только ведь это сказки. Я их никогда всерьёз не при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же, - говорит. - На чём хочешь можно летать, если приставить моторч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га, моторчик!" Я так и думал, что моторчик - очень важное дело. Вот бы побольше поговорить про мотор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торчик - это да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- говорит. - Вот смотри моторчик. - Он достал с полки игрушку - робота - и покрутил сбоку ключик. И робот пошагал по полу ко мне. В животе у него крутились колёсики, высекались искры, как будто там что-то переваривалось. Робот равномерно махал руками, а иногда поправлял на голове кепку. Так интересно!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юблю, когда что-нибудь само двигается. Когда я первый раз ехал на поезде, то не мог от окна оторваться. Я был маленький, и мне казалось, что вся земля едет, а вовсе не поезд, в котором мы сидим. Я-то ведь сидел на месте, не дви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- сказал он. - Возьми с собой робота. Поиграешь дома. К моторчику пригля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ёс робота домой и весь вечер гонял его по дому. Потом решил всё-таки заглянуть в его моторчик и приподнял ножиком спинку. Потом ещё чуть-чуть подцепил ножом. Вдруг раздался треск, все колёсики вылетели и железная пружинка ударила меня по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спугался, что сломал чужую игр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еть на развороченный моторчик было печально. Но я не хотел обращаться к отцу за помощью. Он обязательно спросит про уроки, а мне сейчас не до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звинюсь перед мальчиком, раз так вышло. Я знаю: извинения хорошая вещь. Когда извиняешься, хвалят за вежли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пожалуйста, - сказал я, когда пришёл к нему опять. - Он загло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знал, - сказал он, - что ты внутрь полезешь. Ну ничего, сейчас я почи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ам, что ли, будешь чинить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вайся, если хочешь, сделаем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он подогнал зубчатые колёсики одно к другому. Вставил пружинку на место. Поправил кремень, который искрит, когда колёсики крутятся. И прикрепил спинку. Потом завёл робота ключиком - сильно закрутил пружину. И эта пружина должна медленно раскручиваться и вертеть эти самые колёс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обот опять заша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рад, что игрушка испр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был не рад, что простейший мотор не мог починить сам. Я был не рад, что всё равно не узнал, отчего всё дви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ки опять не выучил и получу новую дв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, наверно, все выучил, ведь я ему совсем не ме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пять сижу с ним рядом и молчу. Мне не о чем с ним разговаривать. Он ведь всё равно, мне кажется, ничего не сможет понять. Он же не думал всё это время про моторчики. А рассказывать пришлось бы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жу молчу и слушаю учителя. Хоть я и не сделал уроки, но мне всё понятно, что учитель рассказывает. Значит, моторчик в голове работает. Чувствую, умнее станов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ель смотрит на меня - вот-вот сейчас выз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всё совершенно правильно ему отвечаю. Мне кажется: это всё очень просто. Как будто я действительно вырос уже и теперь у меня будет всё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е всё кругом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дно мне не нравится: я не спросил, как зовут знакомого мальчика. Всё время забывал спросить его и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подумал: имя у человека обыкновенное бывает Андрюша, Серёжа, Петя, Вася... Но он всё-таки необыкновенный маль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мой друг. Вчера он мне сказал: "Приходи завтр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 день. Замечательный. Пять пятёрок наполучал. Никогда столько не было. Правда, не все поставили. Но я чувствую, что могли бы поставить. Удачный день - ничего не скажешь. Отличное настроение. С таким настроением я не могу вместе с Васей плестись по лестнице. Пусть он один плетётся, а я лучше на улице его подожду. И вылетаю из шко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дождь зачастил. Но наши ребята играют в футбол прямо под дождём. Я стою 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мне и дождь нипочём, даже нравится. Смотрю, как ребята мяч гоняют прямо по луж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Вася выйдет и я ему скажу: "Видал, как надо учиться!" Он обязательно спросит: "Чего?" Никогда сразу не понимает. А я ему объясню: "Думать, брат, надо. А ты всё уроки учишь, учишь, стараешься, как чёрт, а толку мал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ему урок по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го он там копается, столько времени не выходит. Стою жду и думаю: "Вот сейчас ему шапку на нос нахлобучу, будет он тогда "чего" спрашивать. Совершенно неинтересно разговаривать с таким человеком. Но не одному же идти домой с таким прекрасным настроением. Надо обязательно с другом подели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мяч мне в лоб как да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мокрый, грязный, холодный, тяжёлый, как булыжник, мяч, который ребята гоняли по всем луж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безобразие! Что они там своих ворот не видят, что ли? С ума, что ли, с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к за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, не видите, куда бьё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мы нечаянно, - говорят. - Хотели в ворота, а мяч в тебя полетел. А ты бы на ногу взял его, а ты бы отбил его, а ты бы в сторону отскочил, в конце концов, - чего ты тут стоишь, -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всем рассвирепел, бегу на них д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и на меня пальцами показывают и смеются. Потому что всё лицо у меня грязное от мяча. Им смешно. А я не знаю, что мне теперь делать с моим лицом. А они хохочут. Сами виноваты, а говорят, я же и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 и зло меня тут вз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ираюсь кое-как рукавами. Грязь только размазывается, и ребята ещё больше сме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из-за Васьки всё получилось. Он там так долго коп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с таким лицом невозможно показываться. Да как домой-то добраться? Все рукава у пальто грязные. Лицо грязное. Ребята смеются. Измуч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ася наконец появляется и ко мне подходит. Видит, в чём дело, и вынимает из своего кармана носовой платок. Чистый белый носовой платок. Вася его берёт и вытирает мне лицо и ещё успока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говорит, - не заметно, не волнуйся, - и всё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провожает меня до дома, а я в это время думаю: "Вот так урок! Ведь я же хотел ему урок показать, а выходит, Вася мне урок показ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го было мне задаваться. Шёл бы спокойно домой, и всё. А вот остановился - и удар получил. Зря я, дурак, там стоял, двигаться надо было, а не на месте 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время двигаться, что ли? И останавливаться нельз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овсем запу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ася пошёл домой со свои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я кинулся его догонять, сам не знаю зачем. Догнал его и спрашив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вой пла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говорит Вася. И вынимает запачканный грязью, мокрый, мяты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 платок, - говорю. - А откуда он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дома дают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платок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говорит, - мне другой дома д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бегаю домой и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мне не даёте пла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платок теб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совой, конечно, какой же ещё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сам бери,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его 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дводит меня к шкафу и показывает целую гору носовых плат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знал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знай, - говорит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в каждый карман я положил по платку. Гора платков в шкафу сразу стала намного меньше - у меня оказалось порядочно карманов. Я ни на минуту не забывал про свои карманы, потому что в каждом был чистый платок. Я вынимал их по очереди и всё время вытирал нос, хотя этого не требовалось, но не зря ведь платок носовым называется. Мне очень нравились мои платки. Один был в клеточку, другие в поло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о я получил в школе замечание: "Весь урок занимался носовым платко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отец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сегодня такой сердит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говорю, - видишь? - И показываю ему замечание. Мне казалось, он должен похвалить меня: ведь у меня при себе носовой платок, и осудить учителя, что он не понимает, как это здорово. - Вот, - говорю, - платки виноваты. - Я вынимаю их все из карманов и бросаю на стол. Мне кажется, что чем их больше, тем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ебе столько? - удивляется отец. Он отбирает все платки и отдаёт их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человеку без платка ходить, что ли?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нимаешься мелочами, вместо того, чтобы делать в школе главное слушать уч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и нет!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ись, что я прав, - говорит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это ты прав?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- говорит, - такое моё мнение, так мне кажется, такая мысль у меня мелькнула, - и смеё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енно мне последние слова про мысль понр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вдруг я почувствовал, что и у меня мысль мелькнула. Мелькнула или не мелькнула? Кажется, мелькнула: отец неправ! Я тут же решаюсь с ним посп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, - говорю я. Первый раз в жизни я называю его "отец", а не "папа". Мне кажется, так лучше звучит, когда имеешь своё собственное мнение. - Я ни за что с тобой не соглаш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ак? - удивляется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ток вовсе не мелочь. А самое глав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рассказал ему, как Вася меня выру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ыслушал меня и тоже стал сп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тут было не в платке, а в человеке. В Васе всё дело. Он оказался неплохим человеком: сообразительным, доб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снова почувствовал, что опять у меня в голове мысль мелькнула, и продолжаю спор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говорю, - отец, а что бы делал этот добрый человек, если бы у него платка с собой не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казать, - говорит папа. - Наверно, он что-нибудь бы приду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если бы у него не было с собой платка, тогда бы ему надо было что-то придумывать. Но у него был платок. И это было самое главное дело. Согласись, что это так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, согласился ли со мной мой отец. Только он полез к себе в карман и проверил, есть ли у него носово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ок в карма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рочим, я тоже один платок себе оставил в маленьком кармашке н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тром ещё один платок с собой в школу прихв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пять я в школе сижу. Спокойно сижу на уроках. Ни с кем не разговариваю. Не с кем просто. Никто ведь ничего не понимает. У меня всё в порядке. Целых два чистых носовых платка при мне на всякий случай. Вот я и жду подходящего случая, когда вдруг мой чистый платок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тради аккуратно упражнение пишу, в другой тетради ужасно сложные примеры совершенно правильно ре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юсь прямо с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еремене не бегаю, чинно прогуливаюсь по корид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ают человеку покоя. Всё время подбегают и дёргают. А учитель даже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брат, болен? Нет? Что же ты сегодня ходишь, будто кол прогло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кол? Никакого кола не было, - удивляю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лку, значит, - улыбается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палку, а я уж об оценке подумал. А какую па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ладно, иди, всё в порядке, - сказал Пал Пал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менно - всё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м уроке у меня опять мелькнула мысль: "Я всё же аккуратный человек. Я ведь ОЧЕНЬ аккуратный человек. Я даже САМЫЙ аккуратный человек в нашем классе, а может быть, во всей школ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меня как будто что-то подтолкнуло изнутри, будто какой-то дополнительный моторчик завёлся, и я уже больше не мог сидеть на месте. И ходить больше тоже не мог. Я кинулся на всех драться. Не просто так кинулся, а чтобы всем показать: я САМЫЙ силь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ействительно побил всех, которые попались мне под руку и не успели убежать. У меня мелькнула мысль: куда же это они разбегаются? Не могут сообразить, что драться надо, сопротивляться, а не разбе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ак заор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 я больше вас не видел!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и смотрят на меня и ничего не по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лядел на свои кулак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о-то! Кто полезет - получ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совершенно не сообразили. Но объяснять тут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ый, я шё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хожей у нас стоит большое зеркало. Оно давно стоит, но я его почти не замечал, а тут решил посмотреть на себя в это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ел. Вытер пот со лба платком. Волосы поправил. Ещё раз как следует на себя посмотрел. И тут у меня мелькнула мысль: между прочим, я, пожалуй, самый красивый мальчишка из всех, которые тут 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 так и есть. Все должны об этом знать. Да все, наверно, и так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ркало осталось стоять на своём месте, а я побежал. Я бежал к Васе как можно скорей застать его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сразу увидел, какой Вася хилый. Во рту зуба нет. Какой-то растеря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-то я его и решил ошара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говорят, я самый аккуратный, самый сильный, самый красив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говорит? - испугался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говорят. Думаешь,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не может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то, не видиш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бывает... - лепече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дурак же ты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го мне с ним больше разговаривать. Ясно, он ничего не понимает. Ни чу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пускай дома сидит, а я по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го бы ещё спросить про это самое? Ага, а бабушка на что? Старые люди бывают самые умные. Они всё знают да помалкивают. Потому что никто у них ничего не спрашивает. А вот я и с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рашиваю как самый вежливый человек на свете. Самые первые слова у меня теперь "пожалуйста" и "извинит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, пожалуйста, бабу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не знаю, ничего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ё и заикнуться не успел, а она уже не то мне отве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огоди, пожалуйста, извини... Понимаешь, бабуля, я сегодня избил вс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! Не дай бог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зут все, понимаешь. Я всех и раскидал. Я самый сильный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ой, ой, батюшки све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батюшки, не батюшки! Ты на меня погляди: улыбка что надо. Зубы все давно выро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мальчик, - говори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я самый красивый мальч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о говорят, - говорит бабушка. - Умный мальчик, красивый. Зря люди не скаж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это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истинная правда, - говорит бабушка. - Я вр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маме про это сказать. Скажи ей, пожалуйста сегодня, бабушка. Скажешь?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. Скажу, скажу дочери... всё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ладно, - говорю, - извини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 видите, всё как есть подтвер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ось до ужина подождать. Все сядут за стол. Вся семья в сборе. И бабушка всё, что нужно, всем объявит. Пускай родители знают, какой у них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наконец собираются. Только отец у себя в комнате задержался. Да и лучше, что его нет. Начнёт шутить. А мне не до шуток. Я человек серьёз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м едим. Я пристально смотрю на бабушку. Неужели не понимает, что пора начинать. Всё сначала, что ли, ей объяснять? Толкаю её локтем и смотрю ей прямо в глаза. Она отодвинулась от меня и как ни в чём не бывало продолжает закусывать. Никогда не думал, что у неё такой зверский апп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огу ей незаметно наступаю. Надо же ей на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ак вскрикнет и хлеб уронила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к человек вежливый кидаюсь кусок под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пожалуйста...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ец, - говорит мама. -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обще, если хочешь знать, самый вежливый, самый красивый, самый силь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спраш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ь город, - фу ты! - вся школа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как раз отец появляется. Как всегда не вовремя. А он, наверно, считает, как раз в сам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о, он слышал или не слышал наш разгов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, зачем же быть и самым глупым челове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 ты, чёрт, слышал, оказ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тала сме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решил не сд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глупый? А вот и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ты красавец, каких мало, я, положим, сам вижу. Не спорю. Согласен. Но в чём, в каком конкретном деле ты показал свою силу? 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же вспотел. Платком своим вытираюсь. Весь красный. Подавился. Закашлялся. "Чего, - думаю, - отец родной к сыну пристал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не отста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льзя быть просто так сильным. Не бывает. Враньё это. Вот если, скажем, отцу или матери какое-то дело трудно, не под силу, не справиться, а сын может их выручить, тогда понятно - он си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- говорю. - Ты неправ. Такого дела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будет? Обязательно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итренький, нарочно говоришь, чтобы я ж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честное слово, что, правда,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е слово, будет! Все твои дела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лго ж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лго. Я постараюсь пос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огда ладно, - говорю. - Всё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 ты! Вытер я последний раз пот с лица. Сразу легче стало. Пока можно жить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го я выдумал, сам не знаю, как это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нормальный человек, у которого всё в порядке, ложится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тром нормальному человеку вставать лень. Спать хочется. Но он, видите ли, всё равно должен вставать и идти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я в школе дрался. Не пойду сегодня в школу! Я даже подпрыгнул в постели, до чего мне это понравилось. Родители давно на работе. Бабушка спит, наверно; её не слышно. Я ей скажу, рано. Она мне поверит,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тянул на себя оде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то-то сорвал с меня одея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ьфу, наша собака Пташка. Вот не ожидал. Ни разу с меня одеяло не стаскивала, а тут пожалуйста. Покоя не дают нормальному человеку. Хочешь не хочешь, всё равно будут будить, кормить, провожать в школу, а там уроки 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ть нечего. Я сам встаю, одеваю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я решил зайти к этому мальчику. Подошёл к его двери, Звонить не стал. Это нормальные люди утром встают. А он ведь необыкновенный, наверно, ещё спит. Ему в детский сад даже не надо. Вот жизнь у человека! И как ему это удаётся? Я сел на ступеньку лестницы, посидел, позавидовал: неохота быть нормальным человеком. Но не сидеть же тут, когда все нормальные люди сейчас в школе сидят. Я отправился в шк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роков опять подошёл к этой двери и позвонил в звонок. За дверью было тихо. Никто не открывал. Я звонил ещё, ещё раз. Открылась соседняя дверь, старик сосед выбежал размяться. Он сказал, там никого нет дома. Они все уле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летели? Навсегда улет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а самолёте улетели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Я слышал, они отправились полетать на дельтапла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необыкновенные люди на дельтапланах летают, а я даже толком не знаю, что это такое. Мне стало печ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я решил не спешить. В школу больше совсем не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жу по улицам. На улице стало холодно. Но я нарочно распахнул пальто и снял ш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необыкновенные люди могут ходить по снегу босиком, зимой в мороз в проруби купаться. И им от этого не холодно, а даже жар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ижу всё время дома в тепле, потому ничего не знаю, ничего не могу, и голова даже не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ю, постепенно замерзаю. Тут я вспомнил, что есть на свете жаркие страны, где никогда не бывает холодно. Представил себе такое и будто тепле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арких странах, я читал, и звери живут необыкновенные. Не то что здесь - одни кошки да собаки. Там бегемоты живут, крокодилы и другие разные з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жил бы среди необыкновенных зверей, и сам, может, был бы необыкновенным. И что мне крокодилы? Мне и крокодилы были бы нипоч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и крокодилы лезут в голову, а больше ничего не лезет. От холода, наверно. Вот привязались, вот втемяш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ит как будто ко мне крокодил и говорит человечес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-ка, совсем замёрз, весь посинел, дрожишь. Простуд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уж нет, - говорю. - Пускай другие простужаются. У меня есть задача поважней. Мне совсем не холодно, а жарко, если на то п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л, ходил по улицам, незаметно как-то домой при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ночь мечтал о необыкновенном, которое сбы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возле своей кровати я увидел отца, мать, бабушку и доктора в белом хал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, наконец он открыл глаза, - сказала мама. - Как ты себя чувств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в порядке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ебе в порядке: всю ночь бредил от жара. Мы не могли тебя разбудить. Думали, ты вовсе не проснёшься. Доктор, что ж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дётся лежать. Очень сильно ребёнок просту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ростудился! - закрич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, - сказал отец. -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 не простудился! - опять крик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бредит, - сказала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поправится. Он парень сильный, - сказала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орошо, что не надо вставать, как всем нормальным людям", - подумал я и уснул. Мне снились полёты, я не хотел открывать глаза, так мне это 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не надоело всё время спать, пришёл папа и стал со мной бес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это тебя угораздило так здорово простудиться. Первый раз в жизни ты забо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т простуды заболел, - тверд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того что я нормальный, обыкновенный человек и мне ужасно ску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ерунду городишь, опять бред какой-то. Хотя... погоди, ты всё время кричал во сне, что ты хочешь быть необыкновенным мальчиком. Каким же ты хочешь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я хочу быть необыкновенным. - И я громко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с ребёнком истерика, - сказа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истерика! - заплакал я ещё громче. - Я правда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совсем ослабел. Успокойся, малыш, успокойся. Это не легко. Чего тебе да и нам всем стоит. Зачем тебе это, мал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! - сказал я сквозь слё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сказал папа. - Что-нибудь мы с тобой обязательно придумаем. Даю тебе честное слово. - Он вытер мне слёзы своим плат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папа необыкновенное придумает - интерес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ка он ещё не придумал, я сижу на стуле и тоже думаю: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придум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ё сильнее думаю, раскачиваюсь на стуле так, что стул трещит и шатается. Но делать мне всё равно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апа с работы пришёл, я его сразу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ты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 чём? - спроси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вчера обещал что-нибудь необыкновенное при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оно что! Обязательно сегодня, что ли, надо? Я между прочим, с рабо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то, целый год, что ли, будешь ду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ещё время. Куда тороп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 и расстроился я после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умает долго, а мне ждать неох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осады я стал так раскачиваться на стуле, что стул развалился и я на пол гро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. Собрал части стула и в сторонку отодвинул, никто не увидит. Когда все уйдут, возьму и сам почи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будет у меня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шли, а я один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 в окно: вон они идут, бабушка с кошёлкой и моя собака Пташка. Пташка рядом с бабушкой бежит, на дом оглядывается, наверно, хочет мне лапой пома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синее. Облака. Солнце светит, и деревья качаются. Кругом летают воробьи и к нам на подоконник са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на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не надо стул починить, который я сломал вчера. Пока никто об этом не знает. Здорово я думал, так что стул не выдержал, разв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в кухню пошёл. Открыл холодильник, там еда разная. Надо подкреп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хлеб. Отрезал кусочек и солью посыпал. Попробовал. Вкусно. Но ещё чего-то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ял из холодильника яйцо и свар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л хлеб с маслом, с яйцом и солью. Очень вкусно. Но ещё чего-то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енья с хлебом поел. Ещё чего-то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ь хочется. Вот молоко - молока попил. Киселя попробовал. Воды за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л из крана в стакан воды. Выпил воду - наконец нае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ьно бабушка говорит: хлеб самая вкусная еда, а вовсе не пирожные. С хлебом всё можно есть. Без хлеба было бы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ёл из кухни. Взял молоток и гвоз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колачиваю в стул побольше гвоздей, чтобы он крепче держался и больше никогда не развал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о. Можно спокойно кому хочешь садиться и сидеть. Ни за что не сло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один гвоздь в стену вбиваю. Свой портрет на него повешу. Фотографию. Чтобы все видели, какой я толков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рал мо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 на свой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. Всё в порядке. Никто не может сказать, что в доме некому гвоздя за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 на свой порт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ий, между прочим, портрет полу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ющи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значит. Всё в порядке. А дальше мне что делать? Сижу на стуле и быстро соображаю. Одного дома оставили, у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лышу: в доме кто-то есть. Кто-то ходит. Пошёл на цыпочках и заглянул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сидел воробей и клевал остатки яйца. Он заметил меня и мигом вылетел в открытую фо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нтересно. Я подбежал к окну, но воробья и след пр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я пошёл и сел на стул, сижу тихо: может быть, этот воробей опять прилетит, тогда я его поймаю и с ним поиг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у: тихонько чирикает. Я на цыпочках прита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в кухне клевали крошки два воробья, а третий сидел на форточке и сторожил. Он оглянулся и тихонько чирикнул. Сам слетел на стол, а ещё один сел на форточку. Потом и он слетел на стол, а другой прилетел на фо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ая стая воробьёв клевала крошки хлеба на нашем кухонном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дорово: люди меня одного оставляют, а птицы навещают. Всегда буду теперь защищать птиц. Только не скажу никому об этом: пусть думают, что одному мне скучно было. Может быть, пожал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бабушка дверь открывает. Я тогда дал знать воробьям, вбежал в кухню, и они все вылетели в фор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, как вошла, сразу на кухню побежала. Она стала на задние лапы, и я дал ей кусочек хлеба. Она обрадовалась и проглотила хлеб. Зверей теперь тоже буду защищать, потому что собака у меня очень 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ней ушли из кухни, чтобы бабушке не 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что мне делать? Когда я спрашиваю, мне всё время говорят: "Почитай, порисуй, телевизор посмотри". Надо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не буду делать, что гов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и-то они что делают? Никогда не зам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нулся оттого, что щелкнула, запираясь, наша входная дверь. И шаги отца глухо застучали по лестнице. Он пошёл на работу. Мне вставать не обязательно, раз я болен. И в школу пока не хожу. Буду спать, пока надо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вуки только начинались. Двери хлопали во всём доме, а одна дверь беспрерывно противно скрипела и визжала. Вздрагивал и завывал лифт, дворники громыхали мусорными баками. Хотя на улице почти темно, но многие люди уже не спят. И мне спать больше не хочется. Я встаю и заглядываю в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стол заставлен книгами и грязными чашками, кофейником, чайником. Мама моет и перетирает ч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были гости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говорит мама. - Отец ночью доклад 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ть только: доклады пишет. Вот это работа! С ума сойти! А я до сих пор не могу себе дела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тоже уходит. За ней закрывается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все не собираюсь спать. Я собираю все свои книги и несу их в кухню. Я сам завариваю чай и кофе, наливаю во все чашки, из которых пил отец, и тоже начинаю пить и книги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л, читал, потом решил кое-что написать. Ну, не доклад, конечно. А стих какой-нибудь сочиню. Ничего нет трудного, между прочим. Всё очень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ачал, бабушка пришла со стола уб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ичего не позволяю ей на столе трогать. Мне нельзя мешать. Я, между прочим,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- сказал я, - лучше не трогай посуду, а то я заставлю тебя сказки про зайца рассказывать, которого ты сама никогда не видала. - Тогда она испугалась и отстала. Я, между прочим, давно понял, что она ни одной сказки до конца не пом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абушка всё же здорово мне помещала. Сбила меня с толку, и я теперь не знаю, что писать. Смотрю в окно. Между прочим, все пишут про солнце, и я напишу про солнце. Как оно светит с голубого неба, и всё такое. Внимательно на небо смотрю. Там солнца пока нет, и небо не голубое, а какое-то не то серое, не то белое с серым. Непонятно, в общем, какое небо. Я решил подождать, когда небо голубым станет и солнце покажется. Когда небо голубое, сразу полная яс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авляю себе, сколько, может быть, людей на земле в это время в небо смотрят. И каждый человек, наверно, как и я, ждёт голубого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бо голубое, спокойно на душе. А вот если небо не голубое, то неизвестно, чего от неба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льёт дож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за как удар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г как пойдё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 как гря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я очень много раздумывал. Долго ждал с работы отца, а он всё не при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тец и мать пришли с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не успел написать ни стр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такое? - вскрикнула мама, когда увидела на столе грязные чашки, те же самые, которые она мыла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 работал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уб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- говорю. По крайней мере, есть что человеку делать. И я начинаю мыть ч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сейчас будет спрашивать, как да что. А что я ему скажу, у меня же ничего не вышло. Скажет: не то делаю. Как бы переключить его внимание? Лучше я его сам спрошу: как да что. И вообще надо с отцом поговорить, как следует побеседовать, видно, он человек серьёзный. Между прочим, очень удобный момент для разговора. Только не знаю, как на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волновался. Но всё же разговор начи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, - спрашиваю, - доклад? Кому ты делал докла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им раб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ты им доклад делаешь. Пусть они лучше домой идут, там их дети ждут. Я ждал, ждал тебя, а ты не при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эгоист, между прочим, - говорит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ая кличка мне вовсе не нравится. По-моему, это плохая кличка, а я хороший. Я, конечно, долго ждал отца. Но вот он пришёл, и я этому рад и мне вовсе неохота с ним ссориться. Но чувствую: разговор идёт не в ту сторону, неприятный разговор получается. Надо на что-нибудь другое переклю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гов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, пожалуйста, папа, ты знаешь какое-нибудь стихотворение про неб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спрашивает. - Про какое небо? Ни с того, ни с с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голубое, конечно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мне сейчас в голову ничего не приходит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- говорю, - представь себе, и мне ничего не приходит. Весь день смотрел на небо и не увидел та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, собственно, небо обязательно голуб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ое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очное небо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ел, - говорю, - однажды, да ничего не понял. А какое, по-твоему, неб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адо по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й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так скоро надо? Голубое, голубое... небо голубое... А почему обязательно голубое?! Красно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мне в голову сразу пришёл сти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белое, серое, чёр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ое, зелёное, крас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- говорю, - совершенно правильно! Небо разное может быть. Мы с тобой правильно дум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рад, - говорит папа, - что мы с тобой единомышл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тягиваю ему руку, и он пожимает мою руку совершенно серьё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удачный разговор, как видите, состоялся. Не поссорились. Наоборот, подружились. Дружески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это время в форточку несётся детский плач. Какой-то ребёнок, видите ли, не хочет домой идти, а родители его уговар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хлопываю форточку. И что это маленькие дети орут, как ненормальные? Неужели нельзя договориться потише? Надо уметь разговаривать со своими родителями. Как я, например. Сам нашёл общи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мне со всеми хочется дружески бес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с кем. Все своими делами заняты и разговаривать со мной опять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вспомнил про Васю. Хорошо бы он зашёл ко мне, я бы с ним дружески побеседовал. Эх, Вася, Ва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- представляете! - открывается дверь, и Вася в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дела? Какие новости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ие новости. Посоветуй мне что-нибудь. У нас некоторые мальчишки над всеми смеются. Взяли в моду клички придум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же это новости? Это и при мне было. Всю жизнь они с кличками да прозвищами нос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которые очень даже обидные. Мне ужасную кличку при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тебе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я тебе тогда буду совет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зык не поворачивается. Ужасная, оскорбительная кл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ут повеситься можно, застрелиться можно, утопиться мо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чего! Ты погоди с этим. Дай мне поправиться. Я не хочу с тобой рас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не разговаривать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утопишься, ОН будет ходить, строить рожи разные и к другим при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может, тоже пойдут топ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ляешь, сколько утопленников будет? Пол земного шара будет валяться в воде, а другая половина будет искать, кого бы ещё оскорбить. Что ОН тебе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е говорит, что не могу сказать. Да если я скажу тебе, что ОН сказал... Нет, не могу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тебе: ОН, ОН... Сам придумай ему такую кличку, чтобы ОН зак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ю? Тоже оскорбитель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ему посоветовал вот ч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придумай кличку наоборот: не оскорбительную, а какую-нибудь хорошую кли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ты, - говорит. - ОН мне плохую, а я ему хорошую? Да ты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- говорю, - это поставит ЕГО в туп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ой тупик? - разочаровался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после этого он подойдёт к тебе и скажет: "Извини, пожалуйста, что я тебе такое сказал, а ты вовсе не такое". Как ОН тебя назвал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ристал. Спрашиваешь и спрашиваешь, мне и так тяжело об этом вспоминать, не видишь разве? Что-то не верю я в это. Вдруг ОН такой дурак, что ни в какой тупик его не постав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бъясни ты ему по-человечески, что ты не... Как ОН тебя назвал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в затылке почесал и задумался: может быть, и у него мелькнёт какая-нибудь подходящая хорошая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й, думай, - говорю, - не бойся. Ты же хороший парень, я давно теб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что ты так ко Мне относишься. Я, понимаешь, раньше тоже думал, что я хороший, да и ты мне это говорил. Но когда ОН мне такое сказал, я даже про себя забыл. Обидно стало, поним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ОН? И что ОН тебе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- враг. Ты его знаешь, с нами в одном классе уч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с нами учится, то почему же он враг? Выходит, в классе одни враги, другие друзья? А ты кто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, наверно. У меня пока нет ни одного врага. А кто такие вра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е, которые других оскорбля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так просто стать врагом? Может, он по глупости это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, глупые и есть враги, - говорит В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ум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себя не знаешь, а про других знаешь? Если подумать, я тоже иногда бываю глупым. Только это потом видно, а не сразу. Один человек может быть и другом и врагом. Мне, например, всегда хочется быть другом, а врагом нечаянно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тоит тебе о чём-нибудь подумать, у тебя сразу столько придум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слушай. Подойди к НЕМУ и попробуй найти с ним общий язык, спроси его: друг он или враг. И ты увидишь, что он тебе скажет: друг. Значит, у него тоже всё нечаянно вы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 он скажет: вра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если он такой дурак, то с ним дальше и разговаривать нечего, и обижаться нечего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кому нужны какие-то глупые враги? Он пустое место, и ты не обращай на нег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ты думаешь: враг на всю жизнь или может испр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по-твоему, тебе долго будет обидно или потом прой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наешь, - говорит Вася, - кажется, уже про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, что значит работать головой - и тебе и другим хорошо. Я приду в школу, мы вместе с тобой будем головой работать. Одна голова хорошо, а две -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 всё же иметь настоящего друга, как ты. А вот у кого друга нет, тому, наверно,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головой работает, - говорю. - Тогда сразу кто-нибудь заметит и придёт посоветоваться. Они дружески побеседуют и станут друзьями. Можешь ты головой рабо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мешает лень. Она мне даже учиться мешает. Просто не знаю, что мне с ленью делать, так она ко мне при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она к тебе прис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сижу на стуле и вставать неохота, сижу и сижу и ничего не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, болезнь, что ли, у тебя такая особая? Это, наверно, у тебя от обиды. Нечего тебе просто так сидеть на стуле! Вставай и иди по своим делам! Опыт со стулом у меня тоже был. Только я сидел на стуле не от лени, а от нечего делать. Я сидел и думал, что мне делать. Как назло, ничего не придумывалось. А стул трещал, трещал и развалился. Зато дело сразу появилось - стул чинить. Я взял и сам почи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застеснялся и, почёсывая в затылке, видимо, раздумывал о своей лени. Потом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, с ленью надо боро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равильно, - говорю. - Борись с ней, гони её, дерись с ней напропалую. - Я дружески похлопал его по плечу. - Пошли её к чёрту! - Мы опять захохотали. - Лень для меня не проблема, - говорю. - У меня, понимаешь, другая проблема. Я в любое время могу взяться за любое дело. Но где взять это дело? Вот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 сейчас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иню свои игрушечные машины. Видишь, сколько их тут? Думаешь, это просто? С трудом по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они все сломан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х специально сломал, чтобы потом починить. Чтобы никто не мог сказать, что я ничего починить не умею. А потом мне надо найти дело поваж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я почесал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оветуй, где мне такое дело взять?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разу не могу. Немного погодя, - сказал Вася. - Мне надо домой. Дома я подумаю, завтра приду и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стал со стула, который я сломал от нечего делать, а потом сделал. И он пошёл домой бороться со своей л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остался у себя дома бороться со своим бездельем собственными силами. Поскольку от лентяя вряд ли дождёшься помощи в каком-нибудь деле. А ничего не делать трудно. Все что-нибудь дел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ругом поговорил. Теперь мне надо с бабушкой поговорить. Наладить отношения. А то до чего дошло: бабушка разговаривать со мной не ре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ываться н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где ты была, когда тебя у нас не было? Я этого совсем не помню. Откуда ты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з деревни, - говори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ак там в деревне, 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рассказать. Только это 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то слушать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никто ничего слушать не хочет. Времени тратить не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стное слово, буду слушать. И время у меня пока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лушай. Сначала было хорошо. Весна. Солнце. Там у нас кругом черёмухи, рябины. Всё цветёт. Аромат в воздухе. Небо высокое, светлое. У нас, конечно, дом, семья. Всё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ети уехали в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ем от них стали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ло, весь день прожду почтальона. И ночью жду дня. Луна с неба ярко светит. Пятно лунного света, будто письмо, лежит на полу. Тихо. Стараюсь не вороч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если дети из родного дома уехали, они должны написать письмо о своей жизни. Почему же не пишут? Ведь знают, что дома писем ждут. Значит, плохо живут? Пусть всё равно напиш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жу, как лунный квадрат бледнеет, потом исчезнет совсем, будто испарится. Чей-то петух запевает, другие начинают ему откликаться. Птицы запевают - рассвет начин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ю, подхожу к окошку. Свет за окном неясен, туман колышется. В деревне появляется первый человек. Это пастух. Он хлопнет сейчас своим кнутом. В тумане не видно ни кнута, ни ног его - кажется, будто человек плывёт по туману. Он хлопнет кнутом на том конце деревни, и, пока идёт в другой, мне надо козу под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лопнет последний раз, свернёт кнут кольцами и повесит на плечо сбоку. Коза сбивает росу на траве и несётся с блеянием прямо к нему навстречу. Я выйду, доброго здоровья скажу. Пастух у нас как родной человек, всю жизнь был бессменный. Люди его уважали. Он умел накормить ско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ещё было хорошо. Потом стало хуже и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 муж в одночасье. Схоронили. Холодно стало. Коза у меня ещё оставалась. Пастух ещё каждое утро подходил здороваться. Но вижу: он затосковал. Сгорбился. Старый кнут тащится сзади, как его прожит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котину поставили на зиму. Рассчитались с пастухом. Он купил в одном дому мяса, сколотил дощатый ящик, перекинул через него длинное полотенце, чтобы не резало плечо, пока несёт до станции, и поехал на поезде к сыну. Сын его жил в городе Москве. Говорят, старик спал на полке до самой Москвы. А когда хотели его разбудить, оказалось, он умер. Может, он умер от духоты, к которой был непривыч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а у меня ещё оста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вскорости 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ё держ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у, бывало, на пруд, а небо словно опустилось над водой и гребёнки волн теребят серые хвосты облаков. Мир будто сжался снизу и сверху, и нутро у меня будто надломилось в предчувствии долгой зи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держалась, пока меня привидения не одол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идения?! - я подскочил от неожид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брат, привидения. Отворяют дверь, на пороге садятся и ждут чего-то. Я, бывало, как шарахну чем попадя - они отойдут, и я опять в своём дому хозя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ты шарахала, бабушка? - спраш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глиняные плошки об них перебила, все ухваты обломала. Потом уж решила начать новую жизнь и вот сюда к вам и приехала. Вот так дел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ривидения дома ост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усть их! И дом уже ста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как умир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 В землю уходят, и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ть надоедает. Устают от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оже умру? Я не хо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ебе нечего и думать про это. Ты не умрё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Я не хочу. А ты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всё идёт к 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ы, бабушка! Давай вместе жить. Не ум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уж устала. Да ты не бойся. Я, видишь, новую жизнь 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я тебе жить по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мы с тобой этот разговор затеяли на сон гряду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все не зря затеяли. Я ночью сон ув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то мы с бабушкой ходим по лесу, шуршим листьями. Осень. Мы ходим с ней долго. Потом вышли из леса и очутились у того деревенского пруда, про который бабушка говорила. Только пруд этот очень большой и едва-едва проглядывает на горизонте противоположный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тюшки, ведь осень, осень уже, с листьев слёзы текут... - говори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вижу на берегу старую чёрную лодку и бегу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абушка мн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мой чел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доплыть на нём до того берега и посмотреть, что там. Ты со мной поедешь, баб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его мне. Я там была. Мой челнок для тебя не годится, он рассохся и течёт по всем швам, - говорит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возиться с лодкой, чинить её и приспособлять для плаванья. Во время этой возни я вдруг услышал бабушкин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ею тебя беспокоитттть. Приходи, однако, ко мне беседоваттт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нулся спросить, что она так нажимает на "т", но её уже нигд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скал, искал - она будто сквозь землю прова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волочить лодку к воде, было тяжело, я устал и прос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давно встала. Она была в кух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мой сон не понравился. Зачем-то они все умирают, сквозь землю проваливаются. То ли дело я: мне всё время летать хочется, до того берега до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аю и включаю радио. По радио играет весёлая музыка. Я начинаю под музыку пля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я весь день пляшу. По телевизору музыка - я пля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у меня есть особый моторчик. И он автоматически заводится, когда играет где-нибудь му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родители. Услышали, что я топаю, и говор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, придут сниз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ал тише топать, но плясать не пере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на отца наскочил нечаянно. Он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ак дёргаешься, как будто тебя палками бь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я перестал сильно руками размахивать. Но плясать не перестал. Держусь ровно, топаю тихо - танц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а случайно мама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Славик, не плохо двигаешься, между пр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ещё не понимает, что я не просто двигаюсь, я танц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скоро поймёт, куда она денется. Все мой танец поймут, никуда не ден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делаешь? Ты бабушке надоел, всё время у неё перед глазами мелькаешь. Прекрати немедл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елькаю. Я, может быть, ей помогаю. От смерти её спасаю. Вес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рачный отец какой-то. Всё время говорит: "Прекрат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онечно, не обратил на это внимания. И плясать продолж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делать? Музыка играет - моторчик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не мо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ё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ё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торчик завё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моторчик? Ах, моторчик! Останови мотор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 ли, мотор работает, но голова должна быть на плеч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чём тут го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ображать: что? Зачем?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так остановись на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: моторчик у человека работает, голова на плечах есть. Ст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между прочим, знаю, зачем я пля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е октябрятского вожатого, который работает в нашем классе? Толя Богданов его зовут. На вид он парень обыкновенный. Он сам пел и плясал в нашем классе, никто его не просил. Но было ужасно интересно. Вот и я. Пока учусь - подра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да, родителям это так надоедает, что они не знают, куда от меня 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же они винов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их спрашивал, что мне делать, они мне говорили, книгу почитать. Я читал книгу про ребят, которые что есть мочи отплясывали в деревенской бане. Баня ходуном 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тели говорили мне: телевизор посмотри. Я смотрел. Там вообще все поют и пляшут, тем более, что другое мне вовсе неинтересно и ничего не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когда я сам начал плясать, всё время слышу: "Перестань!" да "Прекрат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чем прекращ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ву в своей квартире? В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воей улице? На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воём городе? В своё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усь в своей собственной школе. Вот, значит, что хочу, то и дел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сал, пляшу и буду пляс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ужно для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быть октябрятским вожатым в первом "А" клас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отец в конце концов в один прекрасный день принёс мне новые лы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сказать, что это были необыкновенные лыжи, но мне именно такие и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действительно был замечательный. Зима пришла. Снегу навал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я снова выхожу на улицу и встаю на лыжи. Прокачусь от дома до школы по новому сне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, и сразу старые знакомые встретились. Знакомый сосед сказал мне: "Физкультприв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ая девочка вела кошку на поводке. Прежде она за кошкой бегала, а теперь кошка за ней тащ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я гнал на велосипеде прямо по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этот мальчик, который дал тебе велосипед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вернётся, - сказал К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асином окне был свет: наверно, он учит ур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оже захотелось учить уроки. И в школу за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атил на новых лыжах. Медленно падал снег. Всё было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так и не знаю, каким лучше быть: нормальным или необыкновенным челове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ще-то обыкновенным человеком быть просто замечательно, я это чувствую. Может быть, даже и лучш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как быть необыкновенным человеком, я пока совсем не знаю. Я вон чуть не умер о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ложим это до другого 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lyavkin_viktor.html" TargetMode="External"/><Relationship Id="rId4" Type="http://schemas.openxmlformats.org/officeDocument/2006/relationships/hyperlink" Target="http://thelib.ru/books/golyavkin_viktor/etot_mal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lyavkin_viktor/etot_malchik-comment.html" TargetMode="External"/><Relationship Id="rId7" Type="http://schemas.openxmlformats.org/officeDocument/2006/relationships/hyperlink" Target="http://thelib.ru/authors/golyavkin_vi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êòîð Ãîëÿâêèí </dc:creator>
  <dc:description/>
  <dc:language>en-US</dc:language>
  <cp:lastModifiedBy/>
  <cp:revision>0</cp:revision>
  <dc:subject/>
  <dc:title>Ýòîò ìàëü÷èê</dc:title>
</cp:coreProperties>
</file>