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лявкин Виктор</w:t>
      </w:r>
    </w:p>
    <w:p>
      <w:pPr>
        <w:pStyle w:val="Heading1"/>
        <w:bidi w:val="0"/>
        <w:ind w:left="0" w:right="0" w:hanging="0"/>
        <w:rPr/>
      </w:pPr>
      <w:r>
        <w:rPr/>
        <w:t>Скачки в горах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тор Голяв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качки в горах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решил, что он композитор. Он не знал даже нот, никогда ни на чем не играл и вообще о музыке не имел поня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адился возле окна и отстукивал по стеклу мелодии. Но тотчас же их заб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у мелодию он запомнил, назвав ее "Скачки в гора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певал ее ежеминутно, был о ней очень высокого мнения и ею гор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ал отыскивать тех, кто знал ноты, и просил ее записать. Но никто не хотел его слушать, и все сме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ни завидуют мне", - дум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он мелодию эту забыл. Это случилось так внезапно, что он растер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он ни стучал по стеклу, ни мурлыкал под нос, ни бил по тарелке ложкой, - он ничего не мог вспомнить. Он стал приставать к тем людям, которым ее напевал. Но они ее тоже за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одия совершенно исчезла. А когда он совсем уже приуныл и всякую потерял надежду, - мелодия возврат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передавали по радио в очень известном романсе. Сочинил эту вещь композитор, умерший сто лет назад. И название было другое. Вовсе не "Скачки в гора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lyavkin_viktor.html" TargetMode="External"/><Relationship Id="rId4" Type="http://schemas.openxmlformats.org/officeDocument/2006/relationships/hyperlink" Target="http://thelib.ru/books/golyavkin_viktor/skachki_v_gora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lyavkin_viktor/skachki_v_gorah-comment.html" TargetMode="External"/><Relationship Id="rId7" Type="http://schemas.openxmlformats.org/officeDocument/2006/relationships/hyperlink" Target="http://thelib.ru/authors/golyavkin_vikt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êòîð Ãîëÿâêèí </dc:creator>
  <dc:description/>
  <dc:language>en-US</dc:language>
  <cp:lastModifiedBy/>
  <cp:revision>0</cp:revision>
  <dc:subject/>
  <dc:title>Ñêà÷êè â ãîðàõ</dc:title>
</cp:coreProperties>
</file>