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Гоник Владимир</w:t>
      </w:r>
    </w:p>
    <w:p>
      <w:pPr>
        <w:pStyle w:val="Heading1"/>
        <w:bidi w:val="0"/>
        <w:ind w:left="0" w:right="0" w:hanging="0"/>
        <w:rPr/>
      </w:pPr>
      <w:r>
        <w:rPr/>
        <w:t>Исповедь патрио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ладимир ГО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ПОВЕДЬ ПАТРИ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озник на пороге как подарок судьбы, меня взяла оторопь: я давно мечтал о встрече, его приход случился знаком свыше, посланием неб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, как две капли воды, был похож на Бурова из моего романа "Преисподняя" - такие же беспокойные руки, которые вечно что-то ищут, трогают, ощупывают, гнут, теребят всякий предмет, который сподобятся ухватить. Буров нередко ломал ручки и карандаши, рвал носовые платки, раздергивал на нитки вязание; когда руки ничего не находили, он нервно грыз ногти и обкусывал их до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ких людей постоянно гложет какая-то тревога, изводит мучительный зуд - ест и не дает покоя. Буров никогда не находил себе места, ерзал, озабоченно озирался и, волнуясь, подозрительно оглядывался, точно опасался сле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ть в отличие от Бурова выглядел загорелым, это меня и смутило. Буров был бледен всегда, на бледном лице странным образом выделялись глаза: они ярко горели, как будто неистовая догадка осенила его вдруг и жгла, распаляла, отнимая по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глазах загорелого гостя тоже полыхал огонь сокровенного знания, словно он, как и Буров, постиг что-то, что другим не дано, один познал истину, недоступную остальным; она горела в его глазах - горела и не исся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 апрель, запоздалая, похожая на осень, весна. Погода сулила долгое ненастье. Едва сошел снег, зарядили холодные дожди, воздух наполнила промозглая сырость, денно-нощная стынь, от которой ныли суст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то однако не замечал сиротской весны, в этот апрель людей занимала политика. Изо дня в день повсюду клокотали жгучие споры, всеобщий раздрай и перепалка вот-вот могли обернуться дракой и кровью. Люди не замечали холода, стремительно пролетали ненастные дни - мимо, мимо, как полустанки за окном экспрес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уже определились, как будете голосовать? - поинтересовался пришел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лышал от соседей, что по квартирам ходят агитаторы, убеждая жильцов, кому отдать предпочтение. По правде сказать, я ужасно не люблю, когда мне навязывают чужое мнение, но я сдержался: не давать же сразу от ворот пово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вы? - спросил я как можно приветлив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- патриоты! - ответил он со сдержанной гор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стно говоря, я тоже считаю себя патриотом. И я до сих пор не свыкся с тем, что Аляска уплыла к Соединенным Штатам, все ломаю голову, как ее вернуть. Впрочем, и Финляндию, и Польшу тоже. С какой это стати они теперь заграница? Горько мне это и огорчительно. Если б не большевики, Босфор и Дарданеллы непременно стали бы нашими внутренними проливами, дело к этому 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если уж совсем начистоту, то Калифорния принадлежала нам, зря, что ли, правил там русский губернатор, а местные индейцы до сих пор употребляют наше слово "ложка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и говори, неплохо было бы иметь Калифорнию у себя под рукой, я намерен в ближайшее время поднять этот вопрос. Да, имперского мышления у меня пруд пруди, однако я не ломлюсь непрошенно в чужую дверь: так, мол, и так, я - патриот! Нескромно как-то. Вот верну Калифорнию, тогда поговор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 вас ко мне дело? - поинтересовался я как можно деликатнее, чтобы не обидеть гостя бестактным сло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хотим дать вам совет, - взгляд пришельца говорил, что он ценит свой совет на вес зол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ж, мы столько лет были страной советов, стерплю еще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естно ли вам, что референдум затеяли евреи? - постарался он сразу взять быка за 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?! - заполошливо, но искренне всплеснул я ру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это был он, Буров из моего романа "Преисподняя", собственной персоной. Я даже растерялся, насколько вымысел, свободная игра ума, причуды фантазии так могут обернуться плотью и предстать въя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утверждаем: референдум выгоден только евреям! - заявил он столь решительно, что и понятно было: любые возражения бессмысленны и бесполез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лько им? - пробормотал я потеря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лосовать пойдут одни евреи, - неуступчиво подтверд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их столько? А говорят малый народ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аскируются. Вы не представляете, сколько их. А до чего хитры! Референдум придумали. Кому, кроме них, польза от референдума? Они всюду! Где что стряслось - там они. Везд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ужели вез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же! Без них ничего не обходится. Не замечали? - прищурился он едко. - Но мы всех выведем на чистую в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юсь: я и впрямь не подозревал такой всепроникающей сокрушительной опасности. Но подлинным патриотам, вероятно, видней. Иначе они не стали бы бить трев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на мгновение представил необъятную Россию, землю без конца и края, множество городов, деревень, хуторов, несметное население, тьму племен, неисчислимый православный и прочий люд - неужели евреи ведают всем и владе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образить это не хватало мочи. Неужто все на свете им подвластно? Неужто все народы существуют и перемещаются по их воле? Неужто каждый шаг, каждый вздох у них под контролем и ничего не происходит без их ведома? Это ж какое немыслимое могущество! Представишь - оторопь берет, мороз по к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ова я помнил по совместному проживанию в одном провинциальном общежитии. Он даже ночью не знал угомона, ночь напролет ворочался с боку на бок, и казалось, огонь его глаз прожигает темноту. Одна мысль не давала Бурову покоя: он постоянно думал о евреях. Мысль о всеобщем, всемирном заговоре давно овладела им, захватила и не отпускала. Истина заключалась в их кромешной вине: все, что происходило в мире дурного, Буров связывал с евреями - войны, голод, катастрофы, рост цен, аварии, безработицу... Даже землетрясения, извержения вулканов, оползни и наводнения были делом их рук. И лампочки перегорали часто, потому что евреи подло меняли напряжение в с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был убежден, что ничего в мире не происходит само по себе, случайно, без участия евреев. Стоило лишь получше разобраться, найти концы, размотать и обязательно отыщется еврейский умысел. И Буров постоянно пребывал в поиске, искал и связывал между собой множество разрозненных фактов, случаев, событий... Это занятие стало смыслом его существования - сокрушительный заговор пронизал и опутал весь мир, проник во все щели, и только он, Буров, мог распутать эту дьявольскую сеть. Он повсюду искал тайные козни - искал и нахо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згляни на школьные учебники, - призывал он. - Их составили евреи, чтобы запутать русских детей. А война в Персидском зали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ведь Ирак начал... напал на Кувей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Формально! Так только кажется. На самом деле за этим стоят евреи. Уж слишком им было выгодно. Ирак их обстреливал, они не отвечали. Выгодно, выгодно!.. Ирак и Кувейт - только видим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доказательст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кажу! Не могло без них обойтись. Эту войну они устроили чужими руками. Если им надо, они что угодно устроят. Ты заметил, как у нас стали топить? Батареи холод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же евре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ы как думал! На прошлой неделе жарили, дышать было нечем. В этом весь смысл: то жара, то холод. Изводят! Общество "Память" тоже евреи организ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и, кто ж еще. "Память" на них работает. Пугает евреев, те бегут, Израиль крепнет. Дьявольский план. Это уже доказ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 доказ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! - он выложил лист бумаги с нарисованными кружочками, квадратами и треугольниками, соединенными стрелками. - Схема заговора! - глаза его сияли, излучая ослепительный неукротимый свет, и было понятно, что он ни перед чем не остановится, распутает любой заговор, всех выведет на чистую воду и предъявит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читься Бурову было некогда, все время съедала патриотическая деятельность. По его наблюдениям выходило, что все занятия, семинары, лабораторные работы в институте совпадают с митингами и собраниями патриотов. Разумеется, учебное расписание было составлено с умыслом, чтобы отвлечь патриотов и по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списание составляют евреи, - убежденно доказывал Бу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ринципиально не ходил на занятия, если сомневался в чистокровном происхождении преподавате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йми, это, как девственность: один раз сдался, и все, тебя нет. Но меня им не окрутить! - истово твердил он и стоял насмерть, храня свою непороч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отдать ему должное: не было случая, чтобы он отправился на экзамен или зачет к преподавателю-евр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огда Буров делался чернее тучи. Чаще всего такое случалось, когда он доверял кому-то, а потом выяснялось, что человек оказался полукровкой или на четверть евреем. Не говоря уже о чистокровных евреях. Для Бурова это было подлинным несчастьем, он не верил, что чутье так могло его подвести, и расценивал случившееся как преднамеренный об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манувшись, Буров долго и безутешно горевал. Он погружался в черную меланхолию, горе застило свет. Я даже опасался за его здоровье: он выглядел таким беззащитным, таким рани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общежитие к Бурову приходили друзья, соратники по движению. Что-то общее читалось в их лицах, в глазах - какая-то неудовлетворенность, обида, недовольство, но вместе с тем заносчивость и высокомерие. Похоже, многих из них преследовали неудачи, жизнь не заладилась - то ли способностей не хватило, то ли усердия и характера, и они изуверились, но признаться себе в этом не доставало с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ни были убеждены, что вина за неудачи лежит на ком-то другом, всегда легче, если виноват не ты, а кто-то, чужак. Да и кому охота признать себя неудачником и посредственностью, проще отыскать причину на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знь каждый из них чувствовал себя неуверенно, испытывал горе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рознь они страдали, мыкались, терялись: зыбкость существования давила на них что ни день. Лишь сбившись вместе, сообща, они чувствовали себя уверенно, росли в собственных глазах, подогревали друг друга, взбадривали и даже приобретали некоторую значимость, какой не знали в один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порознь они находились наедине со своими горестями, невезением, проблемами, неудачами и не знали выхода, но вместе они были умны, красивы, талантливы, сильны, судьба благоволила к ним и сулила уда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рьба с чужаками наполняла смыслом их существование, жизнь становилась полнокровной и увлекательной - не то что прежнее прозябание и маета. Их переполняло праздничное чувство приобщенности к большому и важному делу: ореол избранности окружал каждого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ов всей душой презирал христопродавцев, у него скулы сводило от ненависти к ним и отвращ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же я потерял его из вида, он исчез и вот на тебе: явился-не запылил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де ж ты пропадал, Буров? - спросил я с искренним любопытств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цо его омрачилось, он застенчиво помешкал, словно решал, стоит ли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Израиле, - проговорил он тихо, будто сознался в чем то постыд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?! - опешил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стория, которую поведал мне Буров, заслуживает общего внимания. Мать его рано умерла, вырастил его отчим, тихий человек, который в частых запоях пропадал неизвестно где. Буров был уверен, что отчима спаивают евреи, чтобы досадить ему, русскому патриоту Бур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два отчим появлялся после запоя, Буров учинял ему следствие и допрос в надежде узнать ист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лись тебе евреи! - в крайней досаде укорил его однажды отчим. Сам то ты к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? - растерялся Бу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в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льшее оскорбление для Бурова трудно было придумать. Он был уязвлен до потери созн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врей?! - побелел Буров от ненависти и сквер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то кто же... Натуральный, - буднично отвечал от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рщась с похмелья от мучительной головной боли, он рассказал, что бабушка Бурова со стороны матери была еврейкой, национальность же у евреев, как известно, наследуется от матери, и хочешь не хочешь, а уклониться не удас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знав новость, Буров окаменел. Потрясенный до умопомрачения, он застыл, замер, оцепенел и лишь бессловесно пялился на отчима не в силах даже звука произ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хотел я тебе говорить, но ты достал меня, - объяснил отчим свой поступок и побрел опохмеля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его ухода Буров слег. Он лежал неподвижный, как колода, безмолвный, точно его разбила неведомая хворь. И пока он лежал, мнилось ему, что за окном сумерки, хотя только-только минул ясный полд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рывшаяся Бурову правда была невыносимей, чем смертельная болезнь. Он был согласен на любой диагноз - на рак, на СПИД, только бы избавиться от свалившейся на него напасти. Да, он готов был на сделку с неизлечимым больным, хотя в глубине души он понимал, что надежды нет: вряд ли кто согласится стать евреем даже в обмен на исцел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мал Буров и о соратниках. Теперь ему не было места в общем строю, все отвернутся от него, никто не подаст руки. Некоторые решат, что он подло их обманул, а кое-кто сделает вывод, что его намеренно заслали, чтобы выведать все и вредить. Буров понимал, что никому ничего не объяснишь, даже слушать не ста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хода не было. Последние силы Буров употребил, чтобы взрезать в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, он наложил на себя руки. Его можно понять: что еще остается русскому человеку, если он так скоропостижно превратился в евре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тчим вернулся, пасынок лежал весь в крови. Врачам удалось его спасти, он долго лежал в больнице, его не покидало суицидное настроение; особая сиделка стерегла его день и ночь, чтобы он не покончил с собой. Огонь в его глазах погас, взгляд стал тусклым, как у слеп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нятное дело... Когда русскому патриоту средь бела дня внезапно объявляют, что он еврей, жизнь кончена. Да и зачем, собственно, 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больнице его однажды навестил отчи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рось, не переживай... Очень ты впечатлительный. Что так убиваться? Ну еврей, и еврей, мало ли что бывает... У нас на работе жена одному мужику двойню родила, двух негритят. Люди иной раз калеками рождаются, без ног, без рук... И ничего, живут. Еврею, конечно, похуже, но что делать... Жизнь - штука сложная. Терпи, коли не повезло. Христос терпел и нам велел. А ведь он тоже сперва евреем б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евреем? - воззрился на него пасы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 просто. Ты не зн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не никто не гово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крывали, видно. Да это все знают: самый что ни на есть ев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ов подавленно молчал. Это было похоже на контузию. Слишком много в последнее время свалилось на него сокрушительных новостей, его хрупкая душа ныла от потряс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, что случилось потом, трудно представить даже в кошмарном сне. После выписки Буров сделал себе обрезание. Он определился в хасиды, в самую непреклонную ветв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ов усердно изучал тору - святое пятикнижие Моисея, в синагоге не было более набожного, более рьяного верующего, чем он, никто так не чтил и не соблюдал субботу. Глаза его снова горели, излучая свет. То был огонь сокровенного знания, данного лишь ему - ему одному, жар подлинной истины, открывшейся посвященн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Буров знал, что он принадлежит к избранному народу - Бог избрал этот народ для себя: "Вы будете Моим уделом из всех народов" (Исход 1, 9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дыня избранности горела в его глазах, презрительная усмешка играла на его лице, когда он видел нечестивых гоев. Он испытывал свое превосходство над ними, "ибо часть Господа народ его" (Второзаконие 3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тречая прежних друзей, бывших соратников, Буров высоко нес голову, твердо зная свое право вознестись над ними, ибо сказал Господь: "Этот народ Я образовал для Себя, он будет возвещать славу Мою" (Исайя 43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ов свысока смотрел на снующее вокруг население, высокомерие и гордыня печатью лежали на его лице: кто они, эти дикари, кто они в сравнении с тысячелетиями за его спи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какие насмешки, никакие проклятия и плевки не могли остудить жар его глаз, он всегда помнил, кто покровительствует ему: "Любовью вечною Я возлюбил тебя и потому простер к тебе благоволение" (Иеремия 31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вшие его прежде дивились разительной перемене. Но где было им, не знающим торы слепым недоумкам, где было им услышать и понять сокровенный голос, обращенный к нему свыше: "И обручу тебя Мне навек, и обручу тебя Мне в правде и суде, в благости и милосердии, и обручу тебя Мне в верности, и ты познаешь Господа" (Осия 2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ров уехал в Израиль, где вступил в непримиримую боевую организацию, которая с оружием в руках осваивала оккупированные территории. Такая уж он был цельная натура, что ничего не делал вполсилы, частью души. И если уж отдавался идее, то всем сердцем, в полный н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ем поселенцы пахали землю, ночью охраняли поля и селения от террористов. Внешне Буров мало чем отличался от прочих колонистов. Как все он был одет в шорты, в легкую рубашку-сафари, в тяжелые армейские башмаки, как все носил на темени круглую шапочку-кипу, как все таскал на плече или за спиной легендарный автомат "Узи". Как у всех кожу его покрывал загар. Однако среди поселенцев на левом берегу Иордана не было никого, кто был так предан идее: она неукротимо горела в его глазах, обжигая всякого, кто думал ина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ша его ликовала: он снова был в общем строю - плечо к плечу, локоть к локт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год Бурова отыскало письмо. Он получил его утром, но прочитать не смог и таскал в кармане день, пока работал, не покладая рук, и ночь, пока патрулировал дороги и перестреливался с арабами. И он вскрыл конверт лишь на следующее ут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первое письмо за весь год, Буров читал его медленно и внимательно. Дочитав до конца, он погрузился в каменное оцепенение и сидел, уставясь в одну точку. Какая-то всепоглощающая мысль ввергла его в немоту, оглушила и обездвижила. Как случалось уже, это было похоже на контуз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манули, жиды проклятые! - вымолвил он наконец. - Надули! - в трагической досаде он с силой ударил себя ладонью по лбу. - Сговорились! Подстро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ьмо пришло от отца. Тот писал, что отчим ввел его в заблуждение то ли по ошибке, то ли по злому умыслу. В письме отец сообщал, что Буров не еврей, а наоборот, русский, православный, и никакого отношения к евреям не им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й мыслью Бурова было уйти в партизанский отряд к арабам, но остыв, он передумал и решил вернуться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нова стал русским патриотом, соратники простили и приняли блудного сына. Он вновь в строю, плечо к плечу, глаза его, как прежде, горят священным огнем. Буров снова ищет повсюду еврейский заговор, ищет и находит: собственная судьба тому подтверждением. Да, жизнь, похоже, наладилась, вернулась на круги св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олько одна маленькая ошибка, допущенная сгоряча, оказалась непоправимой: понятно, что усеченная плоть - потеря невосполнимая. Конечно, он поступил опрометчиво, утраченного не вернуть, хирургия - она и есть хирургия, спешка в таком деле неуместна. Тут, как говорится, семь раз отмер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айный убыток томил Бурова и угнетал, жег ему сердце. Пустяк, казалось бы, лоскут кожи, но Буров незначительному дефекту внешности придавал огромное значение. Не мог он с ним смириться: то был сим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коротили евреи, - с горькой скорбью сетовал он не раз. - Неужто навсе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но понять его отчаяние: в глубине души как истинный патриот он понимает свою неполноценность. Сейчас он уповает на патриотов-хирургов, которые, по слухам, творят чуд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интересуйся, может возьмется кто? - обратился ко мне Буров, проща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еперь я обращаюсь ко всем: неужели никто не поможет? Неужели мы не вернем патриоту утраченную первоздан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gonik_vladimir.html" TargetMode="External"/><Relationship Id="rId4" Type="http://schemas.openxmlformats.org/officeDocument/2006/relationships/hyperlink" Target="http://thelib.ru/books/gonik_vladimir/ispoved_patriot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gonik_vladimir/ispoved_patriota-comment.html" TargetMode="External"/><Relationship Id="rId7" Type="http://schemas.openxmlformats.org/officeDocument/2006/relationships/hyperlink" Target="http://thelib.ru/authors/gonik_vladimi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Ãîíèê </dc:creator>
  <dc:description/>
  <dc:language>en-US</dc:language>
  <cp:lastModifiedBy/>
  <cp:revision>0</cp:revision>
  <dc:subject/>
  <dc:title>Èñïîâåäü ïàòðèîòà</dc:title>
</cp:coreProperties>
</file>