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Гоник Владимир</w:t>
      </w:r>
    </w:p>
    <w:p>
      <w:pPr>
        <w:pStyle w:val="Heading1"/>
        <w:bidi w:val="0"/>
        <w:ind w:left="0" w:right="0" w:hanging="0"/>
        <w:rPr/>
      </w:pPr>
      <w:r>
        <w:rPr/>
        <w:t>Восемь шагов по прямой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ладимир ГОНИ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СЕМЬ ШАГОВ ПО ПРЯМ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Рогов вышел, они еще стояли. Они поджидали его с восьми часов, а сейчас было около десяти. Высокий грел дыханием пальцы, а тот, что был пониже, пританцовывал, держа руки в карман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и прятались от ветра у гаражной стены, за длинным рядом осыпающихся деревьев; лица их покраснели от холода. Должно быть, они потеряли надежду и уже не ждали его, а стояли просто так, не решаясь уй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седи, конечно, уже заметили их, слишком явно они торчали под окнами, мозолили всем глаза. В доме жили серьезные деловые люди, ходившие каждый день на службу, и им невдомек было, что можно праздно торчать под чужими окнами. При случае соседи были не прочь похвастать, что он живет здесь, в доме, но временами он чувствовал их иронию и снисходительно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де-то шла у них своя жизнь, он угадывал смутно, в институтах, на заводах, в министерствах, в лабораториях, в конструкторских бюро, ну, да ладно, Бог с ними, ему до них дела нет. Все чаще в последнее время он испытывал непонятное раздражение, хотя мышцы не подводили и сердце работало, как мото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уже давно привык к парням и мальчишкам, поджидающим его в разных местах. У дома его поджидали не часто, но бывало. Адрес узнавали разными путями, обычно через адресный стол, нужны всего лишь фамилия, имя, отчество и возраст, но многие знали его рост и вес. Цифры были как будто важными показателями урожая или добычи полезных ископаемых, их часто повторяли в печати, и комментаторы гордились ими словно собственны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он вышел, они растерялись. Маленький увидел его первым и толкнул высокого в бок. Они отклеились от стены и испуганно таращили на него глаз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 такой погоде они были одеты слишком легко. Расклешенные брюки, истоптанные каблуками, одинаковые дешевые куртки с блестящими пуговицами, но высокий из своей вырос и его голые тонкие руки торчали из рукав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ленький был смуглым, черноглазым, черными были у него густые волосы, а на лице пробивался темный пух. Рядом с ним высокий казался светлее, чем был на самом деле: узкие плечи и длинные светлые волосы делали его похожим на переодетую девуш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рыв ветра сорвал горсть листьев, а те, что лежали на земле, смахнул и погнал вдоль стены; на ветру мальчишки казались совсем беззащитны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утро они торчали напротив дома, шарили глазами по окнам, переговаривались, иногда толкались и подпрыгивали на месте, чтобы согреться, но сразу замирали, когда открывалась двер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него часто пялились на улице и в магазинах, даже в других городах: знакомое лицо, люди напрягали память. Ах, телевидение - отрада зимних вечеров, вся страна у экрана, бесконечное пространство - деревни, города, дома, квартиры, где уткнулись в экраны, а операторы так любят крупный план, когда человек сидит на скамеечке для штрафников: он посиживал не очень часто, но и не редко - не чура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Юнцы смотрели на Рогова, будто не верили глазам. "Сейчас автограф попросят", - подумал Рог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бычно он молча расписывался, не глядя в лицо. Он считал это никчемным, но неизбежным занятием и покорился раз и навсегда расписывался и шагал дальш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огов снял замок и распахнул ворота. Мальчишки не двигались с места. Он выехал из гаража и остановился перед воротами, мальчишки напряженно за ним следили. Он вяло слушал мотор, включил приемник, отыскал музыку, закрыл ворота и навесил замок - они все смотрели издали. "Странные какие-то", - подумал Рог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и не выглядели разбитными городскими парнями, которые встречались ему каждый день. "Провинциалы. Когда-то и я был таким", - подума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ветру они выглядели сиротливо: дети, оставшиеся без взрослых; губы у них были совсем сини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огов тронул машину с места, мелькнули их напряженные лица мелькнули и исчезли; в зеркало он видел, как они неподвижно смотрят вслед; машина проехала немного и неожиданно остановилась. Мальчишки смотрели все так же напряженно и серьез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огов подъехал к ним, перегнулся через спинку сиденья, открыл заднюю дверцу и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алезай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и не двинулись, вроде и не слышали и смотрели, как прежде, серьезно и напряжен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алезайте, кому говорю! - нетерпеливо повторил Рогов. - Машину выстуди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то, мы? - спросил высокий, не веря ушам, а маленький испуганно оглянулся: нет ли еще ког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, вы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гновение они еще не верили себе, потом робко залезли, осторожно сели на заднее сиденье и сидели не дыша; высокий три раза хлопнул дверцей, но не закрыл. Рогов перегнулся и захлопнул. Машина уже шла по улице, а они все еще не знали, что произошло, не решались шевелиться. Он и сам не знал, что произош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одрогли? - спросил Рог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ба кивнули и вместе одним дыханием по-деревенски ответил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г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ткуда в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ленький потупился, а высокий помялся и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ы за городом живем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колько же вы сюда добиралис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ва час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встали когд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 четыр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В четыре мороз будь здоров", - подумал Рогов и в зеркало посмотрел на их одежд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урточки ваши на рыбьем мех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и смущенно улыбнулись, еле-еле, одними губ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и встали в четыре утра, шли по морозу на станцию, дожидались поезда на платформе, а потом ехали в вагоне и добирались по утренней Москве, чтобы торчать на ветру под его окн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 вас здесь дела, что ли? - спросил Рог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и помялись и не ответили. Он рассмотрел их в зеркало: никак не меньше восемнадцати, только щуплые очень. Рогов вспомнил молодняк команды, их ровесников, которых называли полуфабрикатами: верзилы под стать взрослым мужчинам, примут на бедро или впечатают в борт - костей не собереш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льчишки отогрелись. Он услышал восторженный шепот и поймал их взгляды: на ветровом стекле висели маленький хоккейный ботинок с коньком и такая же маленькая клюш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увенир из Канады, - сказал Рог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грала музыка, исправно грела печка, славно так было ехать холодным осенним утром, тепло и уютно. Вчера было воскресенье, команда после субботней игры отдыхала, и Рогов ночевал дома. Обычно они ночевали на загородной тренировочной базе, где проходил сбор. Домашний ночлег ценился высоко, и отыграл Рогов в субботу прилично, и команда выиграла, но сидело в нем недовольство, не понять только ч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 улице бежал сплошной, без просветов, лаковый поток автомобилей; Рогов улучил момент и юркнул в середину. Машины неслись большим сплоченным стадом, уносились назад дома и люди, и было тепло, играла музыка, и чуть-чуть кружилась от скорости голова: мальчишки озирались и бросали восторженные взгляды на Рого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высадил их у метро и сразу о них забыл. Еще оставалось время подъехать к бензоколонке и наполнить бак. Заправившись, Рогов поехал на трениров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 катка кучками стояли болельщики. Это было их постоянное место, да еще у касс на улице. В любую погоду они толпились здесь и спорили. Когда он вылез, они как по команде развернулись в его сторону и без смущения рассматривали в упо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олодец, Рог, в субботу хорошо бодался, - сказал кто-то из ни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привык не обращать внимания, когда его рассматривали в упор и когда отпускали реплики, хотя после неудачных игр реплики бывали обидными, и первое время ему стоило труда пропускать их мимо ушей, но потом он понял раз и навсегда, что всем всего не объяснишь. К счастью, плохие игры случались редк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друг Рогов снова увидел мальчишек. Дул пронизывающий ветер, и они поворачивались к нему то спиной, то боком. Он замедлил шаг, раздвинул толпу и приблизился к мальчишк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пять вы? Времени свободного много? - недовольно спросил он. Они молча потупились. - Почему бездельничает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 нас отгул, - понуро ответил маленьк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тгул за прогул?! Знаю я таких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, у нас правда отгул, - сказал высокий. - Мы не вр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и стояли словно побитые. Он прошел несколько шагов и оберну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Ладно, пошл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и недоверчиво переглянулись и стояли нерешительно, не зная, что дел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, идите же! - раздраженно повторил Рогов, и они кинулись за н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олельщики смотрели с интерес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ожет, и нас возьмешь? - спросил кто-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ахтер протянул Рогову ключ от раздевалки и бдительно перекрыл дорогу мальчишк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о мной, - сказал Рогов. Он снял трубку телефона, набрал номер и подождал, никто не ответил. Он положил труб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троем они прошли по коридору. Рогов открыл дверь, мальчишки осторожно вошли в раздевалку и стали озираться. Они стояли, как богомольцы в знаменитом храме, - едва дыша. Рогов любил приехать раньше всех и сосредоточенно, без спешки, переоде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огов разделся, медленно зашнуровал панцирь, медленно приладил пластмассовые щитки. Идти на лед не хотелось. Он давно уже шел на лед, как ходят на давнюю привычную работ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верь распахнулась от удара, ворвался Пашка Грунин, весельчак и балагур, самый быстрый нападающий в команд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ивет! - крикнул он живо и осекся. Потом, дурачась, поморгал. - У нас пополнени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ивел двух классных игроков, - ответил Рог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т это удача! Повезло команде! Согласитесь за нас игра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и ошалело молча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хотят, - сокрушился Грун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рось, - улыбнулся Рог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тебе, Алексей, благодарность. Вот это кадры! Вы где раньше играли? "Бостон брюинс", "Монреаль канадиенс"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ончай, - сказал Рог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, Алексей, ты как знаешь, а я хочу расти. - Грунин выскочил в дверь и вернулся с двумя парами коньков. - Примерьт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и растерянно посмотрели на Рого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Если хотите покататься, надевайте, - сказа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и стали обува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строим совместную тренировку профессионалов, - Грунин показал на парней, - и любителей, показал он на Рогова и на себ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зале было сумрачно и холод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вет! - заорал Грунин, прыгнул с порожка на лед и сразу, на одном толчке укатил к другому борту; его крик прозвучал гулко и одиноко в емкой пустоте темного холодного за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лектрик включил фонари. Лед засверкал, обозначилась цветная разметка, трибуны погрузились в полумра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рунин заорал, засвистел и, очертя голову, принялся бешено носиться, бросая себя в крутые виражи; на тренировках он заводил всю команду. Он еще испытывал голод по льду и по скорости, даже усталость не могла его угомонить: на льду он все забыв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огов и себя помнил таким, когда его волновал лед, а сила требовала выхода и рвалась наружу. Теперь он делал что нужно, не отлынивал и в игре отдавал что мог, но спокойно, без прежнего азар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рунин без устали носился из края в край катка. Рогов стоял у борта и смотрел. Молодость, твоя молодость скользила, неслась стремглав по льду сумасшедшей атакой на чьи-то ворота, жестким напором, в реве трибун, при ярком свете - вперед, вперед, и некогда перевести дыхание, лишь скорость и восторг забивают ду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стоял и внешне спокойно, даже безразлично смотрел на безостановочное движение напарни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 незаметно проскользят годы, прокатятся безоглядно по льду, размеченному цветными полосами зон, и так же, как до тебя другие, откатаешь свое ты, исчезнешь незаметно, уступив кому-то место. Так было всегда, вечный закон, другого нет, но трибуны по-прежнему будут нетерпеливо требовать и лихорадочно молить, и кто-то горячий и неопытный будет рваться в клочья, забыв себя, как ты когда-то, как сейчас Пашка, так будет после нас, - и что же дальше, что ещ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ступил на лед и стал медленно раскатываться вдоль борта, волоча за собой клюшку, как страшную тяжесть. Парни нерешительно вышли на лед и остановили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еселей! - крикнул Пашка через все пол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и нелепо выглядели на льду в своих куртках с блестящими пуговицами, в длинных брюках, с которых сзади на коньки свисали нит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рунин подвез и сунул им в руки клюшки, парни медленно покатились, а потом стали горячиться, стучать клюшками о лед и неумело гонять шайб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робей! - крикнул Грунин и закружил вокруг них, засновал причудливыми резкими зигзагами, мелко-мелко сучил клюшкой, ведя шайбу, внезапно, без замаха ударял со страшной силой ею в борт и снова подхватыв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огов спокойно, как в игре, выкатился вперед, угадал следующий шаг Пашки, поймал его на бедро и резко разогнулся. Грунин перелетел через него как через забор. Коньки взлетели, блеснули в воздухе и прочертили полный круг; Рогов медленно покатил дальш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х, ты! - восхищенно охнул высок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ленький в восторге махнул кулаком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 дал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шка приподнялся и с уважением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 ты меня подловил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манда собиралась на льд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льчишки стояли у борта и во все глаза пялились на игроков. Впервые они их видели так близко, наяву, могли слышать каждое слово и даже находились с ними на одном катке, вроде тренировались вмес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гроки постепенно ускоряли бег. Рогов подъехал к мальчишк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Хотите посмотреть тренировку, снимите коньки и садитесь на трибуну, - сказал он и уехал работ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забыл о них. На бегу он падал на колени, на живот, резко вскакивал, ездил в свинцовом поясе, водил по льду диск от штанги, отрабатывал рывки, пристегнутый к борту тугим резиновым жгутом, а потом одного за другим принимал на себя стремглав бегущих нападающих и без передышки падал под шайбы, летящие от нескольких игроков, закрывая собой ворота, и сам стрелял по воротам; всей пятеркой они подолгу наигрывали комбинации и без жалости бросали друг друга на лед, потому что в игре их никто не жалел. Рогов взмок, пот скатывался со лба и заливал глаза, а по спине бежали струй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 была его обычная ежедневная работа, в которой у него не было секретов и которую он всегда старался делать хорош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колько пота он пролил на этот лед за все годы, едкого пота настоящей мужской работы, но вот только в чем результат - в замирании ли трибун, в счете ли шайб, в неистовом мгновении победы, во множестве забытых игр или в тех немногих, которые помнят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ле тренировки команда мылась под душем. Голоса, плеск воды, шлепки ладоней и смех сливались в гулкий неразборчивый шу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т они, небожители, все голые, все на кривых ногах, потому что давно на коньках, мощные торсы и плечи под струями воды - сейчас всего лишь шумная компания здоровых молодых мужчин. Но вот наступает момент, когда они в яркой форме, в шлемах, под стать друг другу выходят один за другим на лед - выпрыгивают и катятся в свете всех фонарей, и гремит музыка, и тысячи людей замирают на трибунах и миллионы по всей стране, - у всех захватывает дыхание и волнение сжимает сердце, и тогда они - Команд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знают каждого по фамилии и по имени, но на льду они одно существо - Команда, их принимают как одно существо, и гордятся ими как одним существом, и любят как одно существо - неизменной вечной любовь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огов стоял под горячей водой, едва можно было терпеть. Товарищи резвились в облаках па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Рог наш воспитателем в детский сад устроилс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Леша, платят приличн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"Я, го-о-рит, с детства мечту имел..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громко смеялись, но не зло, его любили. Он не наблюдал издали, когда в игре задирали товарища, а первым кидался на выручку, оттирая обидчиков, или устраивал им "шлагбаум": брал клюшку поперек груди и удерживал их до тех пор, пока страсти не угаса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х, ты, Боже мой, что благородство с человеком делае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"Я, го-о-рит, призвание чувствую..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огов засмеялся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, давай, жеребцы, давай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то знал его призвание? Знал ли он сам? Было оно в том, чтобы гонять шайбу, или в чем-то еще? Ладно, теперь уже поздно выяснять, нечего голову лом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х и задумчив ты стал! - крикнул из пара голый Грунин и с размаху хлопнул его по спине. Даже звон поше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огов одевался, когда к нему подошел тренер и сел ряд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 самочувстви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ормаль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вообще жизн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ормаль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 тебя что, сегодня приема не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чему? - засмеялся Рогов. - Е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нравишься ты мн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граю плох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чему плохо? Прилично. Игра у тебя идет. Настроение мне твое не нравится. Что-нибудь стряслос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нет, так ничег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 учеб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ая учеба, хвостов набр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ичего, сдашь, нам в Канаду скор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шибут меня, вот и будет Кана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ты преувеличиваешь?! - рассердился тренер. - Ты весело должен жить, легко... Вон как Пашка Грунин. Чего тебе не хватает? Из тебя защитник мирового класса может выйти, а ты... - Он умолк и глянул в глаза. - 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Ладно, - подумал Рогов, - надо кончать, поговорили". Он бодро кивну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, - сказал он. - Конеч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? - опешил трене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се правильно, я и сам так считаю. Нормально. Не подвед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? - недоверчиво посмотрел тренер. - Смотри, держись, молодняк подпирает. Я на тебя надеюсь. - Он глянул еще раз внимательно и отоше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огов не изменился в лице и не подал виду, но на мгновение кольнул страх. Он старался не думать об этом, ему только двадцать четыре, еще не вечер, поиграем, только и начинается настоящая игра. Но вот сказаны вслух слова - и впереди смутно обозначилась черта, за которой все неразличим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подошел к столу вахтера и взял труб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Леша, подвезешь? - спросил Наде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ейчас. - Рогов набрал номер, но ответа не было, и он положил труб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и вышли на улицу, сразу нахлынули болельщики, пришлось пробираться в плотной толпе; Рогов возвышался над всеми, самых назойливых отодвигал в сторо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шина со всех сторон была облеплена мальчишками. Рогов тронулся с места и едва ехал, не переставая сигнал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ерт, под колеса лезут! - Он напряженно сжимал ру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для него, может, счастье под твою машину попа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албесы! - в сердцах отмахнулся Рогов. Выехав на дорогу, он с облегчением перевел дух и прибавил скорость. - С Канадой играть легч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умир! - засмеялся Грун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Развелось бездельников, прохода не дают. Выйти никуда не могу. Рогов посмотрел в зеркало заднего вида: неподвижная толпа мальчишек и подростков, запрудив дорогу, смотрела вслед маши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дивляюсь я тебе, - сказал Надеин, - что ты все звонишь? Мало женщин вокруг? О таком, как ты, любая мечтает. Хочешь, познакомлю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огов не ответил. Он часто слышал эти разговоры - привык, а первое время пытался объяснить, что ему не нужна любая, ему нужна одна - одна из все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Леша, не сохни, смотреть больно. Дать телефончик? - весело глянул Грун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понимаю. У нас решающие игры, а ты... Сопляков каких-то привел... - продолжал Наде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, а где они? - вспомнил Рог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знаю, я видел, сержант увез, натворили чего-нибуд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огов неожиданно развернулся на перекрестке и помчался назад. Он резко затормозил у здания катка и побежал внутр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вое? В одинаковых курточках? - переспросил вахтер. - Они в милиции. Коньки уве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?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крали. - Вахтер достал две пары коньк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Грунин им дал! На моих глазах бы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? Значит, ошибка вышла. А их в отделение повез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огов бросился к маши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Леша, что стряслось? - невинно спросил Грун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огов глянул на него в бешенстве и рванул машину с места. Они подлетели к отделению. Парни сидели у барьера на жестком вокзальном диване. Вид у них был убиты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журный капитан сразу узнал Рогова, показал на парней и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тпираю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огов набрал номер катка и протянул трубку капитану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говорит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ежурный слушает, - сказал тот. Потом послушал и недовольно сказал: - Надо было на месте разобраться. - Он посмотрел поверх барьера на парней и спросил: - Что ж толком не объяснили? А то бормочете - мы не брали, а так все говорят. Можете ид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и недоверчиво встали и неуверенно пошли к выход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 что? - спросил Рогов на улице. - Нашли приключени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ба едва не плакали и горестно молча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улице гулял ветер. Было малолюдно и оттого еще холоднее. Ветер гнал по асфальту сухие листья, наметая к стенам домов; листья бились в сточных решетках, как живы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огов открыл дверцу и сел на сиденье. Тихо работал мотор. Парни остались на тротуаре и ежились, провожая Рогова взглядами. Нет, с него хват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о свидания, - сказал тот, что был повыш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пасибо, - сказал маленьк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ка, - ответил Рог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включил печку и приемник. Заиграла музыка, прибавилось уюта, жизнь показалась веселее, да и вообще не было повода печалиться: все живы, все здоровы, вот и справедливость восторжествова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ехали, что ли? - спросил Грун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ехали, - ответил Рогов и сказал в окно: - Ладно, лезьте в машину. Подвез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ты просто отец родной, - засмеялся Грун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и ехали по улицам. На шесть была назначена вторая тренировка, после которой команда уезжала на загородную баз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я их жизнь была расписана по часам день за днем, год за годом менялись вратари, защитники, нападающие, но распорядок не меня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редкие свободные минуты семейные торопились домой, а холостые находили занятие по душе, чаще бросались развлекаться, ныряя в городскую толчею. Еще недавно и Рогов пускался во все тяжкие, но со временем интерес пропал - стареем, что ли? - веселье шло сторон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тебя знают, все мечтают с тобой свести знакомство, девушки сохнут, мальчишки подражают, но вот выдалось свободное время - куда подать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жно, конечно, пойти в разные места, в разные дома, где тебе всегда рады, приласкают, обогреют, но все не то, все не то, а где то - кто знае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род жил дневной суетной жизнью, улицы были полны людей и машин. Рогов притормозил у тротуара, они вышли втроем, мальчишки остались в машине, во все глаза они смотрели на игрок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ты куда? - спросил Наед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звонить надо, - сказал Рог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се звонишь, - засмеялся Грунин. - Леша, пошли со мной, найдем тебе подруж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огов покачал головой, отказываясь. Грунин заглянул ему в лицо и воскликну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Леша, не грусти, жизнь прекрасна! - Он погрозил через стекло юнцам. - Детки, не шалите, - и, уходя, сделал "козу" Рогову. - Папаша... пропищал он детским голос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и пошли по тротуару элегантно-спортивные, броские, мужчины-загляденье, широкоплечие, веселые лица, ясно - удачливые ребята. Отхватили в жизни счастья, пробились... Надолго? Не стоит об этом думать... Пока все чисто, на горизонте ни тучки. Ну, а потом, когда-нибудь? О, до этого - целая жизн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огов вошел в будку, набрал номер, но никто не ответил. Они снова ехали по улицам, полным дневной сутоло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вы раньше где играли? - спросил маленьк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му казалось, он в команде всю жизнь. Вроде бы в ней родился, рос и живет. Все у него в команде, и потеряй он ее сейчас, он не знал бы, как жить. Но ведь придется... Да, когда-нибудь. Но это потом, позже, еще долго... Постепенно отмирает в тебе что-то, отсыхает, и отпадаешь сам, как... как осенью лист с дерева. Дерево стоит, а листья появляются, распускаются, вянут и облетают один за друг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на шахте начинал. Работал, ну и... шайбу гонял... в свободное время. На Дальнем Востоке бы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 город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роде... Посел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род, городок - какой это город, избы среди гор. Правда, почти пять лет прошло, может, уже и город. Узкая долина, быстрая речка петляет среди хребтов, тайга начинается у дом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оит зайти в кассу Аэрофлота, день в кресле, потом пересаживаешься на местный рейс, еще три часа в воздухе - сопки становятся все выше, приходится набирать высоту. Ах, как хрупок самолетик в небе, болтается среди гор вверх-вниз, как детская игрушка на резинке, а ты - внутри. Но ничего, обходитс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 утрам люди идут горбатыми улочками к сопкам, переодеваются в брезентовые робы, натягивают сапоги и каски с лампочками, расходятся по штрекам и забоям. И пошла работа, что твой хоккей: стране нужна ру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играть страшно? - спросил высок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ленький повернул к нему голову и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рус не играет в хокк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если бы наши и канадцы в открытую дрались, кто б кого? - спросил высок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знаю, надо попробов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действительно не знал и не лукавил, но он всегда был готов идти до конца, противники это чувствовали и потому остерегали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вы чем занимаетесь? - спросил Рогов. - В школе учитес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Работаем, - ответил маленьк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д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, железо всяко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ы монтажники, - добавил высок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равит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ичего, - вяло сказал маленький. - Только скуч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чем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ждый день одно и то же. На работу, с работы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т у вас жизнь! - сказал высокий. - Ездите всюду, играете... Все вас знают, по телевизору показывают... Слава и вообще... А вас на улице узнаю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ногда узнаю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мы бы сразу узнали. Только не поверили бы. Нам и так никто не поверит, что мы с вами... ездили, говорили, - заметил высок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и сам не верю, - вставил маленький, и все засмеяли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что ж вы о себе не рассказываете? - спросил Рог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это неинтересно, - ответил маленький. - Что мы, так... - Он махнул ру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му тоже нечего было рассказывать, когда он работал на шахте. Руда, она руда и есть, какой в ней интерес. Долбишь ее изо дня в день, пляшет свет лампы на влажной черной стене, а ты забираешься все дальше вглубь земли, будто ты корень дерева и в тебе его жизн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хоккей вы любите? - спросил он у ни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Любим! - ответили они вмес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Еще как! - добавил высокий. - Больше всего. Мы и сами дома играем. Скажите, а под шайбу страшно ложить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б этом не думаеш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и торопливо засыпали его вопросами, как будто опасались, что он вдруг исчезнет и они не успеют всего узнать. Глаза их горели, щеки пылали. Они ерзали на сиденье, а высокий то и дело возбужденно вскакивал и ударял головой в крыш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лушай, - сказал ему Рогов, - так ты мне крышу пробьешь. Представляешь, идет машина, а из крыши голова торч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и представили и рассмеяли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скажите... - начал высок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ватит, голубчики, хватит, сыт по горло. Он не очень подходит для игры в вопросы-ответы. Для этого есть специалисты получше. А он умеет принять на себя шайбу, сам может щелкнуть без подготовки, может встретить любого нападающего, бросить на лед или прижать к борту, как прессом, умеет постоять за себя, за партнеров, если выдалась нервная игра, - что еще он умеет? А что еще нужн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у него есть, полное благополучие, слава, как у киноартиста, девушки-подружки, звони любой, приятели - пол-Москвы. Что еще у тебя есть? Команда? Правильно, команда. Но не навек же. Что еще нужно? Любви? Не проговорись в команде, ребята засмеют. Да оглянись по сторонам, осчастливь кого-нибудь... Сколько писем ты получаешь, сколько красавиц смотрит на тебя, когда ты выходишь на лед? Губят, как говорится, широкие возможности твою личную жизн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и подъехали к дому, машина остановила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иехали. Мне сюда, - Рогов вылез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о свидания, - сказал высокий печаль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пасибо, - добавил маленьк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частливо, - Рогов закрыл и подергал дверцы. - Вы, наверное, есть хотите? Поешьте. Деньги ес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Есть, - кивнули они об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т и сходите. Шутка ли, с раннего утра не ели. Так недолго и ноги протянуть, как вы в хоккей играть будет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что там мы играем, - улыбнулся с грустью маленький. - Так, балуем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се равно есть надо, - сказал Рогов, и они опечаленно направились в пельменную на другой стороне переул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смотрел сквозь широкие окна: мальчишки ставили на подносы тарелки, говорили о чем-то, медленно продвигались вдоль раздачи. Рогов стоял и смотрел. Он был рассеян и задумчив и не замечал уличной сутолоки вокру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сокий вдруг увидел его и застыл, а потом толкнул товарища локтем; оба ошалело уставились на стоящего за стеклом Рогова, потом бросили ложки и, подталкивая друг друга, кинулись к выход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троем они вышли на широкую улицу, по которой гулял холодный ветер и текла пестрая толпа. Рогов открыл тяжелую дверь с массивной медной ручкой, они прошли в роскошный вестибюль, зеркала отразили среди пальм, бронзы и мрамора растерянно озирающихся мальчишек; как привязанные, они настороженно двигались за Роговым, боясь отстать; сразу было видно, что они впервые в таком мес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лед за Роговым они испуганно вошли в зал, стройный, франтоватый метрдотель слегка поклонился Рогову и спросил с недоумением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эт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о мной, со мной... - успокоил его Рог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льчишки робко сели и стали настороженно озираться: резные дубовые панели, плафоны с пастушками и амурами, за окном иностранные машины, на столиках лампы с абажурам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ибко двигались проворные официанты, один из них направился к столику, парни затравленно поджали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ои гости. - Рогов показал на сидящих напротив мальчише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чень приятно, - ответил официант почтительно, но с еле заметной иронией и положил перед ними меню. Потом вышколенно отступ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льчишки заглянули в меню, ошарашенно переглянулись и оторопело взглянули на Рого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ичего, ничего, рассчитаемся, - улыбнулся он. - Я выберу, хорош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д столами витал разноязыкий гомон, мальчишки таращились во все стороны. Официант быстро и умело расставил все на столе, поклонился "Приятного аппетита" и ушел; мальчишки боялись пошевели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 что? - спросил Рогов. - Ешьте. - Они не двигались, и он повторил: - Ешьте, кому говоря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и смущенно улыбнулись и робко взяли вилки. Он сидел напротив и рассматривал их: лица загорелые, но загар медно-красный, как у матросов или рыбаков, видно, много находятся на ветру, руки темные, в ссадинах, кожа грубая, шершавая, как наждак, на пальцах металлическая чернота, никакое мыло не отмоет, устанешь тереть. Он и себя помнил таким, только вместо загара - въевшаяся в кожу рудная пы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вы на тренировках устаете? - спросил высок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 когда. Смотря какая игра. А вы на работе устает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равнили! То работа, а то хоккей! Мы что - подумаешь! Нас и не видит ник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х, пожить бы с командой, - вздохнул высокий. - Я бы клюшки за всех нос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огов расплатился, они вышли на улиц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ощаемся, - сказал Рогов. - Счастлив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о свидания, - грустно сказал маленьк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о свидания, - как эхо повторил высок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огов вошел в телефонную будку, позвонил, но по-прежнему никто не отвечал. Может, с телефоном что? Хоть сейчас беги, взлети через три ступеньки, возникни на пороге: "Это я!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нельзя, риск, можно только в назначенное время. Угораздило тебя влюбиться в замужнюю. Так ведь и ты готов жениться, за тобой дело не станет. А она? Неизвестно. Поэтому приходи вечером, будем одни. Все у тебя на вечер, на ночь, на сезон, на пять сезонов, весь ты на время, а что у тебя навсегда? Навсегда?!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почувствовал мимолетный страх - кольнул, пропал. Рогов медленно побрел по улице, дошел до знакомого дома. Подняться? Нельзя. Вот ведь как просто - третий этаж, взбежал, позвонил. И все дела. Он постоял, повернулся в досаде и быстро пошел к машине. Мальчишки вприпрыжку бежали следом. Он шел, погруженный в свои мысли, не замечая, что они, толкаясь, вьются рядом и заглядывают ему в лицо. Наконец он их замет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, это вы... Ну хватит, хватит... Довольно. Гуляй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и отстали, он дошел до машины, сел и поехал на вторую трениров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он вошел, в раздевалке стоял гомон голосов и дружный хохо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апаша пришел, - пропищал Грунин детским голосом. - Детки, несите отметк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засмеялись, Рогов стал переодева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Леша, не дозвонился? - спросил Наде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к, кожет, дать телефончик? - живо подхватил Грунин. Он изобразил руками гитару и пропел жестоким романсом: - Я вам звоню печаль свою... Потом сделал Рогову "козу". - Папаш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лушай, ты!.. - Рогов стянул рубаху на его груди в кулак. В раздевалке все умолкли и засты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усти. - С лица Грунина исчезла улыбка. - Пусти, - повторил он с горечью. Рогов отпустил. - Я же вижу, как ты маешься. Я хотел... а ты... Он махнул рукой и отоше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молчании Рогов натянул тренировочный костюм и вышел в зал. Два помоста, шведская стенка, низкие гимнастические скамьи, станки со штангами... Здесь проходила атлетическая подготовка, но пока в зале было пусто. Рогов сел на скамейку, вытянул ноги, откинулся к стене и закрыл глаз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не двигался, не имел ни сил, ни желания, и стрясись что-нибудь, пожар или землетрясение, не тронулся бы с места. Не было точки опоры, какой-то твердой определенности, принадлежащей только ему, где было его начало и продолжение, - заповедного места, куда он мог вернуться, что бы с ним ни случилось и где бы он ни был - отовсюду. А человек должен иметь еще где-то часть себя - землю, людей, дел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лышался глухой топот ног, стукнула дверь, зал наполнился голосами и смехом. Сначала все разогревались, потом постепенно голоса и смех умолкли, и слышалось лишь натужное дыхание, грохот и звон штанг; по всему залу сгибались и разгибались игроки, цветные рубахи потемнели от пота. Рогов лежа отжимал от груди штангу. Надеин тронул его и показал глазами на окно: к стеклу были прижаты два лица. Стекло от дыхания быстро запотевало, и тогда появлялась ладонь и протирала его. Тренер тоже посмотрел туда и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меня удивляеш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н их по хозяйству использует, - засмеялся кто-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ог бы получше найти, их же ветром сдует, - добавил друг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еперь ты от них не отделаешься, - заметил Наде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Действительно, прилипли", - подумал Рогов, выжимая штанг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ачем они тебе? - спросил тренер. - Эти раззвонят, другие прибегут. Их столько набьется, не протолкнеш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Шпана, - сказал Наде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таким не был? - спросил Рогов, уложив штангу в козл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? Нет. Я играть хотел, цель име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ой ты у нас целеустремленный! Ну и что ты теперь за ценнос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нимаешь, Алексей, - сказал тренер медленно, - разница между любым из вас и большинством людей в том... - он сделал паузу и посмотрел, все ли слушают, что вы их работу, худо-бедно, сделаете. Подучитесь и сделаете. А они вашу вряд ли... Тут, как говорится, все от Бога: если есть, то есть, а нет, ничем не поможеш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Пожалуй, так", - решил про себя Рогов и успокои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ле второй тренировки все испытывали усталость. На улице их поджидал большой автобус, один за другим они поднимались на подножку и садились - каждый на свое место. Сейчас автобус тронется, шофер погасит в салоне свет и включит приемник, они будут долго ехать по городским улицам, лежа в креслах, как авиапассажиры, сонливо будут смотреть в окна, слушать музыку, слишком уставшие, чтобы разговаривать. Потом они выедут за город, автобус прибавит скорость, и они понесутся по вечернему шоссе мимо далеких и близких огней, пробивая корпусом темноту. Так они ездят день за днем, неделя за неделей, месяц за месяцем, а кто выдерживает - год за годом, и вдруг - стоп, сойди, твое место в автобусе занимает друг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месте со всеми Рогов вышел из раздевалки и направился к выходу. На столе дежурного зазвонил телеф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Рогов, к телефон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олько недолго, - напомнил трене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огов подошел к столу и взял труб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лушаю... Ты! - Он задохнулся и подержал трубку на весу, чтобы прийти в себя, потом снова приложил к уху. - Я тебе звон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произнесла только одно слово, но и этого было достаточно, чтобы он почувствовал нестерпимое желание бежать к ней - без раздумий, сейчас, сию минуту. Она сказала "приезжай", и он уже чувствовал жгучее нетерпение, лихорадку, озноб, до него не сразу дошел смысл сказанн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ейчас? - переспросил он и тут же понял, насколько это безнадеж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Рогов, веселее! - уже с недовольством крикнул тренер, стоя в дверя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попробую... - неуверенно сказал Рогов в трубку. - Ты одна? спросил он, сразу понял неуместность вопроса и добавил твердо: - Сейчас я приеду. - Он положил трубку и приблизился к тренеру. - Мне нужно остаться. Я приеду утр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еще? - холодно спросил тренер. - Команда находится на сборе. Через день игра. Все едут на базу. И ты мне режим не пута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огут же быть обстоятельств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наю я ваши обстоятельства! Каждый из них, - тренер мотнул головой в сторону автобуса, - так и шарит глазами по сторонам. Дай только волю. Удержи их потом в узде. Чем ты лучше? Будешь тренером - поймеш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понимаю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ичего ты не понимаешь! Ладно... Ночевать в городе не разрешаю, приедешь на базу к отбою. Вс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втобус осветил переулок, тронулся с места и, мягко покачиваясь, понес тяжелый корпус вперед. Вскоре его красные стоп-сигналы исчезли за поворотом. Рогов направился к машине. Спеши, тебя ждут, каждая минута в счет свидания. Он открыл ключом дверцу и вдруг заметил мальчишек. Они стояли рядом и смотрели на н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? - спросил он раздраженно. - Что ещ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ичего, - растерянно ответили о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вы за мной ходите? Что вам надо? Целый день шляетесь! Привыкли бить баклуш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и стояли, держа руки в карманах и горбясь от холода. Было видно, как они замерзли, зуб на зуб не попад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ну марш отсюда! И чтоб я вас больше не видел! - крикнул Рог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и попятились, лица у них стали испуганными. Он сел в машину. Торопись, не теряй времени, не так много отпуще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зле машины уже никого не было. Он сидел в полумраке. Медленно, будто с великим трудом, он выжал сцепление, включил первую передачу и тронулся с места. Так на первой передаче он ехал вдоль тротуара, проехал несколько домов, прежде чем их увидел. Они быстро шли впереди, держа руки в карманах брюк и втянув головы в плечи; некоторое время он медленно ехал сзади, потом остановился и сидел неподвижно, уткнувшись в рулевое колесо. Они скрылись из виду, он догнал их через квартал. Машина поравнялась с ними и дала сигнал; они испугались, шарахнулись в сторону и застыли, вцепившись друг в друга. Он открыл дверцу и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 и пугливые... Садите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и поняли, но страх еще не прошел и лица оставались напряженны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адитесь, садитесь, подвезу, - повторил Рогов. Они все еще смотрели недоверчиво. - Лезьте в машин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едленно и оцепенело они сели на заднее сиденье и настороженно засты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шина шла по пустынному шоссе, было темно в поле по сторонам дороги, и только изредка появлялись и исчезали вдали огни; позади, где остался город, светилось неб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 и работаете там или только живете? - спросил Рог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Работаем, - ответил высок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когда заканчиваем, переезжаем на новое место, - добавил маленьк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начит, вы путешественники, - усмехнулся Рог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ие мы путешественники... - махнул рукой маленький. - А вы за границей часто бывает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иходитс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т бы поездить, - вздохнул высок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ездите, вся жизнь впереди, - успокоил его Рог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где нам, - снова махнул рукой маленьк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ы в отпуск в деревню свою ездим, - сказал высокий. - То крышу починить, то огород вскопать... Дело всегда находи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огов подумал об этой давно забытой жизни. Она по-прежнему шла вокруг за какой-то чертой его существования - без аплодисментов и свиста, без постороннего одобрения или негодования, тихо текла и заполняла собой все время люд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Жаль, наши все уже спят. Никто не поверит, что вы нас привезли, огорченно сказал маленьк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не докажешь, - подтвердил высок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окажете, - ответил Рогов, - я вам сувениры подарю. - Он показал на маленькие конек и клюшку, висящие на ветровом стекле. - Из Канад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? - не поверили они и в избытке чувств толкнули друг друг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 местность знаете? - спросил Рогов. - Где сворачива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м башня, мы покажем, - ответил маленьк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зговор оборвался, мальчики зевали, сонно терли глаза, потом он услыхал сзади сопение и в зеркале увидел, что они спят. Они спали в неудобных позах, привалившись друг к другу, рты их были приоткрыты, и лица выглядели совсем детски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огов доехал до поворота, притормозил, погасил фары и вылез, тихо прикрыв дверцу, чтобы не разбудить мальчишек. Он стоял, слушая тишину; вокруг была такая кромешная темнота, что, казалось, глубокая ночь окутала всю землю. Постепенно глаза привыкли, он различил далекие огни. Где-то лаяли собаки, доносились звуки гармони. Потом вдали запели девушки, пели протяжно, по-деревенски. Песня и гармонь удалялись в непроглядную черноту ночи. Рогов стоял и слушал, словно вспоминая то, что знал когда-то, но давно забы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льчишки спали на заднем сиденье, он постучал им и спрос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десь, что 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и встрепенулись, заспанно выглянули и подтвердил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де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огов заметил вдруг неподвижные красные огни, необъяснимо висящие в темном небе. Он сел в машину и свернул на проселок. Свет фар скользнул по строительной площадке и осветил металлический вагон, увешанный плакатами по технике безопасности, штабеля труб и балок, железные бочки, лебедки; четыре массивные опоры поднимались из земли и уходили ввер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десь мы работаем, - сказал маленьк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аверху, - добавил высок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огов притормозил и посмотрел вверх, но ничего, кроме красных огней, не увидел. Он опустил стекло и высунул голову: лицо обдало вечерним полевым холодом. Рогов погасил фары и сразу же как будто окунулся в ночь. Кругом лежало темное поле, над которым высоко в небе неподвижно висели красные сигнальные ог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Хотите посмотреть? - неожиданно предложил маленький и вылез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едом за ним вылезли высокий и Рог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легкие попал холодный воздух. Рогов глубоко вздохнул, чувствуя его чистоту и свежесть. От дороги в сторону башни шел ухабистый проселок с глубокими колеями, выбитыми грузовик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сокий подошел к сараю и дернул рубильник: сильные фонари осветили всю башню. Она стройно уходила вверх, вонзаясь в неб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 ее собирали? - спросил Рог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ы, - ответили они в один голос, а маленький добавил: - Это ретранслятор для телевидения. Выше будет, мы еще монтиру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страшно наверх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, - улыбнулись о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Хотите, мы вам покажем? - спросил вдруг высокий и, не дожидаясь ответа, побежал к лестниц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 ним побежал маленьк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стоит, - сказал им вслед Рогов, но высокий уже лез вверх. За ним полез маленький. - Ребята, не надо! Бросьте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и лезли быстро и проворно - казалось, лестница сама течет вниз, а они лишь перехватывают перекладины. Рогов отошел, чтобы лучше видеть. "Вверх, вниз, да не один раз на день, приличная нагрузка", - подума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и дважды добирались до маленьких угловых площадок, но не остановились, а продолжали подниматься. Он представил ту высоту, расстояние до земли, открытое стылое темное пространство вокруг... "Черт меня дернул отпустить их!" - подумал он зло. Он вдруг почувствовал холод и пустоту в груди: по узкой балке, казавшейся отсюда лишь темной полоской, они перешли пролет, оказались с другой стороны и полезли дальше. Рогов выругался. На самом верху они сели отдыхать на пери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 него перехватило дыхание, а ноги ослабли. Он отчетливо представил их наверху, как будто сам забрался туда, ощутил высоту и почувствовал головокруже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едохнув, мальчишки принялись бегать по балкам над пролетом. Рогов хотел закричать, остановить их, но боялся отвлечь их криком: он застыл, сжался и оцепенело смотрел вверх, не двигаясь. Весь он был точно скован мороз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которые балки не были видны, и казалось, мальчишки сами по себе носятся в воздухе; вполне верилось, что они ненароком могут отбежать в сторону и верну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верху доносились неразборчивые оживленные голоса и смех. "Веселятся", - подумал Рогов. Страх отпустил его, и теперь он испытывал зависть: сверху им открывался ночной простор, разбросанные огни, а до звезд в разрывах облаков было подать ру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огов бросился к башне, схватил на бегу металлический прут и принялся бешено колотить им по толстой опорной труб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екратите! Прекратите! - кричал он, матерясь. - Сопляки! Балбесы! Слезайте, к чертовой матер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еще продолжал стучать, а они уже торопливо лезли вниз; в тишине, как камертон, звенела башня - протяжным угасающим звон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огов повернулся и зашагал к дороге. Он влез в машину и включил печку: его знобило. Мальчишки подошли и сконфуженно остановили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 вас мозги есть? - хмуро спросил Рогов. Они виновато молчали. Цирк устроили. Что, жить надоел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и потупились, словно он был их начальником и распекал по рабо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вас спрашиваю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и молчали. В тишине с шоссе донесся гул маши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ожно, мы пойдем? - тихо спросил маленький после долгого молча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адитесь, - мрачно приказал Рог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ам тут близко, - сказал высок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адитесь. А то еще куда-нибудь заберетесь. Я из-за вас спать не буд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и въехали в поселок и проехали по улице мимо темных окон. Свет фар скользил по заборам и отражался в черных стекл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десь, - сказали о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шина остановилась возле большого рубленного дома. Теперь нужно было проститься, на этот раз окончательно. Все долго молча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, что ж... - сказал Рогов. - Прощаем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аю хотите? - неожиданно предложил маленьк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огов посмотрел на часы: к отбою он уже опозд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Хочу, - сказа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троем они вошли в темный дом, за дверью слышался многоголосый храп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пыхнул свет, осветил бревенчатую кухню с большой печью, от которой несло теплом; на веревке сушились портянки и носки, у печи шеренгой стояли сапог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адитесь, - пригласил маленьк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огов сел к дощатому столу, высокий достал термос и кружки и налил всем крепко заваренный чай. Маленький нарезал большими кусками хлеб, намазал сгущенным молоком. Было тих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на шахте работал, тоже в общежитии жил, - сказал Рог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и ели, посматривая на него, и не решаясь говор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колько те балки? - спроси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ие? - не понял маленьк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 которым вы бегал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Широкие. Двести миллиметров. - Высокий пальцами отмерил на столе расстоя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вадцать сантиметров. - Рогов неодобрительно покачал головой: куда как широк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там по прямой шагов восемь или девять всего, - успокоил его маленьк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Всего", - подумал Рогов и представил себя там, наверху: нет, лучше без судей и без правил играть с канадц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работать вы должны в поясах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олжны, - вяло ответил маленький, а высокий промолч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огов допил чай и посмотрел на часы. Пора, он вст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ожет, переночуете? - тихо и без всякой надежды спросил маленьк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тишине из-за стены глухо доносился храп. Мальчишки напряженно смотрели ему в лицо, ожидая отве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уступлю вам кровать, - быстро сказал высок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не рано вставать, - ответил Рогов в сомнен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 нас будильник, - торопливо сказал маленьк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и повели его в соседнюю комнату, где было жарко и душно и стоял густой храп. Вспыхнул яркий свет. Рогов увидел просторное помещение, в котором было десять кроватей; на всех, кроме двух, спали люд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ря зажгли, разбудите, - сказал Рогов, щурясь от света, но никто не просну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ены комнаты были оклеены журнальными картинками, фотографиями киноактрис, снимками хоккейных матчей. Он увидел и себя - на льду с кубком, поднятым над головой. Пахло прелой одеждой, мазутом, потом и было шумно от храпа. "Давно я не был в рабочих общежитиях", - подумал Рогов, ложась на кровать. И уже погружаясь в сон, он услышал шепот на соседней кроват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икто и не поверит, что у нас Рогов ночевал. И не докажеш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вспомнил о маленькой клюшке и маленьком ботинке с коньком, висящих на ветровом стекле. "Надо будет им отдать", - подумал он и усну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го разбудили в шесть утра. Кроме мальчишек, в комнате все еще спали. Он вышел на улицу, плечи и спину охватил озноб. Было темно, холодно, туманно, в тумане чернели ближние дома. Рогов крепко потер щеки, чтобы прогнать сон, потом завел мотор, оставил его греться и вылез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парнях были теперь теплые ватные куртки, брезентовые брюки, заправленные в сапоги, монтажные пояса, к которым были приторочены каски, - рабочая одежда делала их, как форма хоккеистов, крупнее, чем они были на самом дел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о свидания, - сказал маленький. - Спасиб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вам спасибо. - Рогов пожал им руки. - Пок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 теперь в Канаду поедете? - спросил высок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еду, если возьму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ас возьмут, - убежденно сказал маленьк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зьмут, - подтвердил высок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, раз вы так уверены... - улыбнулся Рог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Хоть раз бы съездить, - мечтательно и печально улыбнулся высок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огов сел в машину и тронулся с места. Потом остановился и открыл дверц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бещайте, что без поясов вы там шагу не ступите. Обещает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ба кивну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мотрите, вы слово дали. - Он захлопнул дверц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огов проехал по улице, в некоторых окнах уже горел свет. Он выехал из поселка и в размытой темноте увидел над полем красные огни; отсюда не понять было, на какой они высо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гни висели высоко в черном небе, и казалось, они не связаны с землей, а горят сами по себе, как звезд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подумал, что забыл отдать мальчишкам подарки, и огорчи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д лощинами стоял туман, но небо было чистым, и Рогов видел красные огни все время, пока ехал через поле. Он испытывал какую-то неловкость, смущение, но не отчетливо, а так, смутно, невнят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выехал на шоссе, прибавил скорость, машина понеслась, прорезая фарами сумеречный воздух; в кабине играла музыка, было тепло и уютно. Теперь ему предстояло так ехать до самой Москвы. Вскоре должно было свет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gonik_vladimir.html" TargetMode="External"/><Relationship Id="rId4" Type="http://schemas.openxmlformats.org/officeDocument/2006/relationships/hyperlink" Target="http://thelib.ru/books/gonik_vladimir/vosem_shagov_po_pryamoy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gonik_vladimir/vosem_shagov_po_pryamoy-comment.html" TargetMode="External"/><Relationship Id="rId7" Type="http://schemas.openxmlformats.org/officeDocument/2006/relationships/hyperlink" Target="http://thelib.ru/authors/gonik_vladimir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Âëàäèìèð Ãîíèê </dc:creator>
  <dc:description/>
  <dc:language>en-US</dc:language>
  <cp:lastModifiedBy/>
  <cp:revision>0</cp:revision>
  <dc:subject/>
  <dc:title>Âîñåìü øàãîâ ïî ïðÿìîé</dc:title>
</cp:coreProperties>
</file>