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рбатов Борис Леонтьевич</w:t>
      </w:r>
    </w:p>
    <w:p>
      <w:pPr>
        <w:pStyle w:val="Heading1"/>
        <w:bidi w:val="0"/>
        <w:ind w:left="0" w:right="0" w:hanging="0"/>
        <w:rPr/>
      </w:pPr>
      <w:r>
        <w:rPr/>
        <w:t>Партийный биле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ис Леонтьевич ГОРБА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ТИЙНЫЙ БИ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яко бывает в бою. Бывает и так: оглянешься направо - сосед справа немец; оглянешься налево - сосед слева немец; в тылу - враг и с фронта враг. Со всех четырех сторон зажал тебя противник, перехватил дороги, окружил. Тебе остается, прижавшись к последней пушке, драться до последнего вздо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-то и возникает перед каждым воином великий вопрос о жизни и сме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цене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расплате за с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й ценой готов заплатить трус за свою никчемную жизнь. Ценою позора, предательства, рабства готов он купить себе право дышать и ползать по земле. И вот он поднимает перед врагом дрожащие руки и сдается. Так он покупает себе клейменую жизнь, жизнь с вечным клеймом предателя и тру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учше смерть, чем рабство, говорит себе у последней пушки настоящий воин. Лучше умереть с пистолетом в руке, чем жить с руками за спиною. Ему тоже дорога жизнь. Необыкновенно дорога. Тем дороже должен заплатить за нее враг. Горы вражьих трупов - вот расплата за смерть одного нашего бойца. Так продает свою жизнь воин и приобретает бессмер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ще одно решение должен принять боец-большевик у последней пушки, в отчаянном положении: решение о партийном билете. Труп большевика может достаться врагу. Партийный билет достаться не долж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коммунист уничтожает партбилет вместе со своей жизнью. Они умирают вместе, большевик и его партбилет. Они не сда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умирают вместе - вот он, закон жизни и смерти большевика. Предательство - умереть, оставив партбилет врагу. Вдвойне, втройне предательство - уничтожить партбилет для того, чтобы сохранить себе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гненное кольцо окружило Никиту Шандора. Огненное в самом буквальном смысле этого слова. Горел сарай, в котором находился Шандор, горела хата рядом, горела сухая трава подле хаты. Казалось, весь бугор - последнее прибежище окруженной врагом горсточки бойцов - горит. Над ними металось косматое пламя, дым и смр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робился политрук Никита Шандор сквозь этот ад, было бы долго рассказывать. Он очнулся подле реки. В его нагане остался последний патрон. Река была тихая и холод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ле за рекой исчез политрук Никита Шандор: появился курносый деревенский паренек в рваной стеганке и стоптанных туфлях. Если его спрашивали, кто он, он отве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утош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три вещи было у него от политрука Шандора: партбилет, наган с последним патроном и часы. Хорошие ручные часы. С ними Никите было почему-то жалко расста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немецкий танк нагнал Шандора на дороге, часы, неосторожно блеснувшие из рукава, выдали его. Немецкий офицер сразу же вцепился в них мертвой хваткой. Содрал. Стал ощупывать оде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! Партизан! - побелел он, нащупав под стеганкой наган. - Партизан! - закричал он со злобой и ужасом и швырнул Шандора на танк, на площадку подле баш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к тронулся. Шандор не сомневался теперь: "Вот это моя последняя дорог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люка на него зло смотрели глаза фашиста. Черный глазок пистолета караулил его каждое дви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то моя последняя дорога. Задержан с оружием. Найдут партбилет... Какое высокое небо над головой! Лучше умереть от пули, борясь за жизнь, чем просто так, глупо, у стенки. Какой крутой обрыв впереди! Там речка, кустарник, камыши... Это моя последняя дорог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нк вдруг сделал крутой поворот. Офицер шатнулся, черный глазок пистолета на секунду упал куда-то вниз. В эту единственную секунду и спрыгнул с танка Никита Шандор. Свалился под откос. Покатился к реке. Пополз, обдирая в кровь руки о колкий кустарник. Над ним засвистели пули. Он их не слышал. Ж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еле за рекой вновь произошло превращение Никиты Шандора: он сбросил кепку, добыл рваную шапку; какой-то старик отдал ему свою справку, что, мол, колхозник такой-то был командирован на окопные работы. Теперь, если Шандора спрашивали, откуда он, он отве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у с окоп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часов, ни нагана теперь не было у него. Наган жаль. Но трудно пройти с наганом сквозь вражий тыл. А с партбилетом? Что, если немцы схватят, обыщут, найдут партбилет? "Значит, умру, как и жил, коммунистом". Но пока он жив, он партбилет не бросит. Здесь, на земле, захваченной немцами, он оставался коммунистом. Здесь, в тылу врага, он оставался большевиком. Вот его партбилет. Он нес его как знам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 шел по этой земле день, второй, десятый. Осторожно входил в село. Видел фашистские зверства и бессильно сжимал кулаки. Он был безоружен, он ничем не мог помочь старику, которого гитлеровцы вели вешать, женщине, у которой отбирали корову. Но и безучастным, трусливо равнодушным, посторонним он оставаться не мог. Потому что он был коммуни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ночам он толковал с колхозниками о том, как надо ковать победу. На рассвете, уходя из села, он говор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еще вернемся, товари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шел в степи кипу советских листовок, сброшенных нашим самолетом. Он не прошел мимо. Он припрятал листовки под стеганку, туда, где раньше был наган. В железнодорожной будочке он прочел листовку старику стрелочнику, растолковал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дай, дед, на ли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аучил, как и кому раздать. Потому что он оставался политруком и коммуни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жды он нашел на дороге брошенный кем-то партийный билет. Он поднял из грязи эту дорогую красненькую книжечку и прочел фамилию ее владельца: Сазонов Андрей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длец! - прошептал он, разрывая билет. - Сазонов Андрей Иванович. Запом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иту Шандора окружило огненное кольцо, и он прошел сквозь него, сквозь огонь и косматое пламя, сохранив и жизнь и партийный би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а Винокурова окружала в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его глазах рухнул взорванный мост, он не добежал пятнадцати метров. Винокуров остался на острове. Давя все на своем пути, шли на него немецкие танки. Он метнул в них последнюю гранату и бросился через сады, канавы, изгороди. Куда - он не знал 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он добежал до обрыва. Дальше некуда. Перед ним шумела вспучившаяся река. Сзади грохотали вражьи танки. Короткой, очень короткой была эта секунда под обрывом, но и ее было достаточно, чтобы вспомнить о партбилете. Все сбросил с себя Винокуров - одежду, часы, деньги выкинул, а партбилет сохранил. Взял в зубы. Стиснул крепко. И бросился вниз с обры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шна была сейчас река. Необыкновенно широка. Дьявольски холодна. Предательски пустынна. Только макушки деревьев, точно утопленники, синели на ее поверхности. Да пузырьки вскипали на воде - это с острова по реке били немецкие тан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куров поплыл к группе затопленных деревьев. Передохнуть. Дождаться сумер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то мой последний шанс жить", - подум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руг кто-то тихо окл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нокур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здрогнул. Черт! Тут можно поверить и в русалок. Он оглянулся. На воде под деревом виднелась голова. Только голова, но он узнал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младший лейтенант, - улыбнулся он товарищу одни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их было двое. Они "висели в воде" охватив руками и ногами шершавые стволы деревьев и погрузившись до подбородка в ледяную воду. Ждали сумерек. С острова доносились то очень близкие, то далекие голоса нем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прошел час. Все это время Винокуров держал партбилет в зубах. Когда дышать становилось трудно, он вытаскивал из воды руки, брал партбилет и долго, шумно, облегченно дышал всем ртом. Все тело его нестерпимо стыло, по ногам острой волной пробегала судорога, зубы начинали все сильнее и сильнее стучать. Тогда он еще крепче впивался ими в партийный билет и говорил себе: "Ничего. Надо! Надо жит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могу! - вдруг прохрипел младший лейтенант. - Судор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торвался от дерева и поплыл к острову. Винокуров за ним. Смеркалось. Немцев не было слы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ышли на берег и стали бегать, чтобы согре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греемся и поплывем, - говорили они друг другу. - Поплывем к св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ночь на пустынном берегу острова они нашли еще двух наших людей: бойца, дрожавшего от холода, и старика - местного жителя. Старик пообещал к утру пригнать лодку и ушел в с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ночь Винокуров и его товарищи спали плохо. Лежали в выкопанной ими яме, дрожали от холода и гадали: не обманет ли старик, пригонит лод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пригонит, куда пл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куда? К св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 они, свои? Может, и тот берег уже немец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о узнать. Плыть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плывем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равно. Пусть хоть мертвых, но к своим прибь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утру старик пригнал ло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тхая, стариковская, самодельная, - сказал он, извиняясь. - Но плыть, между прочим, 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село рассказал, что там хозяйничают немцы. Про тот берег ответ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 этом я неизвестен, - и руками разв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ладший лейтенант вызвался пойти с дедом в село на разведку. Он был здешний, ему пройти легче. Они у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тавшиеся нервно ждали его весь 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то поп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т, он здешний, вывер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сли обыщут, найдут партбил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артбилет бросить надо было! - сердито сказал боец. - Я свой зарыл. Здесь, на острове, зарыл. Первым де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хотел было похвастаться тем, как он это ловко и хитро сделал, но, взглянув на Винокурова, сразу ум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куров тоскливо смотрел на реку. Он ничего не говорил, ничего не ответил. Но у него было такое чувство, словно он потерял товарища, словно он снова остался один-одинокий на острове. Теперь он не мог бы довериться этому человеку, с которым еще вчера ночью, обнявшись, лежал в яме. Такой продаст. Зачем он зарыл партбилет? На всякий случай? Значит, где-то в тайниках души он уже решил: "Если что... если попадусь, сдамся... Отрекусь от большевиков..." Сам того не сознавая, сам себе в том не признаваясь, он уже решил так. Оставил лазейку трусости, дал трещину. Нет, Винокуров не мог теперь верить этому... этому человеку без партбил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вечеру вернулся дед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ашисты вашего товарища схватили. Рыщут, - прибавил он. Неожиданно смахнул слезу. - По всему острову рыщут. Чисто волки. - Он помолчал, пожевал губами и сказал: - Ну, счастливого вам пути, реб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й же ночью Винокуров и боец поплыли на дедовской самоделке. Они плыли осторожно и наугад, по старым рукавам реки и плавн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ю эту дорогу они прошли мол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икита Шандор и Иван Винокуров добрались до своих. Они сохранили жизнь и не потеряли чести. В самые трудные дни их жизни они остались большевиками. Сквозь огонь, воду и вражье кольцо они пронесли свои партийные билеты, не запятнав их изме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они передо мной, эти партийные билеты. Размяк, покоробился от воды партбилет Ивана Винокурова. Почернел, загрязнился партбилет Никиты Шандора - он пронес его в туф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-нибудь в музее Великой Отечественной войны эти партийные билеты расскажут нашим потомкам о том, что никогда на земле не было более стойких и более верных людей, чем воины-большев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ябрь 1941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rbatov_boris.html" TargetMode="External"/><Relationship Id="rId4" Type="http://schemas.openxmlformats.org/officeDocument/2006/relationships/hyperlink" Target="http://thelib.ru/books/gorbatov_boris/partiynyy_bile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rbatov_boris/partiynyy_bilet-comment.html" TargetMode="External"/><Relationship Id="rId7" Type="http://schemas.openxmlformats.org/officeDocument/2006/relationships/hyperlink" Target="http://thelib.ru/authors/gorbatov_bori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Áîðèñ Ëåîíòüåâè÷ Ãîðáàòîâ </dc:creator>
  <dc:description/>
  <dc:language>en-US</dc:language>
  <cp:lastModifiedBy/>
  <cp:revision>0</cp:revision>
  <dc:subject/>
  <dc:title>Ïàðòèéíûé áèëåò</dc:title>
</cp:coreProperties>
</file>