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деев Александр</w:t>
      </w:r>
    </w:p>
    <w:p>
      <w:pPr>
        <w:pStyle w:val="Heading1"/>
        <w:bidi w:val="0"/>
        <w:ind w:left="0" w:right="0" w:hanging="0"/>
        <w:rPr/>
      </w:pPr>
      <w:r>
        <w:rPr/>
        <w:t>Месть саблезубы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еев Алексан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охот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ь саблезуб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ужасно устала, она с самого утра собирала на болоте клюкву, относила ее в дом, и закладывала в бочку, часть на брагу, часть на зиму. Зимой здесь только и остается что пить самогон да закусывать клюквой. Хотя уж лучше так, летом бывало страшно. Hаезжали городские, причем все какие-то дикие, то распрашивать начинают, а не падал-ли здесь поблизости металичесский, сигарообразный предмет шестисотметровой длины, то начинают способности экстерносовые, тфу не выговориш, искать, а в ягодный сезон и вовсе жуть начинается. Марья Степановна вот ровно год назад померла, приползла поутру, глаза дикие, ничего сказать не может, в крови вся, токмо мычит сказать ничего так и не смогла, померла прям на пороге. Ох до ночи управитьсяб, да запереться. А через недельку другую и бражка поспеет, можно будет апаратик чудесный свой запускать, не простой аппаратик, а из той вот штуки здоровенной, что в 1991 упала здесь. Вот Митрофаныч-та, токма эту штуку вытащить и успел, а потом она в болоте-та и потопла, а через два дня после того Митрофаныч весь пятнами красными покрылся, да волдырями, помучался бедняга с недельку, да помер. Старушка поднялась по Гнилым скрипящим ступенькам, и с трудом открыв дверь вошла в дом. Солнце уже почти село, и бабуска решила что на улицу уже лучше не выходить, а запереться и поужинать. Прежде чем зажечь тусклую самодельную свечку бабушка закрыла ста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адо заметить что она вовсе не всю свою жизнь провела на болотах в обществе камаров и Митрофаныча, в молодости старушка знавала куда более знатных кавалеров. О молодость, прекрасная пора. Бесчисленные графы, князья и благородные офицеры Петербурга предлогали ей свои руки и сердца, стрелялись из-за нее на дуэлях, совершали безрассудные поступки, писали стихи, но, сердце ее увы уже было занято. Он, ее любимый был невысокого роста, черноволос, кудряв, неплохой поэт и прекрасный любовник, говорят что одним из его предков был негр. Знала его она уже года три, но ближе они познакомились у одного в те времена весьма популярного писателя куда пригласил ее друг семьи - Дантез. Он сразу очаровал ее посвятив ей свои стих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ню чудное мнгновенье, Передо мной явились вы, Как мимолетное виденье, Как гений чистой крас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утро он оделся, дал ей денег чтобы нанять кучера и ушел. А она лежала и плакала еще не веря, еще надеясь, что он вернется, проигрывая в уме диалоги. Он не вернулся. Через три дня она сама пришла на бал, состоявшийся по случаю дня рождения одной знатной особы - жены бывшего купца, а ныне дворянина. Играла музыка все в зале улыбались и перешептывались, она приехала одна. Позади были темные и холодные Ленинградские улицы, перед ней, в ярко освещенном зале разворачивалось действо. Мужчины в черных смокингах пили из высоких хрустальных бокалов шомпанское, посреди зала пары танцевали вальс, и там в глубене зала стоял он и улыбаясь с кем-то беседовал. Она отдала плащ, и пошла к нему. Это бло ужастно, казалось что за спиной все оборачиваются и смотрят на нее, казалось что все в зале смеются именно над ней, казалось что все шутки отпускаются в ее адрес. Словно во сне она увидела перед собой его, рядом с ним стоял порутчик Ржевский. - Порутчик Ржевский, - представился тот улыбаясь, - позвольте пригласить вас на танец. - О нет, не сейчас, - ответила она. - Здраствуйте моя дорогая, - он улыбался, он словно смеялся ей в лицо. - Здравствуй, - ответила она, и что есть сил дала ему пощечину. Казалось время остановилось, - подлец, подлец, подлец. Она оглянулась, бал продолжался, никто не смотрел на них, даже Ржевский куда-то исчез. Сквозь хлынувшие вдруг слезы она видела как ускоряя шаг идет к ним Дантез, она бросилась проч ... Проснувшись утром она собрала вещи наняла кучера и уехала,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лет прошло с тех пор? И счет годам потерян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весело проскрипевшие, гнилые доски ступенек отвлекли ее от воспоминаний, послышался стук в дверь. Кто это - подумала старуха, -может показалось. Стук повторился, -может это почтален? Из любопыиства она тихо, на цыпочках направилось к закрытому ставнями окну, предательски взвизнули половицы. - Все теперь он знает,-замерев подумала она. Старушка подошла к двери и испугано прислушалась ... - а может показалось? - Кого там еще занесло?- Спросила она изменившимся от страха голосом. Перед глазами стояло перекошенное в предсмертных судорогах лицо Марьи. - Я заблудился, пустите переночевать, пожалуйста,- ответили из-за двери. - Hет, не показалось, - подумала старушка. Осторожно приоткрыв дверь и испуганно выглынув в образовавшуюся щель старушка спросила: - Это кто еще такой? - Да городской я, приехал в вашу глухомань за ягодой и заблудился вот на болоте. Голос человека стоящего за дверью показался старушке внушающим доверие и она сняв цепочку подаренную ей одним из сумашедших уфологов раскрыла дверь полностью и испугалась - обладатель этого голоса доверия не внушал. На пороге стоял человек неопределенного возраста, среднего роста, среднего телосложения, вобщем поталогичесски средний человек, в резиновых сапогах, с рюкзаком за спиной и карзинкой полной ягод на плече. Вокруг человека вилися плотный рой комаров, не приносящий впрочем ему видимого ущерба. астолько серым можт быть только мньяк или агент КГБ. - Щас мы мосмотрим что ты за ягодник,-подумала старушка и сказала: - А ну покожи что у тебя там,- сказала старушка имея ввиду рюкзак. - Да ничего особенного, -сказал человек с вызовом, но все-же сняв и кое как раскрыв рюкзак предоставил его для омотра. - Смотрите, - сказал он обиж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заглянула внуть и подумала:-КГБ. Рюкзак был образцово туристский в нем было все за исключением еды, туалетной бумаги и средства от камаров. Старушка сунула в рюкзак руки, и среди географических карт, касет с пленкой и фотоаппаратов нашла таки стандартный ножечек, вынув и раскрыв его она осмотрела лезвие, оно было чистое не разу не точенное, с инвентарным номером. - А это тебе на что? -спросила она иронично. - Да так ... хлеб резать, - ответил он нагло. Прицелившись в пакет с документами старушка метнула в рюкзак несложенный ножик, и удовлетваренно хмыкнув отступила вглубь дома жестом приглашая человека войти. Проведя гостя в середину комнаты она усадила его за стол и направилась в глубь комнаты готовить сюрприз. Это был он, убийца. Это он убил Марью, именно он, пришел ровно год назад, в это-же время, и убил ее. Правда нож, не похож ножик. Наверно в сапоге спрятал, в таких сапогах не то что нож, базуку можно спрятать. - Убю,-подумала старушка, - отомщу. Старушка дастала из шкатулки ядовитый корень и кряхтя принялась натирать им деревянную ложку. - Как звать-то вас,-спросил чеовек. Старушка оглянулась. Гость словно упырь смотрел на нее поверх свечи невидящщими глазами. - Как звать, не тебе знать, -ответила старушка, с ненавистю разглядывая человега. Вот негодяй, вот так наверно и Марью спрашивал. -Это чтож за люди такие, - подумала старушка, и добавила: -Вот жизнь-то пошла! Старушка долго и тщательно натирала ложку ядом, так чтоб наверняка. Закончив приготовления она полшла к полке с банками в которые она отложила себе еду для ужина, поставила их перед гостем и вручив ему ложку приказала:-Ешь, а я уже ужинала. Привыкший к такому гостепреимству человек с жадностью набросился на еду, наевшись человек для приличия сказал: - Спасибо, очень вкусно. - Спасибо в карман не положишь,-рефлекторно отозвалась старушка, зажгла новую свечу, и указав ей на дверь спальни сказала: -Иди спать в ту комнату. Гость взял свечу, и неверным шагом отправился спать, на пороге он обернулся, и тупо посмотрел в ее сторону, старушка вдруг улыбнулась. Дверь захлопнулась, и уже через минуту из комноты доносился храп гостя. Сон-корень - страшный яд, вначале действует как сильный голюциаген с седативным эффектом, а через три часа смерть. - А может не он, - подумала старушка. Некоторое время она сидела и думала, потом взяла свечку и направилась в комноту к гостю. - Нет все-таки не он, - подумала она. Но ведь есть противоядие - болотные шишки. Старушка наклонилась над гостем и начала трясти его за руку. Внезапно гость раскрыл глаза. Старушка отпрянула в угол. В безумных его глазах не было ни капли мысли, он зарычал, задергался, протянул руку к корзине. Хлюпнули ягоды в его руках оказался нож. Еще некоторое время он дергался и пырял огромным своим тесаком кровать, как-бы с кем то сражаясь. Через минуту он угомонился, сел и начал рассматривать свои испачканные руки и нож. Еще через минуту он опять спал. Старушка выбежала из дома и еще долго с криком бежала по болотам, пока ее не хватил удар, умирая она непонятно про кого говорила: - Убийца, убийца, убийца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ловеку снился сон, будто он пронулся рано утром, сложил в рюкзак наполовину опустевшие банки, из которых ... Через час он действительно проснулся, и умирая он не понятно про кого говорил: -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deev_aleksandr.html" TargetMode="External"/><Relationship Id="rId4" Type="http://schemas.openxmlformats.org/officeDocument/2006/relationships/hyperlink" Target="http://thelib.ru/books/gordeev_aleksandr/mest_sablezuby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deev_aleksandr/mest_sablezubyh-comment.html" TargetMode="External"/><Relationship Id="rId7" Type="http://schemas.openxmlformats.org/officeDocument/2006/relationships/hyperlink" Target="http://thelib.ru/authors/gordeev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Ãîðäååâ </dc:creator>
  <dc:description/>
  <dc:language>en-US</dc:language>
  <cp:lastModifiedBy/>
  <cp:revision>0</cp:revision>
  <dc:subject/>
  <dc:title>Ìåñòü ñàáëåçóáûõ</dc:title>
</cp:coreProperties>
</file>