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дон У Дж Дж</w:t>
      </w:r>
    </w:p>
    <w:p>
      <w:pPr>
        <w:pStyle w:val="Heading1"/>
        <w:bidi w:val="0"/>
        <w:ind w:left="0" w:right="0" w:hanging="0"/>
        <w:rPr/>
      </w:pPr>
      <w:r>
        <w:rPr/>
        <w:t>Нобелевские лауреа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. Дж. Дж. Горд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БЕЛЕВСКИЕ ЛАУРЕА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ртленд, штат Орегон, мы прибывали в 9.00 по местному времени, и ровно в 8.00 я появился в вагоне-ресторане, чтобы успеть позавтракать. Заказал сливы, яйца всмятку и кофе. Отдав распоряжения официанту, я поглядел в окно и тут же вспомнил вчерашний разговор. Как это доктор Халбет назвал свой институт? "Научная показуха"? Разумеется, ему-то можно иронизировать сколько влезет, раз он тамошний босс. Мне лично по роду занятий приходится быть куда осторожнее. Кому нужен специалист по усталости металла - остряк? Вот и приходится играть роль: никаких шуточек, трубка в зубах, речешь как оракул, чтобы клиенту казалось, будто консультацию он получает непосредственно у самого Господа Б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Халбет-крупнейшая шишка в области промышленных исследований, ему все сойдет с рук. Но вчера он уж чересчур разошелся. Картина промышленных исследований, которую он нарисовал, если только она верна,-настоящее обвинительное заключение! Надо думать, вчера вечером Халбет маленько хлебнул лишнего и сегодня клянет себя за болтливость. А может, и наоборот-позабыл все начисто. Я убрал локоть, чтобы официант мог положить возле прибора чистую салфетку. Но то была вовсе не салфетка - шелестела как бумага. Халбет! Честное слово, мне за него прямо стало стыдно. Я даже глаз не поднял. Ограничился тем, что пододвинул бумажку себе под н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зи-математичка, как Б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итала до десяти по пальцам собственных н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елению властей предержащ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зи в Черный засунули Ящ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ичить от компьютера кто б ее см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хма была мировая: "Считала до десяти по пальцам собственных ног". Разве что чуть более злая, чем нужно. Все еще не поднимая глаз, я сказал: "Доброе утро, доктор Халбет", и услышал, что он придвигает стул и са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е утро, Фэ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, как птичка! Я украдкой взглянул на него. Халбет улыбался. Видно, прекрасно помнил вчерашний разговор и плевать на него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это вам больше по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оша Боб был просто г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л вычисления на собственном чл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мотав проводами всю эту чепух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к Первородному подключили Гре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атикане он инструмент не послед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тал вникать в смысл, но звучали стихи забавно, и я расхохотался. Халбет сунул нос в ме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ктатура яиц!-сказал он. Значит, опять в том же настроении, что и вчера, и снова трунит над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ктатура чего?-.не принял я его по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едь живем в свободной стране, не так ли?-спросил он. Я сделал вид, будто любуюсь сливами, и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тают, будто это свободная страна, а между тем каждое утро миллионы ее граждан обязаны подчиняться тирании яичной диктатуры. Вы что взяли на завтр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йца. Две штуки. Всмятку,-ответил я и пожалел, что не выбрал вместо яиц здеш.нюю фор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 вот!-сказал Халбет.-Значит, вы тоже жер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иант принес мне яйца всмятку и принял заказ Халбета: апельсиновый сок, чай, два яйца вкрутую. Халбет подмиг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-как все. Яичная Показу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его "Я - как все" заставило меня призаду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ым вечером Халбет много распространялся насчет того, какой сброд его научные сотрудники (первоклассные протиратели штанов с 9 часов до 17), а потом вдруг заявил, что и сам втянулся в это занятие. А сейчас снова: "Я-как все", но уже по поводу яиц. Выжат, решил я, как лимон, только одни циничные шуточки и ос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у вас деловое свидание?-спросил Халбет. Я ответил, что меня ждут после лен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нанять вас на полдня,-сказал он.-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гонорар три с половиной сотни в день,-отре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ненько!-воскликнул Халб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блема усталости металла?-спросил я. Он покачал т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ете, я не помню вчераш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творился, что занят сражением со сливовой кожурой, я он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дь рассказывал вам о своей лаборатории, не так ли?-Я языком нащупал во рту кусочек кожуры и утвердительно кивну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поминал ли я о сортирах в моей новой лаборатории, и о том, как они элегант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шел сливовую кожицу и деликатно сплюнул на тар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затруднения с металлом?-снова осведомился я. Наверняка, опять безгонорарный виз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что и так, но я вас нанимаю не для этого. Пpocтo хочу поводить по лабораториям и полюбоваться вашей реакцией,-буркнул Халб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 Халбет, вам отлично известно о существовании "специальных консультативных фирм, которые только и занимаются вопросами повышения эффективности труда научного персо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 Фэрли,-передразнил он меня, хотя и не очень обидно.-Я только что развязался с одной из них-с самой крупкой в своей области. Они прислали мне мощную "мозговую труппу". Среди них был один толстяк, претендовавший на звание физика, но выражавшийся, как Зигмунд Фрейд. Он все твердил о "психоаналитической модели научно-исследовательского процесса". Был там и социолог, говоривший, как математик. Он занимался выведением среднестатической вероятности того, что атомную бомбу должны были изобрести именно иммигранты из Европы. Был там и еще один тип, уверявший, что он химик, но я не мог выбить его из круга выражений: "система", "вне системы", "динамика новаций". А знаете ли вы, доктор Фэрли, как работают эти консультанты-фальсификаторы? Они заявляются и начинают трепаться со всеми-со мной, с моими замами и с руководителями групп. Они ловкачи, ох, какие ловкачи, но все же верят всему, что им вкручивают сотрудники. И знаете, что самое скверное? Эти типы из "мозговой группы", а они, между прочим, называют друг друга .не иначе, как "доктор", нисколько не лучше моих людей. И те и другиечлены Лиги Научной Показухи и связаны круговой порукой. После шести месяцев работы они представили мне доклад из трех частей на 80 страни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рвничал. За окном уже мелькали пригороды Портленда. Стыли заказанные Халбетом я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-с, из трех частей. В первой повествовалось о том, как высок моральный уровень моих сотрудников, как прекрасна моя лаборатория, и как все меня обожают. Все, ну решительно все было безукоризненно, кроме... стоянки для ма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пора возвращаться в купе,-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заявили, что стоянка для машин должна быть "увя:зана с организационной структурой". Вот оно как! А это означало всего-навсего, что старшие научные сотрудники должны ставить свои машины поближе к лаборатории, дабы их путь к дверям был кратчайшим. И ежели я последую этому совету, то все трудности испарятся сами собой. Встретимся на перро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: "0'кей!"-и пошел укладываться. Проводник уже уложил мои вещи, мне оставалось только захлопнуть крышку чемодана. Поезд остановился. Я дал проводнику на чай куда больше, чем следовало, и спрыгнул на платформу. Халбет уже ждал меня и начал разговор с того самого места, где остановился несколько минут назад. Шагал он размашисто, и мне дважды пришлось пускаться вприпрыжку, чтобы не отс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было такое ощущение, будто эти консультанты по кадрам работают в ФБР, а я пытаюсь деньгами откупиться от их обвинений. Вторая часть доклада гласила, что необходимо усилить связь между фундаментальными исследованиями, прикладными работами и внедрением. Им потребовалось сорок страниц, чтобы сказать мне правду, всю правду и только правду. Разрешите доложить вам, доктор Фэрли, что если уж парни из Консультативной Показухи оседлают проблему связи, то вам крышка! И они даже сказали, что именно надо сделать с этой связью. Улучшить ее! - И он зажмурился от утреннего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в нескольких шагах от нас стояла большая низкая машина. "А вот и Мамочка!",-сказал он. Это здорово на него похоже,- подумал я,называть жену "Мамочкой". Интересно, какая она? Он был худ и жилист, стало-быть, ей полагалось быть пухлен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етья часть доклада была особенно очаровательна.- Халбет шагнул вперед и загородил мне дорогу. - Они предложили уволить одного сотрудника, ибо у него "слаб потенциал роста", поскольку "плохо развито абстрактное мышление". Они, знаете ли, стремились "поддержать определенный уровень технической компетентности". А парень, от которого они предложили избавиться, был единственным, кто мог копать глубоко и получать нужные результаты. Вся беда была в том, что он не состоял членом Лиги Научной Показухи, то есть не имел степени доктора философии, а потому они имели наглость обрушиться на него. Вот мы и пришли. Это Мамочка. Мамочка, доктор Фэ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бет открыл багажник роскошной низкой машины, положил туда чемодан. Машина была такой низкой, что я просто просунул руку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поживаете, миссис Халбет? - Для пожилой женщины рука была у нее крепкая. Рассмотрел ее я только позже, когда примостился на крохотном откидном сиденьи. Халбет сел рядом с Мамочкой, сидевшей за рулем. Обнял ее, и они поцеловались. Господи! Это было похоже на старинную киноленту. Шикарный поцелуй, не какой-нибудь "приветик". Я поежился. Потом получше присмотрелся к ней. Прямо конфетка! Около сорока, губы пухлые, все остальное тоже. Довольно мила. Серебристый смех и приятные манеры. На руках широкие бриллиантовые браслеты, в руках руль от шикарной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Халбету действительно противна его Научная Показуха, ио с голоду он не помирал, а при необходимости содержать этакую Мамулю нечего было и думать, чтобы все бросить и заняться изобретательством в каком-нибудь подвале. Всю дорогу они болтали о детишках и п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боратория! Она находилась за городом. Обширный подстриженный газон. Памятник научным исследованиям-какой-то скульптор сколотил гвоздями нечто, высотой футов в тридцать-огромные шары, соединенные шестами,-модель молекулы-переростка. Мамочка высадила нас у входа здания из стекла и алюминия. Какой-то мужчина распахнул перед нами дверь и почтительно притронулся к полям шляпы, приветствуя Халбета. Мы пересекли холл и вошли в директорский кабинет. Секретарша прямо-таки рассыпалась перед своим шефом. Расспросила про поездку и про то, передал ли он, ха-ха-ха, Президенту привет от нее. Между прочим, это не совсем шутка - он частенько встречался с Президентом. Халбет повесил мое пальто, сказал: "Пошли!". Мы вышли из кабинета и свернули к двери с табличкой "М". Халбет подтащил меня к длинному ряду каб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только посмотрите на двери!-кричал он.-Видали! А перегородки? От пола до потолка!-И он постучал по одной из них, чтобы продемонстрировать ее толщину.-А полотенца! Как в отеле "Ритц"! В Научной Показухе нет места бумажным полотенцам! Ладно, пойдем, я вам еще кое-что покажу!-И мы покинули уборную а ля "Рит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м сказал, что нам нужен исследовательский центр, и мы его получили прямо на тарелочке.-Халбет махнул рукой в сторону холла. Холл был чист и тих. Как больница. Проходя мимо открытых дверей, я заглядывал в комнаты. Люди в своих белоснежных лабораторных костюмах голливудского покроя выглядели чистенькими, симпатичными, серьезными и занятыми. Говорили они шепотом. На каждой двери была табличка: "Управление исследованиями", "Физика", "Органическая химия"", "Неорганическая химия", "Электротехника", "Механика". Это были отдельные лабора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ая группа сидит в своем садке, как особая порода кроликов. Мы тут разводим только чистые линии, а вы знаете, что случилоcь с собаками колли в результате инбридинга? Носы у них витягивались, а черепа суживались, пока все мозги не вылезли через уши. Ужасно, ужасно! А что делать? Все хотят есть, у всех сем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ырный молодой человек остановил доктора Халб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страшно возбужден. "Знаете чего?"-спросил он совсем по-дет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 - осведомился Халб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вам не догадаться,-сказал юно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?-спросил Халб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лучили прибор, который может делать по шестьсот анализов в день!-глаза юноши свер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мило. Доктор Фэрли - доктор Леттер. Доктор Леттер ведает у нас теоретическими изыска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: "Хелло!", и Леттер затарахт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помощью старого спектрографа мы еле-еле выжимали двести жалких анализов в день. Теперь мы дадим шестьсот! Какой материал! Какой матери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мило,- повторил Халбет.- А не думаете ли вы, что можно добиться и тысячи! Это дало бы повод для чудненькой статей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о таком изобилии данных ошеломила Леттера, и он, бормоча что-то невнятное, побрел в сторону хо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бет повернулся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орудование! Проклятое оборудование проклятой Научной Показухи! Всякий раз, как они садятся в галошу, они, начинают вопить о необходимости приобретения новых сложных машин и приборов, достаточно больших, чтобы за ними можно было спрятаться. - Я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йтесь!-сказал Халбет.-Именно таким путем мы получаем государственные заказы. Еще бы! Мощные циклотроны и компетентные люди, которые на них работают! Господи! Упаси нас от компетентности! Хоть бы одного чокнутого сюда! Прошлым летом я прочел им лекцию о роли индивидуальности в науке, так на следующий же день семеро из них явились в куртках яхтсменов! - Он привычно зажмурился и снова потащил меня в свой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менитости у вас есть?-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и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усть по и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! Вы думаете, доктор Фэрли, что у нас тут нет больших имен?-Я любовался письменным столом доктора Халбета: ни клочка бумаги, пепельница лежала, как лилия на безмятежной поверхности пруда. Он заметил мое любопыт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секретарша прочла в "Форчуне", что большие шишки "там наверху" (она обожает это выражение "там наверху") всегда подтянуты и стараются производить впечатление ничегоне делаю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у лет назад, на собрании Совета директоров... Я ведь. член Совета. Вам известно, что я глава Совета директоров научных исследовательских институтов?-Я сказал, что мне это известно, а он пробурчал, что польщен, так как, очевидно, не зря проработал сорок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, на заседании Совета,-продолжал он,-меня спросили, почему у нас не работают люди с большими именами, которые придали бы лаборатории нужный шарм. Им хотелось ввести систему "звезд", как в Голливуде. И я нашел Коула и Харта-лауреатов Нобелевской премии. Теперь в нашей лавочке есть собственные лауре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 о Коуле и Харте. Лет двадцать назад они сде.лали отличную работу по гормонам. Помнится, видел их портреты: сюртуки и бороды. Нобелевские лауреаты старой школы. Почтенные, не то, что нынешние молокососы. Но какого черта .они тут дел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же глубокие старцы?-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немножко, - ответил Халб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ни ведь биологи, а у в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ологи, а как же! - сказал Халбет. - Но, во-первых, Совет директоров в этом не разбирается, а, во-вторых, Коул и Харт пережили свою славу, и я купил их по дешевке. Но самое смешное, Фэрли, что старые перхуны оказались настоящей золотой жи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мекнул, что вот уже двадцать лет, как Коул и Харт не напечатали ни одной статьи, и спросил, не собираются ли они родить что-нибудь в ближайше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 нет,-сказал Халбет,-но вы послушайте, что я вам расскажу! Наша лаборатория основана почти цели:ком на средства военного министерства. А министерству нужна компетентность. Не блеск, не способности, а компетентность. Компетентность означает, что в вашем заведении есть люди с академической подготовкой, способные работать в областях, затрагиваемых контрактом. Такие, что их ученые степени печатаются даже на квитанциях прачечных. Элита "мозговых групп". Военное министерство обожает выражение "мозговые группы" и с ним готово проглотить что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се-таки, зачем вам биоло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!-сказал он, приставив к носу палец.-Там наверху,-и он возвел глаза к потолку,-там наверху находится .луна.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-отвечал я. Халбет был великолепен. Даже если и заставлял меня играть роль иди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. А люди должны жить, выживать и адаптироваться.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. Он воздел ру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 этом и речь. Биология! Эти два старца из Научной Показухи уже не раз помогали нам получать дивные контракты. Система "звезд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бет твердо посмотрел на меня.-Ужасная штука - научная компетентность. Спустимся вниз, я вас познакомлю. Великолепная пар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вывел меня в холл. Громкоговорители орали чьи-то фамилии, но я заметил, что у некоторых сотрудников в грудных кармашках голливудских лабораторных курточек торчали малюсенькие короб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за штучки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еднее усовершенствование в научной организации труда. Мои замы убедили меня в его необходимости. Начиная со старших научных сотрудников, персонал вызывается по особой линии связи. Клянусь, Фэрли, они просто принудили меня к этому. И как положить всему этому конец-ума не приложу. Скажите мне как- и я положу,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 прошлой ночью, мне стало его жаль. В своей области это был большой человек. Халбет взялся за ручку двери с матовым стек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готовиться! Демонстрируются Коул и Ха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крыл дверь комнаты размером эдак футов 60 на 30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единого пятнышка. Ояа годилась бы для операций аппендицита. А уж оборудование! Вакуумный насос приговаривал: пфу-пфу-пфу. И какая-то зеленая жидкость проходила длиннейший путь по системе стеклянных трубок. Проклятого бульканья и всхлипывания было больше, чем у Джекила и Хайда [ Персонажи из повести Роберта Стивенсона "Странная история доктора Джекила и мистера Хайда".]. Длинная линия клеток из нержавейки, дверцы которых широко" распахнуты. Пол покрыт копошащимися белыми мышами, кроликами и соб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те за мной.-Халбет ловко лавировал среди лабораторных животных, ведя меня в другой конец комнаты, где было устроено что-то вроде уютной гостиной. Стойка для курительных трубок, книжные шкафы, камин. У камина сидели два старца с тростями в руках. Один из них держал здоровенный кус хлеба и крошил его живо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е утро, джентльмены, - поздоровался Халб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старик, что держал хлеб, так и подскочил. Туловище у него было тучное и маленькое, приделанное к тощим длинным ножкам. Мне он напоминал очумелого па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 Коул, позвольте вам представить доктора Фэр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руку доктора Коула, который наклонился вперед, но не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доктор Харт.- Старик футов семи ростом еле выполз из кресла с помощью своей палки. Он не весил и ста тридцати фу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 познакомиться с вами, доктор Фэрли,-сказал доктор Харт. Доктор Коул даже не шевель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эм,-сказал он Халбету,-а этот молодой человек из наш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, что он хочет узнать, состою ли я у них в штате, но ответ Халбета показал, что смысл вопроса был и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можно не опас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ение Господу!-сказал Коул,-Сегодня я что-то не гожусь для очередного представления. А, кроме того, я их выпустил на прогулку.-Он протянул кусок хлеба жирнющему псу. Доктор Харт снова уселся в кресло. Халбет и я выбрали стулья поближе к ог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ам понравилось вчерашнее действо? Начало просто тягомотина, но зато какой конец! А это чушь из "Математических основ неорганической жизни?"-Ступни доктора Коула покрывал прибой лабораторных животных. Мыши громоздились, образуя целые холмы, рассыпавшиеся, когда их начинали обнюхивать собаки, кролики шлялись взад и вперед, натыкаясь на сородичей, на стулья и на собак. Ни писка, ни лая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из собак вдруг раскорячилась и подняла хаост. Доктор Харт схватил стеклянную пепельницу и поймал в нее помет. Реакция его была точной, как у вратаря. Однако по исказившемуся лицу я понял, что резкое движение причинило ему сильную боль. И все же он явно гордился своей реакцией. На место пепельницу Харт поставил с картинной небреж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тор Харт, я давно не видел вас в такой отличной форме,-сказал Халбет.-Но разрешите мне рассказать нечто забавное. Ваши действия доставили мне небольшое огорчение. Эти космические ребята теперь хотят навязать нам исследование на базе вашей "Неорганической жизн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, Коул! Я же тебя предупреждал! Предупреждал!-Доктор Харт наклонился вперед и резко ткнул своей тростью трость Коула. Животные удивились. Две мышиные пирамиды рухнули. Доктор Коул в ответ тоже потыкал своей тр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и шуточки, Коул, все же навлекли на нас неприятности. Вы, сэр, потеряли чувство достоинства! Мы же как-никак нобелевские лауреаты!-И Харт вернул толчок с проце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й недостаток, Харт, в том, что нет в тебе артистизма ни на г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шевка!-Воскликнул Харт и нанес трости Коула еще более резкий удар.-Дешевка! Оба мы-просто дешевка!- тычки стали чаще и сильнее, хотя обе трости не отрывались от пола. Работали только наконечники. Я посмотрел, как реагирует Халбет. На его лице блуждала прежняя печальная улыбка, но он был спокоен. Я уселся поудоб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-то что можешь предложить? - проговорил Коул, тяжело вздохнув. Слушай, Харт. Мне семьдесят шесть, тебе-шестьдесят девять.-Тычки прекратились.-Чем ты недоволен? Выклады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Харт не глядя указал тростью на цветную жидкость, булькавшую в больших стеклянных труб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а подделка,-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она тебе не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альшивка! Только и пользы от нее, что булькает. Проклятая фальшивка!-Доктор Харт уже кричал.-И эта живность! Домашний зоопарк! Ни одна скотина здесь не служит нау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Ладно,-сказал Коул,-а тебе известен адрес какого-нибудь дома призрения для престарелых нобелевских лауреат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ая шутка, доктор Коул! Глупая шутка! Неужели же у вас не осталось и крошечки такта?!-Он стукнул наконечником трости по палке Коула. - Неужели не осталось ни капельки собственного достоинств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к! Крак! Крак!-стучали палки. Теперь они уже мелькали в воздухе. Трах! Трах! Старики тяжело пыхтели. Наконец доктор Коул опустил оружие и закрыл глаза. Оба с трудом переводили дыхание. Лицо Коула с закрытыми глазами обратилось к Ха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ишком уж они разжирели,-сказал он, подсовывая трость под мышиную пирамиду. - Слишком уж жирны для служения науке.-Он швырнул в них огрызком хлеба.-Когда следующее представление, Халб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! - простонал Х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Харт,-сказал тихо Коул, и кончик его трости нежно, как бы целуя, прикоснулся к трости Ха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итель Совета вылетает сюда на следующей неделе,-ответил Халб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бы нам его сразить?-спросил задумчиво Коул.Вонью?-Харт покачал головой.-Пожалуй ты прав, надо что-нибудь похлеще. Раскинем-ка мозгами. Давай, давай, Харт. Что бы ему подсуну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т качал головой. Открыл рот и беззвучно закры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насчет той статьи, которую отвергли эти олухи правительственные эксперты? Как ее там... "Арифметика клаустрофобии у животных"? Знаешь, что мы приготовим для представителя? Ух, это его прямо оглушит! Всю живность разгоним по клеткам, а на них повесим занавески. Темнотища! А когда мы отдернем занавески, животные, само собой, рванутся наружу. После этого я прочту несколько абзацев из "Арифметики клаустрофобии"! Как это будет согласовываться с твоим достоинством, Харт? Кулаки Харта сжались и разжались, но тут вмешался Халб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жентльмены, у доктора Фэрли деловое свидание, а ехать ему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ул пожал мне руку. Доктор Харт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ятно было познакомиться, доктор Фэрли. Извините нас. Мы просто дряхлые развалины.-Я ничего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в глаза ему не смог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нова оказались в холле. Халбет остановился у доски. объяв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гляните-ка сюда, - предложил он. Я увидел захватанный пальцами меморанд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ЕДЬ ДО ОСОБОГО РАСПОРЯ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ИТЕЛЬНОСТЬ ПЕРЕРЫВОВ НА КОФЕ УСТАНОВЛЕНА НЕ БОЛЕЕ ДЕСЯТИ МИНУТ. РАСПОРЯЖЕНИЕ ОБЯЗАТЕЛЬНО ДЛЯ ВСЕГО НАУЧНОГО ПЕРСОН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ИСЬ ХАЛБ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Халбет вздохнул, взял меня за руку и повел в свой, кабинет. Я стал натягивать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себе приказик,-сказал Халбет. Я методично наматывал на шею шарф и молчал.-Вот до чего дока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во всем виновата массовость. Этим ребятам ни кофе, ни разговоры за ним ни к чему. - Он схватил меня за рукав. - Все это штучки рус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-Я уже надел пальто, мзде было жарко, но раз говорит Халбет, то послушать сто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ва наша главная задача, если говорить о научных исследовани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на? - Я высказал догадку, но звучало это так, будто ответ пришел прямо из Вашинг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,-согласился Халбет.-А это значит, что на ближайшие годы Программа поглотит все университетские выпуски. Это пример нашего подхода к научным проблемам. На решение таких задач мы кидаем целые армии людей и надеемся, что сумма посредственностей в итоге даст гениальность. Даже я надеюсь, клянусь Богом! Сократил перерывы на кофе, так как мои люди не умеют их использовать с толком. Значит, и я делаю ставку на посредств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усск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творяются, что тоже пользуются массовым методом, а сами работают мелкими соревнующимися группами. Говорю вам, они просто делают из нас иди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спасибо за экскурсию, сэр. Чувствую, что гонорар я не зараб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чему мы пришли-ясно, а вот как положить этому конец-не знаю,-он повел рукой, как бы охватывая все; здание-сортиры и все проч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-нибудь я все это подожгу и сб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норар надежды явно не остав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оятно, я сам стал трусом,-проговорил Халбет,- но ведь и у меня есть обяз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 Мамочку и спортивную машину. Взглянул на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, мне пора двигаться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лбет схватил мою руку и долго тряс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змыслите над этим. Что мне делать? Готов применить любое средство.-Я кивнул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лле дорогу мне преградил огромный бездействующий пылесос. Служитель подметал углы с помощью самой обыкновенной щетки. На пылесосе виднелась надпись: "Служба технического обеспечения". Этот парень со щеткой, полагаю, был не иначе как главным инженером этой самой служ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don_u.html" TargetMode="External"/><Relationship Id="rId4" Type="http://schemas.openxmlformats.org/officeDocument/2006/relationships/hyperlink" Target="http://thelib.ru/books/gordon_u/nobelevskie_laureat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don_u/nobelevskie_laureaty-comment.html" TargetMode="External"/><Relationship Id="rId7" Type="http://schemas.openxmlformats.org/officeDocument/2006/relationships/hyperlink" Target="http://thelib.ru/authors/gordon_u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Ó Äæ Ãîðäîí </dc:creator>
  <dc:description/>
  <dc:language>en-US</dc:language>
  <cp:lastModifiedBy/>
  <cp:revision>0</cp:revision>
  <dc:subject/>
  <dc:title>Íîáåëåâñêèå ëàóðåàòû</dc:title>
</cp:coreProperties>
</file>