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орецкий Максим</w:t>
      </w:r>
    </w:p>
    <w:p>
      <w:pPr>
        <w:pStyle w:val="Heading1"/>
        <w:bidi w:val="0"/>
        <w:ind w:left="0" w:right="0" w:hanging="0"/>
        <w:rPr/>
      </w:pPr>
      <w:r>
        <w:rPr/>
        <w:t>Досвiткi (на белорусском языке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сiм Гарэцк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вiтк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ўга цягнуцца зiмовыя досвiткi. За вокнамi цёмна i лютая сцюжа, а ў сцюдзёнай хаце невясёла гарыць цямнявая лучына, нудна трынкаюць марудныя верацёны. Да свету яшчэ далёка-далё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яюць удосвецця песень, i маўклiвыя праллi толькi цiха думаюць свае цiхiя досвiтныя ду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 бяссонны дзядуля, размачыўшы лыкi i сеўшы ў кажусе на калодачку пасярод хаты, любiць гэтым часам развеяць сонны сум у маладых сваiмi пераказамi аб розных прыгодах з даўняе мiнуўшчы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яце дзядуля старадаўнiя плятнi i любiць iх, як свае лапцi, а ўжо яго старэйшы ўнук, яшчэ i не дзяцюк, а толькi ладны хлопчык, што нi ў вошта, аднак, ставiць лапцi перад ботамi, ужо ён не можа ўцерпець - i перабiвае цiхую стройную плынь казання i слухання. Бунтуецца яго маладое сэрца супроць незразумелай для яго пакоры панскiх падда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б на мяне, - кажа ён дзеду, - то ўзяў бы я добры кол, прыпiльнаваў бы пана дзе-небудзь у зручным куточку ды так бы свiснуў яго па ўху, што ён бы i сваiх не пазнаў! Не стаў бы другi раз сячы людз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, братка ты мой, братка! - усмiхаецца на ўнука дзед. - Няўжо ж ты гэтак любiш бiцца? Цi табе, такому маладому, так казаць! Брыдка гэта бiцца... Але быў у нас адзiн: бывала, як яго сячы, возьме кол, стане ў кут i не даецца. "Палезьце толькi! Першаму, кажа, растаўку мазгаўню". А потым уцячэ ў лес i бадзяецца дзён дзесяць. Але што ж? Недзе ж яму дзецца - вернецца сам або яго зловяць. Схопяць знянацку, звяжуць, пакладуць на ўслоне, пара людзей сядуць на ногi, пара на галаву, а трэцяя пара з двух бакоў так адлупцуюць беднага, што пасля яшчэ дзён колькi ляжыць ды стог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б усе не давалiся, як ён, то не абсеклi б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зед толькi засмяецца i кажа далей перарваную гiсторы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б на мяне, - зноў замiнае дзеду ўнук, - узяў бы я карабочак сернiкаў i добры пук саломы, выбраў бы я цёмную восенную ночку i так бы засвяцiў у панскiм двары, што пан той i сваiх бы не пазнаў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, братка ты мой, братка! - усмiхаецца дзядуля. - Лацвей табе цяпер казаць, - не тое было ў даўнi час. Быў у нас гэткi адзiн. Бывала, як толькi восень - гарыць гумно ў нашага пана. Згарэла раз, паставiў цераз год другое. Згарэла i тое, паставiў трэцяе. А пасля прыехалi к пану казакi, сагналi ўсiх людзей у двор, выбралi ад кожных дзесяцi сем'яў па чалавеку, разлажылi iх голых на таку ў гумне. Прыйшоў пан, запалiў свечку ўвелькi з добрую качалку i ну па радоўцы падсмальваць задраныя бароды, дый пытаецца: "Не ведаеш, цераз чый грэх спалiлася гуменца ў твайго пана?" - "Ой паночку, змiлуйцеся, не ведаю". Абышоў усiх, а ляжалi ў два рады, як снапы, - i нiхто не ведае... "Ну, то, кажа, як вы такiя святыя, што нiхто з вас не мае грэху, - царства вам нябеснае!" Выйшаў з казакамi за вароты, сказаў заперцi там нягрэшных i запалiць, i гэтае гумно... Божухна-бацюхна! Пан багаты, што яму значыць спалiць гумно (пустое, без хлеба) i страцiць сотнi дзве падданых, калi ў яго лесу таго за колькi дзён вокам не скiнуць, а падданых не адна тысяча. Завылi ўсе людцы, што стаялi ў вокнах, кiнулiся да пана, але не з коллем, а з гаручымi слязьмi, каб не губiў невiнаватых. Плачуць, галосяць, поўзаюць наўкол пана па зямлi, як ракi або чэрвi. "Запальвайце! - крычыць пан. - Мае людзi, мой адказ!" Хацелi ўжо казакi палiць, аж крычыць з гумна адзiн: "Мой грэх!" Выпусцiлi ўсiх, а яго звязалi, павезлi некуды скрозь ноч. Дзейкалi ў нас людзi, што спалiў яго пан у лесе. Можа - праўда, можа - не, толькi ўжо ён прапаў недзе навекi, нiколi не вярнуўся. А начальству пан сыпнуў грошы, каб не слухала людскiх дзейканняў i не шукала чалавека. Сам жа пан быў i начальнi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б усiм кагалам кiнулiся на пана, то не прапаў бы чалавек, - спiраецца задуманы хлап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, братка ты мой, братка! - кiвае галавою дзед. - Паглядзiм што-то ўжо будзе з вас, маладых ды бойкi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ўчыць тады, бывала, малады ўн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 так цягнуцца доўгiя-доўгiя зiмовыя досвiткi... Да свету яшчэ далёка, i кажа дзед, як загiнуў малады Васiль, што кахаў харошую дзяўчынку-немку i любiў яе маляваць, i як звялася па смерцi дзедавага дзеда багатая пчэльня, i як трасла дзедавага дзядзьку трасца, здаўшыся яму начою ў лесе нямою баба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ймецца веры, дзедку, у тое, што ты кажаш, - усмiхаецца нарэшце такi i ўнук. - Трасца не можа здацца бабаю, бо гэта ёсць толькi хваро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а i так, - пакорна згаджаецца дзядуля, - а людзi кажуць, i я кажу... Мне самому нiчога нiколi не здавалася. Вам жа, маладым, лепей тое ведаць, што вам у школе кажуць, а нам, цёмным, што... Што мы веда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к чалавек хворы, дык яму тады здаецца ў хворых мазгах... - спяшаецца ласкавей сказаць унук, бо цяпер жаль ён чуе да свайго цёмнага, пакорнага дзядулi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26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oreckiy_maksim.html" TargetMode="External"/><Relationship Id="rId4" Type="http://schemas.openxmlformats.org/officeDocument/2006/relationships/hyperlink" Target="http://thelib.ru/books/goreckiy_maksim/dosvitki_na_belorusskom_yazyk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oreckiy_maksim/dosvitki_na_belorusskom_yazyke-comment.html" TargetMode="External"/><Relationship Id="rId7" Type="http://schemas.openxmlformats.org/officeDocument/2006/relationships/hyperlink" Target="http://thelib.ru/authors/goreckiy_maksim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êñèì Ãîðåöêèé </dc:creator>
  <dc:description/>
  <dc:language>en-US</dc:language>
  <cp:lastModifiedBy/>
  <cp:revision>0</cp:revision>
  <dc:subject/>
  <dc:title>Äîñâiòêi (íà áåëîðóññêîì ÿçûêå)</dc:title>
</cp:coreProperties>
</file>