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горий Горин</w:t>
      </w:r>
    </w:p>
    <w:p>
      <w:pPr>
        <w:pStyle w:val="Heading1"/>
        <w:bidi w:val="0"/>
        <w:ind w:left="0" w:right="0" w:hanging="0"/>
        <w:rPr/>
      </w:pPr>
      <w:r>
        <w:rPr/>
        <w:t>«Стоп! На сегодня хватит!..»</w:t>
      </w:r>
    </w:p>
    <w:p>
      <w:pPr>
        <w:pStyle w:val="Heading1"/>
        <w:bidi w:val="0"/>
        <w:ind w:left="0" w:right="0" w:hanging="0"/>
        <w:rPr/>
      </w:pPr>
      <w:r>
        <w:rPr>
          <w:i/>
        </w:rPr>
        <w:t>(Трагедия-шутка в одном действии)</w:t>
      </w:r>
      <w:r>
        <w:rPr>
          <w:i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Действующие л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– бородатый молодой человек, лет 30-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БЕР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 КИНОКАМЕ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РЕЖИСС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ольшое, просторное, очень светлое помещение сберкассы. Справа – окошечко кассы, за которым восседает кассир. Возле него – телефон. Слева – стол, стул. Входит Я. Его бородатое лицо светится от счастливой улыбк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с улыбкой).</w:t>
      </w:r>
      <w:r>
        <w:rPr/>
        <w:t xml:space="preserve"> Добр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с улыбкой).</w:t>
      </w:r>
      <w:r>
        <w:rPr/>
        <w:t xml:space="preserve"> Добрый д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Вы не могли бы дать мне таблицу денежно-вещевой лотере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Пожалуйста! </w:t>
      </w:r>
      <w:r>
        <w:rPr>
          <w:i/>
        </w:rPr>
        <w:t>(Протягивает таблиц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беря таблицу и усаживаясь за стол).</w:t>
      </w:r>
      <w:r>
        <w:rPr/>
        <w:t xml:space="preserve"> Решил проверить свой билетик. Никогда в жизни не выигрывал, но сегодня... </w:t>
      </w:r>
      <w:r>
        <w:rPr>
          <w:i/>
        </w:rPr>
        <w:t>(Сверяет билет с таблицей.)</w:t>
      </w:r>
      <w:r>
        <w:rPr/>
        <w:t xml:space="preserve"> Сегодня почему-то верю... </w:t>
      </w:r>
      <w:r>
        <w:rPr>
          <w:i/>
        </w:rPr>
        <w:t>(Пауза.)</w:t>
      </w:r>
      <w:r>
        <w:rPr/>
        <w:t xml:space="preserve"> Не может быть!.. Нет, это слишком!.. </w:t>
      </w:r>
      <w:r>
        <w:rPr>
          <w:i/>
        </w:rPr>
        <w:t>(Кричит.)</w:t>
      </w:r>
      <w:r>
        <w:rPr/>
        <w:t xml:space="preserve"> Я выигр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с улыбкой).</w:t>
      </w:r>
      <w:r>
        <w:rPr/>
        <w:t xml:space="preserve"> Поздрав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восторженно).</w:t>
      </w:r>
      <w:r>
        <w:rPr/>
        <w:t xml:space="preserve"> Нет, честное слово, я выиграл! Холодильник «Ока-3»... С ума сойти можно! Посмотрите сами: и номер и серия – все схо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Разрешите?.. </w:t>
      </w:r>
      <w:r>
        <w:rPr>
          <w:i/>
        </w:rPr>
        <w:t>(Берет таблицу и билет, сверяет.)</w:t>
      </w:r>
      <w:r>
        <w:rPr/>
        <w:t xml:space="preserve"> Все верно! Еще раз поздравля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ликуя).</w:t>
      </w:r>
      <w:r>
        <w:rPr/>
        <w:t xml:space="preserve"> Нет, черт возьми, сегодня удивительный день! Такого дня у меня еще никогда не было... Сплошное вез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Что же еще кроме выигры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 все!.. Все, с раннего утра... Во-первых, от меня ушла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удивляйтесь, это действительно везение! Когда люди давно уже не любят друг друга, но живут вместе – это мука. А мы так мучались уже целый год... Но сегодня она взяла чемодан и ушла!.. А?.. Такого не выиграешь по лотерейному бил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Пожалу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Когда за ней закрылась дверь и я понял, что свободен, у меня дух захватило от радости... Я прыгал по комнате как ненормальный... У меня зуб пр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Какой зу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Вот этот... </w:t>
      </w:r>
      <w:r>
        <w:rPr>
          <w:i/>
        </w:rPr>
        <w:t>(Показывает зуб.)</w:t>
      </w:r>
      <w:r>
        <w:rPr/>
        <w:t xml:space="preserve"> Три дня он трещал от боли... Я места себе не находил... А идти к врачу – для меня страшнее смерти!.. И вот, пожалуйста, прошел!.. То есть начисто прошел... Сидит в десне, беленький, чистенький – и не болит! Как вам это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заглядывая ему в рот).</w:t>
      </w:r>
      <w:r>
        <w:rPr/>
        <w:t xml:space="preserve"> Действительно прелестный зу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Исключительный зуб! Такой зуб еще надо поискать!.. Но слушайте дальше!.. Только я кончил ликовать по поводу зуба, как открывается дверь, входит какая-то старушка и предлагает обменять мою маленькую комнатенку на отдельную однокомнатную кварти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Не может бы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Клянусь вам! Мою комнатушку без удобств на свою отдельную шикарную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Ненормаль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Я тоже так подумал! Но она предъявила справку из психодиспансера... Абсолютно нормальная стар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Зачем же ей это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Черт ее знает! Говорит: вы молодой ученый, вам нужно помещение для работы, а я пенсионерка, мне все равно, где свой век доживать... Просто какая-то добрая фея, а не стар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завистливо).</w:t>
      </w:r>
      <w:r>
        <w:rPr/>
        <w:t xml:space="preserve"> Да! Повез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Но и это еще не все!.. Сажусь я завтракать, открываю свежий номер научного журнала и вижу там свою статью! </w:t>
      </w:r>
      <w:r>
        <w:rPr>
          <w:i/>
        </w:rPr>
        <w:t>(Достает из кармана журнал.)</w:t>
      </w:r>
      <w:r>
        <w:rPr/>
        <w:t xml:space="preserve"> Вот, взгляните сами!.. Эта статья – итог многолетней работы... Она мне важнее всего!.. Но редактор ни в какую не хотел ее печатать... Она опровергала его собственную теорию по этому вопрос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Чего же он вдру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 знаю... Может быть, подобрел или поумнел... А может быть, его уволили!.. Я сам ничего не понимаю!.. Столько ждал, столько ждал... Я поклялся не брить бороду, пока статью не напечатают, и я ждал дол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Да, борода у вас отросл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И все это сегодня, в один день... Я не стал пить кофе, я выбежал на улицу... А погода сегодня – под стать счастливому дню... Сияет солнце, на небе – ни облачка... Улица светится... Вы знаете, мне показалось, что и прохожие одеты как-то удивительно. Празднично!.. Шикарные костюмы, на женщинах – великолепные пла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Ну, это вам почуд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Да нет же, клянусь вам!.. Все были очень нарядны... Вот и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Что –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Вот и вы, как с обложки модного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смущенно).</w:t>
      </w:r>
      <w:r>
        <w:rPr/>
        <w:t xml:space="preserve"> Я новый костюм купил... Решил попробовать, как он, действительно хоро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Еще бы!.. Честное слово, вы – картинка!.. Впрочем, сегодня так и должно было быть!.. Не мог же мне выдавать выигрыш плохо одетый челов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Вы решили взять выигрыш деньг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Конечно! На кой черт мне холодильник?.. Во-первых, у меня уже один есть, во-вторых, я теперь холостой человек и буду обедать в столовых... Нет, только деньгами!.. Я возьму отпуск за свой счет... Теперь это за ваш счет! И я поеду в Грузию... Я никогда не был в Гагре... Я хочу к морю... Человек имеет право месяц поваляться на пляже, раз ему так пофартило?.. Или нет! К черту море!.. Я поеду в Карпаты! Я никогда не был в Карпатах, а там, говорят, сказочные места... Я буду жить в горах, по утрам пить козье молоко и играть на трембите! Вы играли когда-нибудь на тремб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Никогда в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Я тоже... А в Карпатах все местные жители играют на трембите! Или это не там?.. Ах, черт возьми, я ошалел от рад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Ничего, быв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У меня – не было! А теперь есть! И я имею право ликовать! Я имею право лико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И я ликую! Урра!.. Я буду петь! </w:t>
      </w:r>
      <w:r>
        <w:rPr>
          <w:i/>
        </w:rPr>
        <w:t>(Орет.)</w:t>
      </w:r>
      <w:r>
        <w:rPr/>
        <w:t xml:space="preserve"> «Легко на сердце от песни веселой!..» Там-та-ра-ра ра-ра-ра!.. Дайте, я вас расцелую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улыбаясь).</w:t>
      </w:r>
      <w:r>
        <w:rPr/>
        <w:t xml:space="preserve"> Сначала получите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Конечно, конечно!.. Только я прошу вас – дайте мне весь выигрыш одними рублями... Я хочу держать в руках кипу денег! Сноп денег!.. А хотите – дайте мелочью... Пусть будет мешок, я понесу его на плече, и пусть он звенит при каждом шаг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улыбаясь).</w:t>
      </w:r>
      <w:r>
        <w:rPr/>
        <w:t xml:space="preserve"> Ну хорошо,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не в силах остановиться).</w:t>
      </w:r>
      <w:r>
        <w:rPr/>
        <w:t xml:space="preserve"> Я буду идти, мешок будет петь дзинь-дзинь, и все будут говорить: вон идет бородатый везунчик!.. Нет, не давайте мелочью, иначе я буду бросать ее пригоршнями налево и направо, как сеятель – зерно... Плевал я на деньги!.. Главное – удача! Она пришла, и теперь мне ничего не страш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ожиданно распахивается дверь. В зал сберкассы вбегают человек в берете, человек с кинокамерой и верзила. В руках у верзилы пистол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БЕРЕТЕ. Спокойно, товарищи! Всем оставаться на местах. Производится съемка кинофильма! Эпизод «Ограбление сберкассы». Нача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с кинокамерой наводит объекти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РЗИЛА </w:t>
      </w:r>
      <w:r>
        <w:rPr>
          <w:i/>
        </w:rPr>
        <w:t>(с пистолетом направляется к кассиру).</w:t>
      </w:r>
      <w:r>
        <w:rPr/>
        <w:t xml:space="preserve"> Руки ввер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поднимая руки).</w:t>
      </w:r>
      <w:r>
        <w:rPr/>
        <w:t xml:space="preserve"> Товарищи, какая киносъемка?.. Меня никто не предупреж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РЗИЛА. Молчать! </w:t>
      </w:r>
      <w:r>
        <w:rPr>
          <w:i/>
        </w:rPr>
        <w:t>(Приставляет дуло ко лбу кассира. Тот замирает с открытым рто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БЕРЕТЕ. Очень хорошо!.. Берите день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рзила достает из стола деньги и рассовывает их по кармана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ошеломленно).</w:t>
      </w:r>
      <w:r>
        <w:rPr/>
        <w:t xml:space="preserve"> Минуточку! Товарищи! А у вас есть докумен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РЗИЛА. Молчать! </w:t>
      </w:r>
      <w:r>
        <w:rPr>
          <w:i/>
        </w:rPr>
        <w:t>(Переводит пистолет на Нег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ЕЛОВЕК В БЕРЕТЕ </w:t>
      </w:r>
      <w:r>
        <w:rPr>
          <w:i/>
        </w:rPr>
        <w:t>(человеку с кинокамерой, указывая на Него).</w:t>
      </w:r>
      <w:r>
        <w:rPr/>
        <w:t xml:space="preserve"> Возьмите его крупным планом! У него на лице неподдельный ст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с кинокамерой снима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! Хорошо!.. Теперь сделаем второй дубль!.. Ограбление сейфа!.. Нача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рзила подходит к сейфу, достает оттуда пачки денег, сует их за пазух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ся компания начинает двигаться к выход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 </w:t>
      </w:r>
      <w:r>
        <w:rPr>
          <w:i/>
        </w:rPr>
        <w:t>(кричит).</w:t>
      </w:r>
      <w:r>
        <w:rPr/>
        <w:t xml:space="preserve"> Карау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Помогите!! Граб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ЕЛОВЕК В БЕРЕТЕ. Хорошо кричите! Молодцы!.. </w:t>
      </w:r>
      <w:r>
        <w:rPr>
          <w:i/>
        </w:rPr>
        <w:t>(Исчезает за дверью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и КАССИР </w:t>
      </w:r>
      <w:r>
        <w:rPr>
          <w:i/>
        </w:rPr>
        <w:t>(вместе).</w:t>
      </w:r>
      <w:r>
        <w:rPr/>
        <w:t xml:space="preserve"> Держите их!.. Караул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лышны выстрелы. Через секунду милиционер вводит в сберкассу грабителей с поднятыми рук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злорадно).</w:t>
      </w:r>
      <w:r>
        <w:rPr/>
        <w:t xml:space="preserve"> Ага! Попались, мерзавцы! Товарищ милиционер, арестуйте их! Это никакая не киносъемка! Они переодеты! Они ограбили сберкасс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ВЕРЗИЛА </w:t>
      </w:r>
      <w:r>
        <w:rPr>
          <w:i/>
        </w:rPr>
        <w:t>(зло).</w:t>
      </w:r>
      <w:r>
        <w:rPr/>
        <w:t xml:space="preserve"> Ну, ты у нас еще поплачешь, г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. Молчать! Следуйте за мной! </w:t>
      </w:r>
      <w:r>
        <w:rPr>
          <w:i/>
        </w:rPr>
        <w:t>(Кассиру.)</w:t>
      </w:r>
      <w:r>
        <w:rPr/>
        <w:t xml:space="preserve"> Вы т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ССИР. Мне надо уложить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 Деньги заберите с собой... Они – вещественное доказатель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Я тоже пойду с вами... Я – свидет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 Не надо! И так все ясно. Вы свобод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Нет, я хочу пойти... Я расскажу, как вс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. Не надо, вам говорят! Идите домой! </w:t>
      </w:r>
      <w:r>
        <w:rPr>
          <w:i/>
        </w:rPr>
        <w:t>(Грабителям.)</w:t>
      </w:r>
      <w:r>
        <w:rPr/>
        <w:t xml:space="preserve"> Проходите вперед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рабители и кассир проходят впереди милиционера. Верзила по дороге подмигивает милиционеру. Милиционер подмигивает верзиле. Я смотрит на все это с удивлением, и вдруг Его осеняет страшная догадк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. Стойте!! Это не милиционер!.. Они здесь все переодеты! Это одна шай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 </w:t>
      </w:r>
      <w:r>
        <w:rPr>
          <w:i/>
        </w:rPr>
        <w:t>(злобно).</w:t>
      </w:r>
      <w:r>
        <w:rPr/>
        <w:t xml:space="preserve"> За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неистово кричит).</w:t>
      </w:r>
      <w:r>
        <w:rPr/>
        <w:t xml:space="preserve"> Люди!!! Помогите!! Грабеж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илиционер бросается к Нему. Я замахивается на него стулом. Милиционер хватает Его за рук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ИЦО РЕЖИССЕРА </w:t>
      </w:r>
      <w:r>
        <w:rPr>
          <w:i/>
        </w:rPr>
        <w:t>(появляясь откуда-то сверху).</w:t>
      </w:r>
      <w:r>
        <w:rPr/>
        <w:t xml:space="preserve"> Стоп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аснет свет, и в сберкассе сразу становится темне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п! На сегодня хвати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в берете снимает берет. Человек с камерой откидывает кинокамеру. Кассир достает пирожок, начинает его есть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ассовка свободна! «Люди на улице», снять костюмы и платья и сдать их реквизитору! </w:t>
      </w:r>
      <w:r>
        <w:rPr>
          <w:i/>
        </w:rPr>
        <w:t>(Исчеза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 </w:t>
      </w:r>
      <w:r>
        <w:rPr>
          <w:i/>
        </w:rPr>
        <w:t>(отталкивая Его).</w:t>
      </w:r>
      <w:r>
        <w:rPr/>
        <w:t xml:space="preserve"> Ну, хватит! Отпустите меня! Съемка законч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растерянно).</w:t>
      </w:r>
      <w:r>
        <w:rPr/>
        <w:t xml:space="preserve"> Какая съем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. Обыкновенная!.. Да что с вами?.. </w:t>
      </w:r>
      <w:r>
        <w:rPr>
          <w:i/>
        </w:rPr>
        <w:t>(Кассиру.)</w:t>
      </w:r>
      <w:r>
        <w:rPr/>
        <w:t xml:space="preserve"> Виктор Иванович, вы пойдете обед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С удовольствием!.. </w:t>
      </w:r>
      <w:r>
        <w:rPr>
          <w:i/>
        </w:rPr>
        <w:t>(Человеку в берете.)</w:t>
      </w:r>
      <w:r>
        <w:rPr/>
        <w:t xml:space="preserve"> А вы, Семен Семенов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ЕЛОВЕК В БЕРЕТЕ. Не смогу! У нас с Чернецовым </w:t>
      </w:r>
      <w:r>
        <w:rPr>
          <w:i/>
        </w:rPr>
        <w:t>(кивает на верзилу)</w:t>
      </w:r>
      <w:r>
        <w:rPr/>
        <w:t xml:space="preserve"> запись на телевид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. Кстати, надо спешить... Уже пять часов!.. Черт возьми, я текста совсем не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с кинокамерой, человек в берете и верзила 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МИЛИЦИОНЕР </w:t>
      </w:r>
      <w:r>
        <w:rPr>
          <w:i/>
        </w:rPr>
        <w:t>(кассиру).</w:t>
      </w:r>
      <w:r>
        <w:rPr/>
        <w:t xml:space="preserve"> Ну что, Виктор Иванович, по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Пошли! </w:t>
      </w:r>
      <w:r>
        <w:rPr>
          <w:i/>
        </w:rPr>
        <w:t>(Ему.)</w:t>
      </w:r>
      <w:r>
        <w:rPr/>
        <w:t xml:space="preserve"> Вы к нам не присоедини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обалдело).</w:t>
      </w:r>
      <w:r>
        <w:rPr/>
        <w:t xml:space="preserve"> Минуточку!.. Значит, это все неправда?.. Это все киносъем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Ну конечно... Неужели вы не поняли? </w:t>
      </w:r>
      <w:r>
        <w:rPr>
          <w:i/>
        </w:rPr>
        <w:t>(Смеет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Как же так?!.. А остальное?.. А все?.. </w:t>
      </w:r>
      <w:r>
        <w:rPr>
          <w:i/>
        </w:rPr>
        <w:t>(Хватает таблицу, сверяет с ней билет.)</w:t>
      </w:r>
      <w:r>
        <w:rPr/>
        <w:t xml:space="preserve"> Нет. Не сходится... </w:t>
      </w:r>
      <w:r>
        <w:rPr>
          <w:i/>
        </w:rPr>
        <w:t>(Кричит.)</w:t>
      </w:r>
      <w:r>
        <w:rPr/>
        <w:t xml:space="preserve"> Вы слышали: не сходится! Нет холодиль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КАССИР. Ну, конечно, нет! </w:t>
      </w:r>
      <w:r>
        <w:rPr>
          <w:i/>
        </w:rPr>
        <w:t>(Смеет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Но я же сам проверял. Сам!.. И вы тоже!.. А статья?! </w:t>
      </w:r>
      <w:r>
        <w:rPr>
          <w:i/>
        </w:rPr>
        <w:t>(Хватает журнал, лихорадочно его листает.)</w:t>
      </w:r>
      <w:r>
        <w:rPr/>
        <w:t xml:space="preserve"> Где моя статья?! Куда вы дели мою статью?!.. Я ее столько времени жд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 Да что с ним такое? Про что он говор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ассир сме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. Она была напечатана! Честное слово, я же не идиот! Я сам видел: мое название, моя фамилия!.. Крупным шрифтом! </w:t>
      </w:r>
      <w:r>
        <w:rPr>
          <w:i/>
        </w:rPr>
        <w:t>(Начинает понимать.)</w:t>
      </w:r>
      <w:r>
        <w:rPr/>
        <w:t xml:space="preserve"> Ах, это тоже... Съемка закончилась! И солнце на улице, и нарядные люди... Съемка закончилась! </w:t>
      </w:r>
      <w:r>
        <w:rPr>
          <w:i/>
        </w:rPr>
        <w:t>(Подходит к телефону, набирает номер.)</w:t>
      </w:r>
      <w:r>
        <w:rPr/>
        <w:t xml:space="preserve"> Алло! Это ты?.. Ты вернулась?.. Да-да, я так и думал... Все понятно... Старушка приходила, я знаю... Да-да, пошутила... Я сразу догадался... </w:t>
      </w:r>
      <w:r>
        <w:rPr>
          <w:i/>
        </w:rPr>
        <w:t>(Закрывает лицо руками, плач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ЛИЦИОНЕР. Что с 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всхлипывая).</w:t>
      </w:r>
      <w:r>
        <w:rPr/>
        <w:t xml:space="preserve"> Зуб! Зуб! Зу-у-уб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ЛИЦО РЕЖИССЕРА </w:t>
      </w:r>
      <w:r>
        <w:rPr>
          <w:i/>
        </w:rPr>
        <w:t>(появляясь сверху).</w:t>
      </w:r>
      <w:r>
        <w:rPr/>
        <w:t xml:space="preserve"> Стоп!.. Плакать не надо! Это уже чересчур... Вы правильно передаете поведение человека, спутавшего жизнь с киносъемкой, но слез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поднимая вверх заплаканное лицо).</w:t>
      </w:r>
      <w:r>
        <w:rPr/>
        <w:t xml:space="preserve"> Я ус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РЕЖИССЕРА. Слез не надо! Это уже мелодра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Я </w:t>
      </w:r>
      <w:r>
        <w:rPr>
          <w:i/>
        </w:rPr>
        <w:t>(изнеможенно).</w:t>
      </w:r>
      <w:r>
        <w:rPr/>
        <w:t xml:space="preserve"> На сегодня хватит... Я ус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РЕЖИССЕРА. Хорошо! На сегодня хватит... Отдыхай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Я снимает бороду и, размазывая грим, медленно уходит со сцен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in_grigoriy_izrailevich.html" TargetMode="External"/><Relationship Id="rId4" Type="http://schemas.openxmlformats.org/officeDocument/2006/relationships/hyperlink" Target="http://thelib.ru/books/gorin_grigoriy_izrailevich/stop_na_segodnya_hvatit.html" TargetMode="External"/><Relationship Id="rId5" Type="http://schemas.openxmlformats.org/officeDocument/2006/relationships/hyperlink" Target="http://thelib.ru/series/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gorin_grigoriy_izrailevich/stop_na_segodnya_hvatit-comment.html" TargetMode="External"/><Relationship Id="rId8" Type="http://schemas.openxmlformats.org/officeDocument/2006/relationships/hyperlink" Target="http://thelib.ru/authors/gorin_grigoriy_izrailevich.html" TargetMode="External"/><Relationship Id="rId9" Type="http://schemas.openxmlformats.org/officeDocument/2006/relationships/hyperlink" Target="http://thelib.ru/series/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ðèãîðèé Ãîðèí </dc:creator>
  <dc:description/>
  <dc:language>en-US</dc:language>
  <cp:lastModifiedBy/>
  <cp:revision>0</cp:revision>
  <dc:subject/>
  <dc:title>Ñòîï! Íà ñåãîäíÿ õâàòèò!...</dc:title>
</cp:coreProperties>
</file>