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рький Максим</w:t>
      </w:r>
    </w:p>
    <w:p>
      <w:pPr>
        <w:pStyle w:val="Heading1"/>
        <w:bidi w:val="0"/>
        <w:ind w:left="0" w:right="0" w:hanging="0"/>
        <w:rPr/>
      </w:pPr>
      <w:r>
        <w:rPr/>
        <w:t>Два бося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.М.Горь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бося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р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ервый раз я их увидал в Севастополе. Из группы, человек в двадцать, "голодающих из России", явившихся к подрядчику-землекопу проситься на работы по выемке земли для какой-то канавы, резко выделялись две высокие худые фигуры, в которых с первого взгляда можно было узнать босяков и по костюмам, и по рисовке, и по той бесшабашной независимости, с которой они держались среди пришибленных голодающих, скучившихся на дворе подрядчика, сидевшего на резном крылечке своего весёленького домика, кругом обсаженного топол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яв шапки, голодающие стояли понуро, говорили тихо и просительно, и из каждой складки их рваных армяков сияло печальное сознание беспомощности и той угнетённости духа, которая, подавляя человека, делает его каким-то деревянным автоматом, в одну секунду готовым подчиниться чужой в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одрядчиком говорил низенький чернобородый мужик с жёлтым лицом и живыми, но подёрнутыми дымкой печал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лы рта у него были опущены книзу, и к ним от переносья легли те две резкие морщины, которые придают такое характерное страдальческое и измождённое выражение ликам святых на иконах русской школы. Говорил он медленно и округлё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ь благодетелем, господин, возьми! Мы за всякую цену согласны, нам бы на кусок только, потому как больно уж мы ослабли живот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зади его раздавались вздохи. Подрядчик, сырой и толстый человек средних лет, с болезненным лицом и серыми сощуренными глазами, задумчиво барабанил пальцами по своему животу и разглядывал ар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ьми, сделай милость. Мы те в ножки поклонимся!.. - И мужик стал опускаться кни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ну! Не надо, - сказал подрядчик, махнув рукой. - Ладно, беру. Всех беру. Полтина в день, харчи ваш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почесался и, вздохнув, оглянул свою артель. У нескольких из его товарищей по грустным лицам прошла как бы неуловимая тень, и они тоже вздохнули. Чернобородый мужик крякнул и переступил с ноги на н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тебя вон работают на твоих, харчах по шесть гривен... - робко заяв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строго спросил подряд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.. мы бы не ху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уже! Знаю я. Те смоленские, исконные землек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ьше всё наши как буд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это ва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амарски... пензенски, симб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вот что: хошь работать, - иди и становись, а не хошь, пошёл... Ну? То-то! Иди... Сколько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-то? Нас восемнадцать... А трое вон не наши... - мужик кивнул головой в сторону, где стоял я и двое бос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ядчик поднялся, поглядел на нас, и на его толстом лице появилась злая грим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Щёки и губы дрогнули, он сжал кулак и, подняв его, закрич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опять пришли, дьяволы? Ах ты!.. И скоро ли это вас в каторгу сошлют! Где лопаты? Где кирки? Воры! Мерзавцы! Ведь кабы время мне, я бы вас усадил в одно мес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босяков, пониже ростом, в рыжей шляпе без полей и бритый, передёрнул плечами и спокойно заяв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, Сергейка, не лай... а то мы тебя прежде к мировому-то сведём за оскорбление словом. Вник? Лопаты!.. Кирки!.. Дура жирная. Ты видел, что мы твои лопаты взя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ядчик затопал ногами и закричал ещё громче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, черти!.. Пшли! Гони их, ребята, всех троих! Го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бята нерешительно посмотрели на нас и расступились. Другой босяк, в солдатской кепи старого образца, с сивой бородой, широкой и волнистой, и с чёрными, мрачными глазами, проговорил густо и звуч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ашь рабо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ли! Иди вон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ри, Сергейка, лопнешь! - посоветовал бритый. - Идём, Маслов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го сивобородый товарищ круто повернулся и, важно покачиваясь, пошёл со д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дающие торопливо расступались перед его солидной и крупной фигурой. Он смотрел куда-то вдаль, через и мимо коренастых приволж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ак прощай, Сергейка! Издохнешь ежели до встречи, всё равно - я тебе и на том свете трёпку д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тоже пошёл со двора, а я отправился за ними, идя сзади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был одет в синюю кретоновую блузу и штаны из бумазеи, а его товарищ - в белую некогда, а теперь серую от грязи, короткую поварскую курточку, надетую прямо на голое тело, и в новенькие клетчатые серые брю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мы, Миша, и опять ни при чём. Не везёт, хвост те на голову! Надо нам из этой дыры вон... а? - заговорил бри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дём... Куда? - ответил и спросил товарищ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куда? Куда хотим. Все пути-дороги нам открыты. Куда желаем, туда и дёрнем. В Астрахань, примерно... А по дороге на Кубань... Теперь там скоро молоть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 дороге в Архангельск... Теперь там скоро зима... Может, 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дохнем от мороза? Бывает. Но только ты не вскисай. Нехорошо с такой-то бородище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у нас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 есть это насчёт еды? Чистот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. Надо поискать... Ежели бог не выдаст, то свинья не съест... Лучше мы е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варищи замолчали. Бритый шёл, посвистывая и заложив руки за спину. Его товарищ одной рукой гладил бороду, а другую засунул за пояс шт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ёжка-то расходился как!.. Не может... про лопаты... Вот бы теперь нам лопату! Можно бы ей пятака три-четыре загрести. "Вон!" - говорит... И того выгнал из-за нас... Длинный тут стоял такой, видел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он сзади идёт... - не оборачиваясь, сказа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 сомнения, и его товарищ знал, что я иду на два шага сзади его; он не мог не слышать стука моей палки по панели и моих шагов, но, очевидно, ему почему-то не нужно было показывать эт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!.. - воскликнул он, оглядываясь и разом смерив меня подозрительным и пытливым взглядом насмешливых карих глаз. - Что, брат, прогнали? Из-за нас это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 отк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итый пошёл рядом со мной и первым делом бесцеремонно ощупал мою котом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у тебя есть хлеб! - сделал он открытие. Маслов тоже остановился и тоже недоверчиво смерил меня своими мрач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! - сказал я. - И деньг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деньги! - изумился бритый. - Много дене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семьдесят четыре копейки! - гордо сообщ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мне двугривенный! - решительно сказал Маслов и положил мне на плечо свою мохнатую, тяжёлую руку, не сводя с меня своих глаз, загоревшихся жадным огонь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пойдём все вместе! - предлож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т! - крикнул бритый. - Аи да ты! Славно!.. Молодец!.. Только вот что скажи мне: деньги у тебя есть, хлеб 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щё хохлацкого сала два фунта! - постепенно возвышал я себя в глазах новых знаком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довольно засмеялся и с твёрдой уверенностью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съедим, до крош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в-ва ф-фунта сала!.. - изумился бритый. - И ты пришёл к Серёжке на работу наниматься со всем этим, а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спросил я, не понимая, в чём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зачем? Ведь у тебя харч есть, деньги есть! Али ты дом каменный хочешь строить? Тьфу!.. Кабы нам столько... Сейчас бы в трактир. Чаю! Бутылку! Калача!.. Тррр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час от моих капиталов оставалось только одно приятное ощущение живительной теплоты в желудке и лёгонький туман в голове. Мы сидели в закопчённом трактире. Кругом нас колыхался тяжёлый, опьяняющий шум и облака табачного дыма, а в раскрытые окна мы видели море, синее и блестящее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смотрел на него, а бритый, которого звали Степок, положив локти на стол, разговаривал со мной. Переговорив о многом материальном, мы говорили уже о душе, и Степок развивал предо мной свои взгляды по этому вопр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брат, думаю, что душа бывает разная. Как жизнь на неё дохнёт, вот в чём дело. Дохнёт ласково, - душа ничего, весёлая, светлая, а ежели дохнёт сентябрём, - душа будет тусклая, дряблая. Человек тут ни при чём. Он что может? Он растет себе, и душа растёт. вот он, примерно, дорос до двадцати годов... Тут смотри в оба, коли хочешь сам себе атаманом быть. В это время душа чуткая... как струна. Терпи, значит... не давай ей дребезжать от всякой малости... держи себя в руках. Не сумел - шабаш! Сейчас тебя или в комок сожмёт, или во все четыре стороны потащит... рвать будет на части... понял? Потому жизнь - как машина, - ходи осторожно... тут - колёсики с крючочками, там - зубчики остренькие, тут разные пудовые тюти летают... Поглядывай, не зевай, а то шкуру изорвёшь и кости изломаешь. А без футляра душе невозможно... как частному приставу без канцеля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кончив таким образным сравнением своё, Степок дёрнул товарища за блузу и обратился к н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ша! Как же, на Кубань, что ли? Здесь нам не будет фарту, очень уж мы у всех в зубах навяз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м. Я люблю ходить... - не оборачиваясь, сказа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-аю! Значит, - идём?! Важно! Друг, ты как? Идёшь с нами? обратился ко мне Ст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уда и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уда? Ну вот, превосходно! Значит, втроём. Ловко! Деньжищ заробим мешок! И потом у меня там субботница одна черноглазая е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ктантка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стинно! староверка... замуж вышла, а всё по-старому меня люби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думал, в самом деле субботница...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е крест, правда! - побожился Степок. - Всегда она меня по субботам ночевать к себе водит... - И он смея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всё смотрел в даль моря, облокотясь на подоконник. Волосы у него были длинные, до плеч, и это, вместе с блузой, делало его похожим на худож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ё через час мы уже шагали по дороге к Ялте, решив идти до Керчи бере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село солнце, мы остановились на ночёвку, выбрав себе славную нишу в горе, завешенную естественным драпри из зелени кустарников, росших перед входом в эту нишу, как бы специально предназначенную ласковой природой Крыма для ночлегов бродяг. Судя по куче листьев, настланных в ней, и по остаткам костра, мы были тут не первыми г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по дороге наполнил свои карманы яблоками и грушами, и даже, отбежав от нас на полчаса, достал каким-то таинственным способом большую ковригу пшеничного хлеба. Теперь он растянулся под кустами и весело уничтожал яблоки, гримасничая, как обезьяна, что очень шло к его шероховатой, неправильной физиономии, поросшей густой щетиной. Маслов молча собирал сучья. Я невдалеке открыл ручей и умывался ледяной во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круг нас от деревьев ложились узорчатые тен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, костёр хочешь? - спросил Степок товарищ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едь теп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лодно будет ноч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действу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скрывался и появлялся с громадными охапками мелкого валежника. Вспыхнул костёр. Сырая тьма, наполнявшая наше помещение, дрогнула и густыми тенями стала ползать по камням то вверх, то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молчал и улыбался, глядя в костё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мы вроде как разбойники! - вдруг произнёс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зглянул на него и изумился. Он гораздо более походил на замечтавшегося ребёнка, чем на разбойника. Его чёрные глаза уже не были мрачны, и хотя были глубоки, но в них светилось только ласковое добродушие и что-то очень печальное. Морщины от улыбки сделали его овальное лицо круглее и сгладили неприятную надутую мину, раньше портившую это лицо, довольно ещё свежее и благообразное, несмотря на отёки под глазами и красные жилки, выступавшие сквозь густой загар кожи щё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итятко! Игрушечки всё... - усмехнулся Степок. - Вот, гляди, Максим, - обратился он ко мне, - душа-то у человека какова может жить!.. Половинка - как снег, а другая - как сажа. Почему? Опять-таки потому, что жизнь по-разному дышит: с этой стороны тепленько, а с той - холодком. И вышел человек сам по себе ребёнок, а при людях - чёр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шёл гудеть!.. - недовольно заметил Маслов и отвернулся от костра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кустарники, закрывавшие вход к нам, видна была узкая полоса каменистой дороги, проходившей мимо них; за дорогой гора круто обрывалась, из-за обрыва смотрели вершины деревьев, уже освещённые луной, а далеко за ними, на горизонте, лежало неподвижное море, блестевшее, как стекл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чь Степка рождала звучное эхо... Больше не было зву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ве я что сказал обидное? Ничего. Вот Максим говорит... человек, говорит, должен свою душу беречь... то есть учить... или как там? А я говорю - человек ни при чём в этом деле. Он - как перо: куда ветер дует там оно и будет. И выходит что? Выходит - наплевать на всё! Знай себе летай веселей, безо всяких соображений. О чём соображать? Как ни живи издохнешь. Да и издохнешь-то неизвестно когда, - может, сейчас, а может, завтра. Начальство об этом тебе не объявляет. Было раз со мной, когда я ещё в Москве артельщиком служи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ил ты про это ведь. Не раз уж... Молчал бы... теперь... Слышишь, как тихо... Лист не дрогнет... - Маслов начал говорить с раздражением, а кончил задумчиво и грус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ист - пущай. А я хочу про себя заявить, - не унимался Степок, отчего-то всё более возбуждавшийся, тогда как его товарищ становился всё задумчивее и мрачнее. - Я хочу сказать, что, мол, я тут? Живу и прочее... Миша! Давай, споём песню! Болгарскую этакую, а? Не могу я видеть тебя в таком духе. У нас, московских, дух лёгкий, и мы у других такой видеть хотим. Что, право! И не пели мы давно... Споём! Разыгрался бы т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вдруг изменил свой весёлый и бойкий тон на просительно-жалоб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еть можно... Это не мешает, - согласился Маслов и, подвинувшись к товарищу, сказал: - Ну, начин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юбимую? - снова встрепенулся Степок. Маслов кивнул головой. Они сидели против меня по другую сторону костра, и их лица то ярко освещались огнём, то исчезали в клубах дыма. Степок встал на колени, потрогал рукой горло, немного закинул голову назад и приставил к глотке па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да разгони-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норком начал Степок, блеснув на меня глазами. Он часто нажимал пальцем на глотку, и от этого длинные ноты дрожали мелкой трел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азгони ты, ветер, тучи грозные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просил Маслов речитативом и странно качнул головой, как бы не надеясь, что ветер исполнит его прось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разве-е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махнув рукой в воздухе и плавно поводя ею, продолжал Степок песню. Он повышал голос и приказ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ы развей-ка грусть-тоску-у мою-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тягивал Маслов речитатив, и постепенно слова песни рождали из себя ту заунывную русскую мелодию, прерываемую краткими криками, что всегда заставляет воображение слушающего рисовать погибающего, его безнадёжные жалобы и стоны и последние вспышки угасающей энергии. Маслов пел баритоном, очень густым и гибким; иногда в голосе дребезжало что-то надтреснутое и хриплое, но это не портило песню, а только придавало ей больше задушевности и той простой красоты, которая и есть красота исти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...Чтоб светило ясно солнышко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ё выше поднимался Степок, щуря глаза и краснея от напряж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Чтоб жилось мне, добру молодцу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ил и жаловался Маслов, тоже повышая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беззаботно, вольно... весел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кусственно вибрировавший голос Степка порвался, а баритон Маслова ещё выводил сильно и красив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й, вольно... весело-о!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встал и, взмахнув рукой, залился, крепко зажмурив глаз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Эх, да ходят в неб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учи грозныя-а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скливо подхвати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 тоска изъела сердце мне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-э-эх!.. - громко вздохнул Степок, не открывая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глаза Маслова были открыты, и он был бледен. Он сидел, вытянув ноги, и, откинув корпус назад, упёрся руками в землю. Выгнутая вперёд грудь высоко поднималась и опускалась, и из раскрытого рта волной пились слова песни, тоскливые, рыдающие... и всё более звуч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 на него, не отрывая глаз, и переживал то странное и сильное ощущение, которое так метко охарактеризовано словами "за сердце берёт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а товарищей то сливались в одну струю, то звучали каждый отдельно, оттеняя и подчёркивая выразительность друг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не шевелился, Степок стоял и раскачивался из стороны в сторону. На его шероховатой физиономии сияло блаженство, а красивое лицо Маслова нервно вздрагивало и, - казалось, - всё более бледнело, точно из груди певца, вместе с голосом, выливалась и кровь. Его тоскливые чёрные глаза смотрели прямо на меня, но я чувствовал, что он не видит ничего - ни меня, ни горы, к которой прислонился... Видно было, что грудь этого человека полным-полна тяжёлой, едкой болью и что песня - единственное лекарство, которое облегчает эту боль. Он в одно время и выпевал свою тоску и почти отпевал себя... Иногда судорога, пробегавшая по его лицу, заставляла меня ожидать, что он сейчас заплачет... и тогда я испытывал желание бежать от этого человека, такого сильного, красивого и замученного до слёз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рыдала то тише, то сильнее... и с каждой новой нотой всё более становилась похожа на причитание по умершем, а Маслов, опрокидываясь назад, всё круче выгибал грудь, как бы этим желая облегчить исход звукам, переполнявшим его. Степок выделывал удивительные фиоритуры и триоли, постукивая себя пальцем по глотке и, не открывая глаз, из стороны в сторону мотал головой, поводил плечами, взмахивал рукой в воздухе... жил весь в пес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n dieu! Соmmе с'еst bеаu! Quеllе роesiе!.. Fеu аu mоntаgne еt lа сhаnsоn!..1 Это похоже на гномов! Je vеuх lеs vоir...2 - затрещал звонкий женский гол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1 О боже, как это красиво! Какая поэзия! Огонь на горе и песня! (Ред.) 2 Я хочу их видеть... (Ред.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! Кто это поёт? Идите сюда! - крикнул барский бас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сня оборвалась. Маслов широко открыл рот и тупо посмотрел на дорогу... Степок вздрогнул, оскалил зубы и зло сощур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возь ветви мы видели двух лошадей; на одной из них сидела тоненькая дама в белой вуали, а с другой спрыгнул человек в светлом костюме. Он бросил поводья на луку седла и обернулся к д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-огоди!.. - прошептал Степок и вдруг со всех ног бросился на дорогу, шумя кустами и дико во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-ем... Ваше благородие!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!.. - взвизгнула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 чёрт!.. Сто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обе испуганные лошади шарахнулись и помчались... Издали, вместе с топотом, доносился визг да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сёл! Лови!.. - закричал барин, замахиваясь на Степка хлы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бы под гору не слетели!.. - уклоняясь от удара, сказал Степок и наклонил голову в сторону ш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арин метнулся и побежал туда, высоко вскидывая ноги. Степок захохотал и сел на дор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так лупит!.. Охо-хо-хо!.. Чёрт ег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мрачно и безучастно молчал. Топот коней и бежавшего барина пропал вд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ловко я их!.. А, Миша? - И Степок фыркнул. - Вот что нашёл... видишь? - Он показал товарищу хорошенький хлыстик и обшитый кружевами носовой пла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 молча посмотрел на э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ыпалась барыня!.. Нет, ка-ак он поскакал-то!.. Ах буйвол чёртов!.. А за эти штучки мы полтину пойм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! ну их... - сказал Маслов, махнув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ить?! Зачем? Они песню слушали? Ну - и квит! А может, мне бы лучше, не пугая их, попросить у них на чай? а? Ч-чёрт!.. Вот не догадался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люнь, Степок - стыдился бы!.. - раздражённо крикну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стыдиться? На чай-то попросить?! Они песню слуш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чи ин!.. - И Маслов крепко ругнул товарища. - А то вот двину... Он сунул в его сторону кулаком и посмотрел на него дикими глазами, сразу налившимися кров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ехало!.. - Степок скептически свистнул. - Что за барство такое! П-пэ!.. Давно ли это появилось? Что, ты сам не занимался этим?.. В Одессе-то, помнишь, у француза... и вообще... Смехо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ёпка! Брось, молчи!.. Драться буду... - тихо и внушительно заговори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лёг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обижай товарища... - как бы извиняясь,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Песня исчезла, как сон. И настроение, рождённое ею, исчезло... Костёр чуть пылал. Маслов ломал сучки и задумчиво подбрасывал их в огонь. Скоро захрапел Степок... Я смотрел на море сквозь ветви и в лицо Маслова сквозь дым костра. Море было тихо и пустынно... а Маслов задумчив. Тени от костра бегали по его бороде, щекам и по лб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ты чего таращишь на меня глаза? - сухо сказал он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ему хотелось остаться один на один с самим собой. Я отвернулся и лёг. Ночью, сквозь сон, я слышал тихую песню и, открыв глаза, видел Маслова. Он, всё так же сидя у костра, качал головой и, глядя в огонь, вполголоса п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же поутру я проснулся, друзей уже не было. Они, не разбудив меня, ушли и взяли у меня из котомки две мои рубашки, благородно оставив мне третью. Я решил, что они раздумали идти на Кубань, и пожалел об э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ядившись в одной из кубанских станиц на молотьбу, я поехал на телеге в степь вместе с кучей бойких казацких дивчат и моим спутником-грузином. Дивчата пели и болтали. Станица утонула в дали, и кругом нас развернулась широкая степ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барабана стоит кацап... Дьявол такой, что ух! Глазищи чёрные, бородатый, злющий-презлющий!.. Чуть подавальщики опоздают со снопом, как он рявкнет!.. Работает, как огонь... Орёт - труба! И гонит, гонит!.. Машинист лает: "Машину, говорит, портите". А Тотенко своё: "А ты, говорит, и аренду бы получал, да и машина бы не носилась!" А кацап ревёт: "Гони, давай!" И как ругнётся, так и присядешь!.. - рассказывала одна девица, уже бывшая в сте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кацапы ругаются здорово... - заметила басом могутная машина с толстущей косой и жирными, красными щеками, с самого выезда со двора уничтожавшая яблоки, которых у неё в подоле было насыпано с добрую м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красивые-то все какие!.. мозглявые, хлипкие!.. - заявила с презрительным сожалением черноволосая юркая и тоненькая змей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!.. - коротко сказала третья, шатенка, с овальным решительным лиц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руги захохотали, глядя на н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, заступилась за своег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дали показался дым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н она - молотилка, дышит... - сказала шат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а ты, что уж близко? - спросили е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и рада... Всякая была бы ра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бра-то!.. - скептически воскликнула одна из по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, станичники лучш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что любит. Чего много, - то не дорого... - стояла на своём шате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еди выросли золотые бугры снопов и за ними чёрная труба молотилки... Маленькие люди сновали вокруг них, слышался шум, смех и характерный торопливый и жадный стук машины... Туча пыли и половы, мешаясь с дымом из трубы, неподвижно стояла в воздухе, чёрной шапкой покрывая оживлённый оазис в желтоватой пустыне, раскинувшейся во все стор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посыпались с телеги, ещё не доехав до места, и побежали к редутам из соломы, расставленным рядом и ослепительно сиявшим на солн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д! - крикнули где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Шум машины оборвался. Запылённые и обвешанные соломой люди, иные в больших очках с сетками, направились в одну сторону. Кто-то, подойдя сзади, хлопнул меня по пле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слов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Пришёл и ты? Ловко! А мы тогда тово... раздумали было... да вот пришли всё же. Куда ещё идти?!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тепок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... в Ханской, вёрст пятнадцать отсюда. Гуляет... Кума у него там есть. Ты снопы подавал когда? Умеешь? Хорошо! Ну, так подавай мне... А то никто не успевает. Худо работают, черти!.. не втягивает их работа. А я не могу... Мне не по душе, коли эта самая машина жрёт и ещё просит. Я всегда хочу ей в глотку столько насовать, чтоб она подавилась... Чтоб и ей, дьяволу, тоже трудно пришлось. Она мнёт, а я ей подсыпаю, я ей подсыпаю!.. на, жри, давись, трещи... Эта здоровая, стерва... тысяч до двенадцати, чай, перебьёт в день-то... А две уж я скормил... Сломались. Трах! Фррр... готово! Стоп! Машинист лает. Хозяин стонет. А мне весело... Ей-богу, весело! Этакую штуку поганую выдумали!.. Наверное, немецкая пасть... Если эта чёртова животина и завтра выстоит, я её угощу!.. Шкворень суну в сноп... Трах! Все зубы сломает... свинячья челюс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за что же это их не любишь? - спросил я его, кивая на молоти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не знаю... Так... Деревянные они, без всякого смысла, а как бы живые. Суёшь ей в хайло снопы - жрёт, сунь руку - оборвёт, сунь ребёнка сжамкает. Я бы запретил все машины, кроме, разве, пароходных да железнодорожных... Те - ничего, пыхтит себе, везёт... А все другие сволочь. Я на одной ткацкой фабрике в Томашеве жил... всякой этой дряни там гибель! Вертится, крутится, стучит... и всё сама делает, а человек при ней дурак дураком... Обида! И чуть что - джик! церть! Готово! Был человек, а остались одни кусочки... Много я видал их!.. А главное дело, звереешь от них. Стоишь, стоишь, и дойдёшь до того, что так вот и хочется зло сделать!.. Без всякой причины, просто так, взял бы, да и разворотил что ни то... изничтожил бы... Так, знаешь, злоба заберёт, что, кажется, малого ребёнка зубами бы загрыз... Право. От этого самого фабричные и есть все сорванцы да сорви-головы... и убийства от э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сидели с ним под копной, уже разобранной наполовину; в ней суетились испуганные мыши-полевки, и вся она звучала шорохом. Маслов был оживлён, и его чёрные глаза ярко блестели. В бороде, усах и бровях у него торчала солома, и от его славной, крупной фигуры веяло чем-то сильным и здор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ф!.. - вздохнул он. - Вот люблю в степи работать! Ширь!.. Воздух!.. Люди вот только - мразь... гады. Жадные, - каждый норовит твоей крови напиться, а кой сыт, так тот хоть так укусит, ради памяти о себе. У кого нанимался? У хозяина али у хозяйки? Степок у обоих нанялся, сначала - у него, на неделю, за десять рублей, - рубль задатку взял... Потом ухитрился к ней, - и у ней задаток уткнул, - два рубля, да в ночь из станицы-то и марш! Нарвётся когда-нибудь, - убьют до смерти. А хозяева-то пеняли мне: "Вот, говорит, товарищ-то твой жулик какой!" - "Что ж, мол, не я его жить-то учил..." А оно конечно... свинья Стёпка. А сами они не жулики? Обрадовавшись, что в этом году голодных много, и давай вместо двух рублей в день - восемь да шесть гривен платить! А урожай вон какой!.. На сноп не меньше прошлого-то года, ещё, надо быть, и больше. Так разве им не всё равно за работу отдать и нынче столько же, сколько в прошлом году они отдали? Скареды!.. Хоть бы своими руками работа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дно, Маслов давно ни с кем не говорил и теперь нагонял потерянное, не справляясь, слушаю ли я его, и не глядя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обедать не идёшь? Не хочешь!.. Харчи здесь, брат, погань одна... Всё галушки да галушки... точно свиней кормят. А нанимал, так чуть не кур обещал, и она, толстуха его, тоже... "Кормим, говорит, мы важно!.." Мокрица жирная! Глаза, брат, у ней видел? Ага?.. Хороши глаза... так тебя и гладят. И он сам - казак статный. Ах, и хорош здесь народ! не как у нас в России - выродки да заморыши... Водки не хочешь ли? У меня бутылки с полторы есть. Я четверть взял с собой. Дорога здесь водка. Идём, угощу. Не забыть мне, как ты тогда в Севастополе всё, что было, скормил нам! Ловко это! Нашему брату так и надо. Есть - бери, нет - идём добывать. По-птичьи. Нет, и не так... потому птица - хозяйка, у неё дом, хозяйство есть... а мы ещё чище... значит, нам ещё крепче друг за друга надо держаться. Много нашего брата, и, смотрю я, с каждым годом больше всё прибывает. В этом году прибыль будет больно велика, тучи народу с земли сорвало... А я спать хочу. Давай поспим, а? А потом встанем и будем кормить антихристово пуз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легли на кучу соломы и, поговорив ещё немного, крепко зас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тавай!.. Вставай к барабану!.. Эй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шина уже стучала. Воз снопов стоял готовым у молотилки, другой подъезжал. Маслов живо взобрался к барабану и крикну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с возу! Ещё двух девок сюда, развязывать снопы! На воз становись двое! Жи-вво!.. Вали-да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попались славные вилы, и я, памятуя желание Маслова, начал сильно и часто кидать девкам снопы. Мой товарищ, какой-то белобрысый вятич, "голодающий", но бойкий и весёлый малый, не желая отставать от меня, сопел и всё норовил сбить снопом которую-нибудь из девок, хватавших дачки прямо с 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й во всю, детки!.. - возбуждённо покрикивал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глядывая на него, я видел, как он, чуть не вырывая из рук дивчат развязанные снопы, совал их в барабан, низко наклоняясь над ним и рискуя сунуть туда же свою бо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, давай, давай!.. Торопись, возись, поворачивайся!.. Корми, дьявола!.. - орал он, красн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 подавай! Полова затирает!.. - крича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жрёт!.. Сыпь, девки!.. Максим, вилами девок!.. Ворочайся, вы, стряпухи!.. Размахивай рука-м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тыре девки, забрасываемые снопами, лихорадочно метались, боязливо пододвигая развязанные снопы Маслову. Он загребал хлебные колосья и ровным толстущим слоем спускал в барабан, сверкая чёрными глазами, нахмуренный и кипевший злобой, тою обдуманной, мстительной злобой, которая всегда доходит до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хти!.. - вздыхал вятич, подбрасывая сно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нашего воза выпрягли лошадь и увели её, подавая нам на телегу снопы с другого воза, поставленного рядом с ней. С меня лил градом пот, но, возбуждаемый криками Маслова, я махал вилами во всю мочь, с головой уходя в этот своеобразно поэтический и дикий процесс кормления деревянного зверя, стонавшего от жадности. Маслов, красный, потный, с оскаленными зубами, хрипло кричал, не перестава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зись, девки!.. Мокрицы, ползай!.. Засыпай их снопами, ребят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вки и так уже не успевали развязыв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лома не идёт... забилась!.. Дьявол! Чёрт! тише!.. - кричали откуда-то сз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лодцы! Водки ставлю... ведро! Барабанщик, жги!.. Спасибо! Ладно... Хорошо!.. - кричал казак-хозя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черти!.. Остановлю машину!.. - кричал машин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!.. Сожрёт... Действуй, Максимка!.. Вячкой, гни хребет!.. Девки!.. Убью, дьяволицы!!. - бесился Масл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 мной ходила телега, и, казалось, - всё кругом колеблется и хочет оторваться от земли. Машина лихорадочно-торопливо щёлкала челюстями и хрипела. Шум оглушал и опьянял. Проклятая машина, действительно, была безжалостна к нам, пожирая снопы с удивительной быстротой. На месте Маслова мне бы тоже захотелось своротить ей жадные челюсти. Высоко подобрав подолы, девки на крыше метались, как бешеные, побуждаемые Масловым, а он, до плеч засучив рукава, изогнутый над барабаном, всклокоченный и красный, становился страшен в своем диком вдохновении... И вдруг он низко наклонился и весь дрогнул, точно его сильно дёрнули вниз... Что-то тёплое брызнуло мне на руки и лицо... Вятский тихо крикнул, живо спрыгнул с телеги и куда-то помчался. Машина лихорадочно грохотал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а-атюшки!!. - отвратительно тонко и громко взвизгнула одна дев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повозился и зам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й!.. Остановите машину! - крикнула др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.. Машинист, стой!!. - завыли несколько голо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хотел прыгнуть на крышу молотилки и, оборвавшись, упал на землю. Машина торжествующе заворчала и умолкла... Стало тоскливо-тихо. Люди суетились молча или говоря вполголос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У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...Ну, разве с этого умрёш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ой!.. - крикнул хозяин. - Чего распоряжаешься? Вези прямо его в станиц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 жаре-то... Надо завязать бы... Пыль тож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вяжут ба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а спустили сверху. Он был бледен и без памяти. Его несли, держа за голову, за ноги и за правое плечо. Вместо левой руки у него болталась какая-то красная рвань, из которой струйками бежала, капала и брызгала кровь. Между безобразных кусков мяса и прямо из них торчали острые белые куски костей и виднелись жил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-фа!.. - сказал маленький усатый машинист. - Как раскатало!.. и кости вдрызг. Сила, чёрт её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, очевидно, довольный работой своего детища, он задумчиво улыбнулся и покачал головой, отходя от Маслова. Он же, бледный до синевы, не шеве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л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а положили на зем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ка, я обвяжу её... - тихо сказала какая-то баба и тут же, при людях, стала раздеваться, Сняв сарафан, она спустила и рубашку; потом, не особенно торопясь, надела сарафан и стала разрывать рубашку. - Чистая! Утром надела только. Ей-богу, право! - Она наклонилась над больным и подняла истерзанную руку... - Господи, благосло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прочь? - открыв глаза, спросил Маслов и отвернулся направо, как бы не желая видеть истерзанную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дребезги рассадило, батюшка. Совсем уж, надо думать, лишишься, ласково сказала ба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слов спокойно плюнул в стор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ише, ты! Чай, не чулок выворачиваешь... - заметил он, когда баба стала обвязывать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клонился, чтоб помочь 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то, Максим, - сказал он мне, - сходи ты в Ханскую до Степка, Там, против церкви, казака Макарши дом... Сходи, скажи ему, как вот это... отгрызла, проклятая... Нарвался я... Чай, поди-ко, - цела, дьяволова игрушка, не испортила зубов об мои-то кости... Иди скорее... будь другом! А без него сдохну я тут... Родной души нет... Иди, а? близко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... прощай, брат! Я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ротишься сю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ворочусь 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щай. Живы будем... - он махнул рукой и улыбнулся... - Увидимся скоро. Пути наши известны... Прощ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ещё улыбнулся мне своими чёрными глазами, в которых давно уже погасло возбуждение и светилась только тоска и боль. Я пошёл к Степк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Ханскую я пришёл часов в семь вечера, сразу нашёл хату казака Макарши и вошёл во двор. На колодезном срубе сидела девушка-казачка и плела себе к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бе чего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объяс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и вон в огород... Да палку брось, а то собаки нарву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бросил палку и пошёл в огород. Вышли две собаки, понюхали мне ноги и, очевидно, решив, что мной заниматься не стоит, равнодушно ушли в кусты. Впереди раздавался голос Степ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оворишь - нельзя? Наплевать - нельзя!.. Ду-рашка-чудашка! мо-ожно!.. Нам всё можно... Ты мне кум? И тебе можно... Ты думаешь - кум, так и нельзя? Да что такое кум? Стучусь я к тебе ночью в хату... так? Кто там? Я, пустите ночевать. Хорошо!.. Ты говоришь - иди, добрый человек, иди! У меня жена родит, иди! Так? ага!. Я пришёл, жена родила; ты говоришь будь кумом, потому такое есть поверье... Это... О ба-а!.. Друг!.. Т-ты!.. Вот так май!.. Птичка божия! Вiдкiля? - закричал он, увидав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идел в тени, под ветвями черешни, против рыжего казака в одной рубахе, пьяного, нелепо вытаращившего на меня тупые и круглые глаза филина. Перед ними на какой-то пёстрой тряпице стояла баклага вина, лежала груда яблок, варёное мясо и огур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карша! Видишь человека? - толкая меня к казаку, кричал Ст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-вижу! - вздохнул Макарша и почему-то сокрушённо и жалобно заморгал глазами и закачал головой, точно собираясь за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годи, Степок...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шь?.. - не хотел годить Степок, основательно пихая меня сзади кулаками и коленями. - Ну, так целуй его... Потому как оба вы горчайшие пьяницы... значит - братья родные, вот и всё. Ты знаешь, кто он таков, этот человек? И-ди-и ты, чучел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конец Степок подпихнул меня к казаку, тот расставил руки и вкусно зачмокал губами. Степок наклонил меня, толкнул, и я чикнулся носом в мокрые усы казака, который сейчас же уцепился мне за шею... Но я вывернулся из его р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вот! - удовлетворился Степок. - Теперь готово! Теперь, стало быть, друзья! Ты, Макарша, цени его... знаешь, кто это? Московский купеческий сын! ага-а?.. Пропил че-т-тыре трёхэтажных дома и семь лавок с красным товаром!.. Миллион!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л! Всё пропил... и допил до штанов!.. - сказал казак и с грустью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а-ха!.. Это он до штанов пьёт!.. то есть до той поры, что кума стащит с него штаны и тю-тю!.. казаку до шинка нет дорозi! А дома горилки для чоловiка чорт-ма! понял? - объяснил мне Ст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слов умер, - сказал я, улучив, наконец, минуту. Степок сразу замолчал и с жалкой, недоверчивой улыбкой посмотрел на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молотилке его изувечило... - добав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 Моя правда!!. - взвыл Степок и, побледнев, нелепо замахал руками. - Я ему, дураку, говорил, - берегись, чёрт, не лезь!.,. А он своё: "Не люблю, говорит, я их!" Изувечили, значит?.. Казаки?.. Вот эти?.. пьяницы?.. - Степок ткнул пальцем в лоб кума и кстати уж двинул его в бок ногой. - Эхма!.. Как же теперь?.. Я-то что?.. Где же Маслов?.. Что ты, чёрт деревянный, молчишь?! - вдруг освирепел он, обратясь ко мне. - Говори, как всё это? Ну, сломал он машину, ну? Ну, они его бить... ну? Он и умер... а? до смерти? Что т-ты, дьявол, молчишь?! - Он сделал страшную рожу и полез на меня с кулаками: - Говори, жердь сухая!!. Ну?.. Э, чёрт с тобой! Пьян я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ертелся на месте, потирал руки, всплескивал ими, тёр себе лоб, дёргал усы и то бледнел, то краснел. Хмель выходил из его головы. Я не торопился сказать истину, желая знать, в какой мере эффект моего сообщения Степку о смерти товарища зависит от хмеля и сколько от эффекта останется, когда хмель пройдёт. Макарша смотрел то на того, то на другого из нас и вдруг дико зареве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рассеянно взглянул на него, на меня, на свою лошадь и молча опустился на землю. Я тоже молчал, соображая, что может из этого выйти, и ожидая, когда пары вина совершенно освободят мозги Сте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 ревёшь? - удивлённо спросил он казака. Тот выл и мазал себя по лицу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его, рыжий чёрт, ревёшь?! - строго повторил вопрос Степ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оловiк... вмер!.. - сквозь слёзы сказал каз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бе что за дело? Молчи! Не твой человек. Дурак... Молчи,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уду плакати... Бо жалiю... чоловiков, которы вмер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тебе в морду дам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ак плакал и мот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йдём, Максим! - решительно поднялся с земли Степок. - Идём куда ни 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на ногах твёрдо, и его возбуждение понемногу исчезало. Всё-таки он пока ещё для чего-то поминутно надувал себе щёки и, шумно выпуская воздух, сильно махал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верёз я? а? Чёрт её знает, голова какая! трещит... третий день пью... и ничего не понимаю... Верно это? Умер уж он? Эх, брат, да говори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умер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пок остановился и внимательно огляде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, друг, так не шути... - внушительно заговорил он и многообещающе повёл плечами, сжимая кулаки. - Не шути!.. А то я из тебя душу вышибу. Вник? А теперь говори по поряд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рассказал ему всё по порядку, и, по мере того как я рассказывал, он приходил в себя. Я кончил. Он задумчиво насупился и молчал. За кустами, недалеко от нас, возился и ворчал пьяный каз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ме! Эй, куме, лядащi собакi пришлi... и поедають усе. Геть!.. Степане! Хиба ж тобi вже и не треба мяса, що тiи псы... геть!.. Се кумово!.. геть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-ак... Значит, машинка ручку ам-ам?! Непорядочно и невесело... Пойти к нему... Надо думать, что теперь ему капут... сгинет вконец. Ах, чёрт вас возьми!.. Иду... В больницу отправили? Ну-ну... Ид-ду. Такочки!.. Ты куда? Дальше? Ну, иди дальше... прощай! Скажи, жалко парня тебе? Жалко... Ххе!.. А мне-то! Пятый год живём душа в душу... Прощай, брат... На Беслан пойдёшь? Ну, увидимся. Спроси там Костьку Игрока. Славный парень... закадышный нам друг, певун... Вор только очень. Скажи ему про Маслова. Кланяться Маслову? Поклонюсь... Н-ну, я сейчас же и тово... куму только надо повидать... куму... А ты идёшь? Ночуй. А, ну иди. Совсем ему руку-то? Т-те... По плечо... Сжечь бы эту штуку! а? Очень это просто, сунул спички ей в пузо и готово... кстати и хлеб бы весь погорел... а? Ей-богу, погорел бы... близко всё. Ну, вали... иди. Прощай, брат. Я тоже в ночь свистну т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тускнел и говорил, низко опустив голову. Его короткие фразы падали, как камни, и, сказав что-нибудь, он вскидывал на меня глазами. В них было много такого, что заставило меня убедиться в любви Степка к товарищу. Крепко пожав друг другу руки, мы разош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Беслане, станции, от которой в то время только что начали прокладывать владикавказо-петровскую линию железной дороги, - я не нашёл Сте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равившись о Костьке Игроке, узнал, что сей субъект стащил болты и гайки и посажен за кражу в тюрьму, но что "это ерунда, и Костьке за это ничего не будет". Сообщив такую приятную весть, рваный и острый человек, рассказавший мне всю суть Костькина деяния, объясн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 не будет! Почему?.. Потому что Костька-то умер в остроге от тифу... пон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нял и, порадовавшись за Костьку, ушёл через два дня из Беслана в Закавказ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с год времени. Приехав в Астрахань из Баку, я, в ожидании парохода вверх по Волге, пошёл бродить по городу и попал на Кутум. Одет я был в длинное клетчатое пальто, с хлястиком назади, совершенно новенькое, имел на голове шляпу, тоже новенькую, и на ногах - калоши, тоже новенькие... Весьма культурный вид... И на носу тёмные о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оло бабы, продававшей с лотка подозрительное мясо серого цвета, испускавшее кислый пар, стоял Степок, без шапки, худой, но весёлый, как всегда, с лямкой на спине, крюком в руке, и отправлял в рот крупные ароматические куски её товара, расплачиваясь с ней покуда прибаутками. Сначала я не решался подойти к нему, стыдясь своей культурности... но поборол себя и подошёл, предварительно сняв очки и спрятав их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епо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... Ба... гля!.. Тю-тю-тю!.. Фрр!.. В рот те ноги прямо пятками! С чего это тебя так взъерепенило?! Ваше благородие! Подайте товарищу пятак на хлеб и два на выпивку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, мстительно и дерзко сощурив глаза, одной рукой сделал под козырёк, а другую протянул мне вверх ладон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акого приветствия моё культурное пальто не могло не покраснеть, калоши потемнели, шляпа съёжилась, и всё это вместе вдруг стало мне узко, тесно и тяжело... Степок отнял руки и подмиг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цапнул? тыщу? Больше! Сказывай где, и я туда пойду. Вот так диковинка, Ивановна! - обратился он к торговке, с диким любопытством вытаращившей на меня чёрные круглые и выпуклые рачьи глаза, - Товарищ ведь! Верь господу, который нас вместе рядом видел, как мы по разным местам гуляли и прочее этакое... Холеру мне в кишки, коли вру! Спроси его, сам скажет! И... Эдакий... а!.. - Степок, подавленный комическим удивлением, сел предо мной на корточки. - Господин! Как мне по одной земле с вами ходить? На руках буду для отлич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казал Степку несколько тёплых и укоризненных слов и пригласил его в трактир; но это не произвело на него никакого впечат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вановна! Вникай! иду в трактир... Пию шампанское и ем... жареных соловьёв! Ива-ановна!!. - на весь Кутум заорал Степок, перекувыркнулся на земле и - о подлец! - смазал своими лаптищами пёстрые полы моего культурного паль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чувствовал себя наинелепейше... Кругом нас собиралась тол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дём, Степок, коли хочешь! - сурово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ю, вашеблагоррр... - и он поскакал рядом со мной, сняв шляпу и гордо оглядываясь по сторон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, он тонко умел мстить и на пространстве десяти сажен до дверей трактира заставил меня перечувствовать столько неприятного, сколько его не встретишь на добрых пяти верстах. Но вот двери трактира затворились за нами. Я сел за стол и сп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ю хоч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друг нахмурился и подозрительно оглянул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ли вод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ты... - начал Степок, но обор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? - спрос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й мне рубль... я уйду... - глухо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я уговорил его остаться и спросил о Маслове. Он посмотрел на меня и вдруг улыбнулся знакомой мне улыбкой, подавшей надежду на то, что мы сойдёмся и он не станет издеваться над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шь разве Маслова? Ишь!.. Умер Маслов... Антонов огонь сжёг его. Умер... Зарыли всего в чёрных пятнах, точно он с печной трубой обнимался. Умер! Эх ты! Вот так парень был он... для меня... н-да! Ду-у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замолчал и как-то отупел на минуту, потух, сжался... Принесли чай и водку. Степок посмотрел на это и снова улыбнулся, но уже скептиче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-ка, скажи, как разбогател... Интересн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я рассказал ему. Он слушал внимательно и молча. Я кон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!.. Значит... что же? Не по природе ты босяком-то был... а так, из любопытств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 ты? Тоже любопытство... А теперь назад... не понравилось? Л-ловко сделано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ё хочу пох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-ну... не знаю... Значит, просто ты... походишь, и всё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чего... Так я... - он покусал ус. - Без всякой задачи, значит... походил и домой? На печку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задача была. Хотел узнать, что за лю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бы зн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-да!.. Больше ничего? Просто посмотрел, и всё т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, опишу... в газ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газете?! А кому это нужно... знать про это? Или это так, для похвалки, - вот, мол, как я мог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лый бил метко, надо отдать ему справедливость. Малый знал человеческую душу и - скажу по совести - весьма смущал меня своим вопр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ообще... чтобы люди зн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нас?! - Степок широко улыбнулся и ехидно поднял бров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вас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эк!.. Так!.. трататак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тал и посмотрел на меня зло сощуренными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шь ли что, Максим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-чень это подлость большая! - выразительно произнёс он, погрозил мне кулаком и, не простясь, ушё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идел и смотрел на чайные приборы, бутылку с водкой... Смотрел и думал о том, за что меня Степок ругал? Прав он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рубль! - сунул он руку в ок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фу!.. Богат, видно, очень - целых три!.. Уррр! А ты в помойные ямы не лазаешь из любопытства?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Жаль!.. я бы тебе помог! В самую глубокую сунул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крылся. 1894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ервые напечатано в "Самарской газете", 1894, номер 212, 16 октября; номер 217, 22 октября; номер 219, 27 октября; номер 222, 30 октября. С этого рассказа начинается сотрудничество Горького в "Самарской газет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обрания сочинений не включ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ется по тексту "Самарской газет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rkiy_maksim.html" TargetMode="External"/><Relationship Id="rId4" Type="http://schemas.openxmlformats.org/officeDocument/2006/relationships/hyperlink" Target="http://thelib.ru/books/gorkiy_maksim/dva_bosya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rkiy_maksim/dva_bosyaka-comment.html" TargetMode="External"/><Relationship Id="rId7" Type="http://schemas.openxmlformats.org/officeDocument/2006/relationships/hyperlink" Target="http://thelib.ru/authors/gorkiy_maksim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Ìàêñèì Ãîðüêèé </dc:creator>
  <dc:description/>
  <dc:language>en-US</dc:language>
  <cp:lastModifiedBy/>
  <cp:revision>0</cp:revision>
  <dc:subject/>
  <dc:title>Äâà áîñÿêà</dc:title>
</cp:coreProperties>
</file>