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ький Максим</w:t>
      </w:r>
    </w:p>
    <w:p>
      <w:pPr>
        <w:pStyle w:val="Heading1"/>
        <w:bidi w:val="0"/>
        <w:ind w:left="0" w:right="0" w:hanging="0"/>
        <w:rPr/>
      </w:pPr>
      <w:r>
        <w:rPr/>
        <w:t>К итальянц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М.Горь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итальянц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жда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дня, когда я приехал в Италию, и до сего дня вы щедро осыпаете меня яркими выражениями ваших симпатий к русскому народу, который ныне борется и будет бороться вплоть до своей победы, за торжество свободы, необходимой ему, как хлеб и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ю вас от лица той огромной и всё растущей массы русского народа, которая уже освободилась внутренно от варварского гнёта царизма, с его насилиями над духом справедливости, с его жестокостями и звер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кажется, я имею право благодарить вас, - истинными представителями народа в каждой стране являются его честные люди, борцы за свободу его духа, - я имею счастье стоять в рядах честных людей России и, - рядовой её революционной армии, - полагаю, что благодарить вас за ваши чувства к русскому народу - не только моё право, но и обязанность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моей родины, я, лично, глубоко счастлив видеть ваш бескорыстный, ваш горячий интерес к жизни моей матери. Вы заставляете меня переживать минуты радостных волнений, вы ещё более укрепляете крепкую веру мою в возможность братства всех со всеми. Я соберу все ваши пожелания победы русскому народу и пошлю их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умеет понять и оценить прекрасные чувства граждан, более свободных, чем он, и, как мне кажется, более глубоко любящих свободу, чем люди других стр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я тороплюсь оформить свои впечатления в вашей стране и ошибаюсь? Если это так, - я не виноват, в итальянцах хорошее ярче дурного, и дурного я не вижу пока. Да и, наконец, всегда лучше впасть в ошибку, думая хорошо, чем ошибиться, подумав ду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ждой стране есть капиталисты и чиновники, они уже позаботятся, чтобы дурного было всегда достаточно! А мы будем любить хорошее, мы будем бороться за свободу его ро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факт, что вы, граждане, не позволили запятнать землю вашу приёмом Николая Романова, - царя крови и ужаса, царя насилия и цинизма, - этот факт навеки останется в истории вашей прекрасной страны доказательством высоко развитого в ней чувства нравственной брезгливости, а это чувство доступно только людям, для которых понятие свободы неотделимо от понятия духовной кра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й силою сердца желаю счастья стране, богатой красотой, желаю ей больше любви к свобо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здравствует демократическая Итал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привет всем честным людям е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товарищеский привет итальянскому пролетариату, друзьям социалистам! 10 декабря 1906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напечатано в журнале "Красное знамя", Париж, 1906, номер 6, декаб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сано М.Горьким на Капри (Италия) 27 ноября (10 декабря) 1906 года в ответ на многочисленные приветствия представителей итальянского на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статьёй имеется авторская дата: "10 декабря 1906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приезда М.Горького в Италию "Биржа труда" организовала 28 октября 1906 года в Неаполе митинг, на котором были оглашены приветствия итальянцев М.Горь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ообщению одной из итальянских газет, на митинге было прочитано следующее приветствие М.Горьк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оварищи итальянцы! Я не знаю вашего языка, и вы не знаете моего, но я знаю ваши чанния и ваши надежды, вы знаете м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великом и необыкновенном явлении залог братства все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а в близкую победу правды и разума пусть никогда вас не покинет и даст вам силу бороться и побе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здравствует пролетариат всех стран, ибо он обновит весь м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здравствует пролетариат великолепной Итали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ообщению той же газеты, митинг закончился следующим выступлением М.Горько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гда говорят о моей революционной деятельности, я чувствую себя взволнованным и смущённым, потому что в большой революционной русской армии - я только рядовой. Принимая ваше приветствие, как адресованное революционной России, я благодарю вас за себя, за мою родину и от имени всего мирового пролетариата" (журнал "Красная новь", 1939, книга 5-6, май июнь, стр.221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тается по тексту журнала "Красное знамя", сверенному с авторизованной машинописной копией (Архив А.М.Горького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не позволили запятнать землю вашу приёмом Николая Романо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1903 году организованные итальянские рабочие выступили с протес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тив предполагавшегося приезда в Италию Николая II, заявив, что 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тят русского царя всеобщей забастовкой; Николай II вынужден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азаться от посещения Ита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kiy_maksim.html" TargetMode="External"/><Relationship Id="rId4" Type="http://schemas.openxmlformats.org/officeDocument/2006/relationships/hyperlink" Target="http://thelib.ru/books/gorkiy_maksim/k_italyanca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kiy_maksim/k_italyancam-comment.html" TargetMode="External"/><Relationship Id="rId7" Type="http://schemas.openxmlformats.org/officeDocument/2006/relationships/hyperlink" Target="http://thelib.ru/authors/gorkiy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Ãîðüêèé </dc:creator>
  <dc:description/>
  <dc:language>en-US</dc:language>
  <cp:lastModifiedBy/>
  <cp:revision>0</cp:revision>
  <dc:subject/>
  <dc:title>Ê èòàëüÿíöàì</dc:title>
</cp:coreProperties>
</file>