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Как поймали Семаг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сидел в кабаке, один за своим столиком пред полбутылкой водки и поджаркой за пятиалты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копчённом табачным дымом подвале с каменным сводчатым потолком, освещённым двумя лампами, подвешенными к нему, и лампой за стойкой, было страшно накурено, и в тучах дыма плавали тёмные, рваные, неопределённые фигуры, ругались, разговаривали, пели и делали всё это очень возбуждённо, очень громко и с полным сознанием своей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выла суровая вьюга поздней осени, носились крупные липкие хлопья снега, а в кабаке было тепло, привычно пахуче и ш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сидел и зорко сквозь пелену дыма наблюдал за дверью, особенно зорко, когда она отворялась с улицы и в кабак входил кто-нибудь. Он в этом случае даже нагибался несколько вперёд своим крепким и гибким корпусом, а иногда приставлял к бровям ладонь руки, как щит, и долго пристально всматривался в физиономию вошедшего – на что у него были весьма основательные пр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мотрев нового гостя подробно и, очевидно, убедившись в том, в чём ему нужно было убедиться, Семага наливал себе новую рюмку водки, опрокидывал её в рот и, насадив на вилку с полдюжины кусков картофеля и мяса, отправлял её вслед за водкой и долго, медленно жевал, смачно чавкая и облизывая языком свои щетинистые солдатские у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его мохнатой большой головы на серую и сырую стену падала странная взъерошенная тень, и, когда он жевал, она содрогалась; это было похоже на то, как бы она кому-то усиленно, но безответно кла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Семаги было широкое, скуластое, бритое, глаза большие, серые, прищуренные, над ними тёмные мохнатые брови, и на левую бровь спускался, почти прикасаясь к ней, курчавый клок волос какого-то неопределённого, сив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 Семагино лицо не возбуждало к себе доверия и даже несколько смущало выражением решимости, напряжённой и неуместной даже и посреди той компании и обстановки, среди которой Семага нах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ём было надето рваное драповое пальто, подпоясанное верёвкой, рядом с ним лежала шапка и рукавицы, а к спинке стула он приставил свою дубинку, довольно внушительных размеров, с шишкой из корня на одном ко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он сидел, кейфовал и, допив свою водку, собирался спросить ещё, как вдруг дверь с дребезгом и визгом распахнулась, и в кабак вкатилось что-то круглое, лохматое и похожее на большой раздёрганный пук пакли, – вкатилось и закричало по-детски звонко и очень возбуждё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ема! Подбирай голяшки, дядень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еньки все вдруг осеклись, замолкли, озабоченно засуетились, из среды их раздался густой и несколько смущённый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р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пни глаза, с обеих сторон валят. Конные и пехтурой… Двое частных, околодошники… множ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ого им надо, не знашь? Не слы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агу, должно. Никифорыча про него спрашивали… – звенел детский голос, в то время как шарообразная фигурка его обладателя суетилась под ногами дяденек, всё ближе подкатываясь к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и Никифорыч попал? – спросил Семага, напяливая на свою мохнатую голову шапку и неторопливо поднимаясь со скам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тюрился… сейчас цоп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тенке у тётки Мар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ттуда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э! Я огородами задал лататы да сюда; а сейчас улепетну в Баржу, там, чай, тоже есть 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л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мгновенно выкатился вон из кабака, и вслед ему раздался укоризненный возглас сидельца, благообразного седенького старичка Ионы Петровича, богобоязненного и сухенького человечка в больших очках и в чёрненькой скуфе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ая протобестия, иудин сын! А? Хамово окаянное семя! На-ко? Целую тарелку сли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? – спросил Семага, идя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чёнки… всё с тарелки-то счистил. И как ему, анафемскому змеёнышу, доспелось? Хап – и чи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разорил он тебя! – сурово заметил Семага, скрываясь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ьюга, сырая и тяжёлая, глухо шумела, крутясь над улицей и вдоль её, мокрые хлопья снега летали в воздухе такой густой массой, точно каша кипела и пе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постоял на одном месте с минуту и прислушался, но ничего не было слышно, кроме тяжёлых вздохов ветра да шуршания снега о стены и крыши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Семага пошёл и, пройдя шагов с десять, перелез через забор на чей-т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о залаяла собака – и, как бы в ответ на её лай, где-то фыркнула и стукнула копытом лошадь. Семага решительно перекинулся вновь на улицу и пошёл по ней, направляясь к центру города, уже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, заслышав впереди себя какой-то глухой шум, он снова метнулся через забор, благополучно прошёл по двору, дошёл до отворенной калитки в сад и вскоре, без приключений миновав ещё несколько заборов и дворов, шёл по улице, параллельной той, на которой стоял кабак Ионы Пет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я, Семага думал о том, куда бы ему отправиться, но не мог ничего при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дёжные места в эту ночь, когда чёрт дернул полицию делать обход, являлись уже ненадёжными, а провести ночь на улице в такую пургу, с риском попасть в лапы обхода или ночного сторожа, – это не могло улыбаться Сема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ёл медленно и, сощурив глаза, смотрел вперёд себя в белую муть вьюжной ночи – из неё навстречу ему выползали молчаливые дома, тумбы, фонарные столбы, деревья, и всё это было облеплено мягкими комьями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й звук раздался в шуме вьюги – точно будто тихий плач ребёнка где-то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остановился и, вытянув шею вперёд, стал похож на хищного зверя, насторожившегося в предчувствии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заме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качнул головой и снова начал шагать, глубже нахлобучив шапку и вобрав голову в плечи, чтобы меньше снега нападало за вор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ых ног его что-то запищало. Он вздрогнул, остановился, наклонился, пошарил руками на земле и выпрямился, отряхая что-то, завязанное в узел, от снега, засыпавшего эту нах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 фунт! Ребёнок… Ах ты, сделай милость! – в недоумении прошептал он, поднося находку к своему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ка была тёплая, шевелилась и была вся мокрёхонька от растаявшего на ней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ица у неё была намного меньше Семагиного кулака, красная, сморщенная, глаза закрыты, а маленький рот всё открывался и чмокал. С мокрых тряпок на лицо и в этот беззубый ротишко тек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совершенно отупел от недоумения, но, чтоб избавить ребёнка от неприятной необходимости глотать снежную воду, – догадался, что нужно оправить тряпки, и для этого перекувыркнул ребёнка вниз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 это, должно быть, показалось неудобным, и он жалобно запи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шкни! – сказал Семага сурово. – Нишкни! А то и те задам. Я чего вот с тобой сдел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? Куда мне тебя нужно? А ты ревёшь? Ишь ты, дура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находку Семаги нисколько не подействовала его речь – ребёнок всё пищал и так жалобно, так тихо, что Семаге сделалось нелов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, брат, как хошь! Я понимаю, что тебе мокро и холодно… и что ты мал ребёнок. Но, одначе, куда ж я тебя де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ёнок всё пи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сем даже мне некуда тебя девать, – решительно сказал Семага, закутал свою находку плотнее в тряпки и, наклонившись, положил её на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то вот. А то куда ж я тебя дену? Я, брат, и сам вроде как подкидыш в м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, значит… Больше никак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махнув рукой, Семага пошёл прочь от ребёнка, ворча про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бы не обход, мог бы я тебя куда ни то сунуть. А то вон – обход. Что я тут могу сделать? Ничего, брат, не могу. Прости, пожалуйста. Невинная ты душа, а мать твоя – шкурё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ы мне её узнать, я бы ей рёбра обломал и все печёнки отбил. Чувствуй и понимай, да вдругорядь не дури. Знай край, да не падай. Эх ты, дьяволица треклятая, проклятая душа, ни дна бы тебе, ни покрышки, чтоб тебя земля не приняла, анафемскую дочь, чтоб тебя тоска-сухотка измаяла! А! Родишь? Бросаешь под забор? А за косы хочешь? Да я тебя… свинья ты! Должна ты понимать, что в такую пургу да мокроть нельзя ребят по улицам швырять, потому они слабые, как в рот снегу нанесёт – они и задохнутся. Ду-ура, выбери сухую ночь и бросай своё дитя. В сухую ночь и проживёт оно дольше и, главная вещь, увидят его люди. А разве в такую ночь люди ходят по улицам?.. Э-эх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менно, в каком месте своей реплики Семага воротился к находке и снова взял её на руки, он этого не заметил в увлечении своим негодованием по адресу матери подкидыша. Он сунул его себе за пазуху и, снова на все корки отчитывая мать, двинулся вперёд, охваченный чем-то тоскливым, смятённый и от жалости к ребёнку, уже и сам жалкий, как ребё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ка слабо возилась и глухо пищала, придавленная тяжёлым драпом пальто и могучей рукой Семаги. А под пальто у Семаги была только одна рваная рубаха – отчего скоро Семагина грудь почувствовала живую теплоту маленького ребячьего т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, живой! – ворчал Семага, идя сквозь снег куда-то вперёд по улице. – Нехорошо твоё дело, братец мой! Потому куда мне тебя? Вот оно что! А мать твоя… ты не возись, ле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вал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возился, и Семага чувствовал, как сквозь дыру в рубахе тёплое личико ребёнка трётся о его, Семагину,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емага, как поражённый, остановился и громко про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едь он это грудь ищет! Матернюю грудь… Господи! Матернюю груд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задрожал даже от чего-то – не то от какого-то стыда, не то от страха – от странного и сильного, больно и тоскливо щемящего сердце чу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 как бы мать! Ах ты, братец мой! Ну, и чего же ты ищешь? И что ты со мной делаешь?.. Я, брат, солдат, вор я, коли говорить прав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шумел глухо и так тоск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снул бы ты. Ты засни. Ну, баю. Спи! Ничего, брат, не вычмокаешь. Спи ты… Я те песню спою. Мать бы спела. Ну, ну, ну… О, о, о! Баю, бай… Я не баба. Сп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мага вдруг тихо и, насколько мог, нежно и протяжно запел, наклонив свою голову к ребёнку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Матанька, дура, шку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лика ты фигу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пел на мотив колыбельной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ая муть на улице всё кипела, а Семага шёл по тротуару с ребёнком за пазухой, и в то время как ребёнок, не умолкая, пищал, вор сладко над ним мурлыка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риду я к тебе в г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ломаю тебе ко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его лицу от глаз текло что-то – талый снег, должно быть. Вор то и дело вздрагивал, у него щекотало в горле и щемило в груди, и было ему до слёз тоскливо идти по пустынной улице, среди вьюги, с этим ребёнком, пищавшим за пазу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ё шёл одна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его раздался глухой топот копыт, показались в мутной мгле силуэты всадников, и вот они поравнялись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человек? – раздались сразу два окли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дрогнул и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несёшь, говори? – подъехав вплотную к тротуару, спросил его один вса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у-то? Ребё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а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ага… Ахтыр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ятель! А тебя ведь и искали! Ну-ка, айда, становись к морде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адо сторонкой идти. За домами-то меньше дует. А середь дороги нам не с руки. Мы и так 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ие едва поняли его и позволили идти сторонкой, а сами поехали рядом, не сводя с него глаз. Так он и шёл вплоть до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! Попал, сокол. Ну, вот и отлично! – встретил его частный пристав в канцеля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тряхнул головой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 теперь ребёнок? Куда мне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Какой ребё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кидыш. Нашёл я.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мага вытащил из-за пазухи свою находку. Она дрябло перегнулась на его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н мёртвый уж! – воскликнул част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ёртвый? – повторил Семага и, посмотрев на ребёнка, положил его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шь ты, – сказал он и, вздохнув, добавил: – Сразу бы мне его взять. Может бы, он и не того… А я не сразу. Взял да опять по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ворчишь? – с любопытством спросил час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ага сумрачно оглянулся вокруг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мертью ребёнка в нём умерло многое из того, с чем он шёл по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его была казёнщина, впереди тюрьма и суд. Семаге стало обидно. Он укоризненно взглянул на трупик ребёнка и со вздохом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 ты! Задарма, значит, я втрескался из-за тебя! Я думал и впрямь… ан ты и умер… –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мага ожесточённо стал скрести себе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вести! – приказал частный пристав полицейским, кивая на Семагу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вели Семагу под а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kak_poymali_semagu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gorkiy_maksim/kak_poymali_semagu-comment.html" TargetMode="External"/><Relationship Id="rId8" Type="http://schemas.openxmlformats.org/officeDocument/2006/relationships/hyperlink" Target="http://thelib.ru/authors/gorkiy_maksim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Êàê ïîéìàëè Ñåìàãó</dc:title>
</cp:coreProperties>
</file>