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На Чангул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ангу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тепь раскалена солнцем, как огромная сковорода, посредине этой рыжей сковороды жарюсь я, несчастный е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акивают из нор суслики и, стоя на задних лапках, чистят передними свои хитрые мордочки, тонко пересвистываясь друг с другом. В них есть что-то общее с монастырскими послуш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олончаку ползают заботливые букашки, трещат кузнечики и прыгают пред лицом моим маленькими серыми суч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стом синем небе, немного правее и чуть-чуть пониже солнца, распластался коршун, такой же одинокий, как я на земле. Больше нет ничего живого ни в знойной высоте, ни на рыжем круге горячей земли, видимой мне; эту землю - бесплодную, иссохшую, как старая дева,- простые люди зовут "Дикое поле", ученые - "Малая Тартар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ылая зем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жался голой грудью к прохладному инею солончака; земля источает прямо в сердце мне острую, жгучую тоску, но это не та тоска, которая, разъедая душу ржавчиной желаний, неясных и больных, убивает ее, это давняя моя подруга и законная дочь моей веры в силу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человек лет двадцати двух, но уже успевший испить из огромной чаши жизни множество ядовитой горечи,- это приучило меня рассуждать больше, чем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тоска, должно быть, то самое, что именуют душою человека, это существо, живущее в моей груди, оно всегда с неустанной силой толкает меня куда-то вперед, всё дальше, неугасимо разжигая сердце огнем желании лучшего, мучая надеждой на сказочное счастье, взятое с б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этой тоски - со мной моя жадная юность; издыхая от голода, одиночества, она готова всё принять, всех любить; она любит смеяться надо всем - и над моей незрелой мудростью. Моя юность - самая милая и опасная половина существа моего, ибо - слишком ненасытная - она недостаточно брезглива и, как молодой козленок, плохо отличает жгучую крапиву от вкусных, душистых т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неясно показанное, раздвоение личности переживалось мною весьма мучительно и нередко заставляло меня создавать драмы там, где можно бы ограничиться веселой игрою в легкой коме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- всё это мало интересно и едва ли относится к истории, которую я хочу рассказать вам, единственному человеку, с которым - заочно я умею говорить так же легко и просто, как беседую с самим собою в минуты гру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- я лежу в "Диком поле" и, положив подбородок на кулаки, смотрю в даль, к югу, где струится марево; в его прозрачном серебре качаются, маячат какие-то окаянные серые былинки,- такою же окаянной былинкой и я чувствую себя в окружении жаркой пустоты под синим небом, в сухом зное степного солнца. Там, на юге, где колышется над пустою землей серебряная кисея марева, верст за пять от меня, лениво течет речка Чан-гул, по берегу ее стройно вытянулись белые хаты валахов, версты на две ниже их, у крутого изгиба реки, приютилась мельница, какая бывает только в сказ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жил на этой мельнице несколько часов, меня выгнали оттуда, и уже четвертые сутки я кружусь около нее, вспоминая пережитое, как скупец вспоминает о кошеле золота, отнятом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ткнулся на эту мельницу неожиданно, поздно вечером; уже солнце опустилось за край степи, и с востока быстро шла душная ночь юга, но в темной воде Чангула еще отражался пожар вечерней зари, камышовая крыша мельницы блестела, как парча, в степь, навстречу мне, сердито смотрели красные глаза двух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схода солнца по закат я прошел "Диким полем" верст сорок и не видел ничего живого, кроме бесчисленных сусликов, стаи голенастых дрохв, убежавших от меня, да белого луня, который обедал, сидя на камне, высунувшемся из земли, расклевывая головку сус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й день в небе - солнце, а на земле - только я; под раскаленным почти добела куполом небес - необоримая тишина пустоты; запоешь песню, звуки ее испаряются, как роса, а эха 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та, обладая способностью высасывать из человека мысли и чувства, делает его подобным себе,- несомненно, что именно это ее свойство всегда привлекало и привлекает людей, стремившихся опустошить свое сердце, свой разум - достигнуть святости путем убийства свое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был глуп, как пустынник, и голоден, как зимний волк, когда увидал мельницу, ласково раскрашенную вечерней зарей, красиво приподнятую над лиловатой водою реки на трех больших камнях. Она не работала, заснув в духоте вечера, но был слышен тонкий звон падения тяжелых капель, и, точно сказку рассказывая, тепло журчала под колесом вода Чанг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овчарки молча выкатились со двора под ноги мне; высокий сутулый человек чесал спину о верею, равнодушно поглядывая, как я отбиваюсь палкой от собак, похожих на медведей; я крикнул, чтоб он отозвал их,- человек сунул в рот два пальца и пронзительно засви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подбежали к нему, встряхивая побитыми башками, он строго спросил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бь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б они разорвали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у... великое го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- хозя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Я - раб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евать у вас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ему человеку -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имелись некоторые основания считать себя хорошим человеком - я был беден, не глуп и умел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ял с плеч котомку, но человек строго предупредил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спрош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, оставив меня при собаках, а они снова начали угрожающе рычать, оскаливая волчьи зубы, захлебываясь жирной злобой. Им вторил угрюмый звук струн кобзы, за углом мельницы глухой голос бормотал что-то на неведомом языке. Хотелось взглянуть за угол, но собаки не позво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ватая вода реки, густая, точно кровь, медленно текла в темном теле степи; за рекою, точно ожившая земля, двигалась отара овец, заря окрасила их шерсть в рыжий цвет. Над ними верхом на конях качались две черных фиг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чали чабаны, один - суровым басом, другой - певуче и звонко, как женщина. Далеко в степи, в синем сумраке ночи, крепко обнявшей пустую землю, цвел красным цветом златокудрый огонь. Тихий шум множества копыт, усталое блеяние, звериный крик чабанов и всё вокруг - вызывало такое впечатление, как будто я зашел куда-то глубоко в прошлое жизни, к истокам древних ска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ное молчание скудной пустыни втекало в сердце песней без слов, а за углом всё скрипели, неприятно и непрерывно, эти сухие струны, безуспешно споря с тишиной. Звук странный, точно кто-то нехотя разрывал шелк разной пло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мельница, обожженная солнцем, омытая многими дождями, напоминала пряничный домик сказки, из темной ямы открытого окна вытекал запах горячего хлеба, возбуждая го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двора вышла маленькая старушка, с лицом в кулачок, в странном наряде, посмотрела на меня, приложив ко лбу ладонь, и шёпотом сказала, дважды кивнув голов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шно, мош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подошли к ней покорно, как и следовало; человек, стоя рядом с нею, служебно изогнулся, она что-то говорила ему по-валашски, гладя рукою мохнатые морды собак. Глаза у нее без белков, темные, как вишни, дряблые щеки опали вниз, маленький нос загнулся клювом,- всё в порядке, настоящая баба-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,- сказала она, уходя за угол мельницы, а собаки, как привязанные невидимою цепью, пошли рядом с нею, потираясь боками о ног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эх, гэх,- ворчала она, отталкива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ник, позевнув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икнул во дв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нна, дай хлеба, мол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двора ответили серди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достань, я лег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и его принес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а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ник, не торопясь, вынул из кармана трубку, кисет, опустился на скамью у кр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. Издал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России. А вы - рус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я черниговс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ое л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у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ева - цар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гат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раскурил трубку, сплюнул, поглядел на огонь ее и, прижав его пальцем, тоже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красть хоче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жная ночь плотно покрыла землю теплой черной шапкой, в траурном небе вспыхнули синие звезды и серебряным маревом наметился звезд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гая тишина вдруг лопнула, и, словно из какой-то светлой щели, брызнул и потек ручей густых звуков - струны кобзы согласно запели странную мелодию, потом все звуки слились в одну низкую тоскливую ноту, и прежде, чем она иссякла, к ней приник, обнял ее сочный женский голос,- внятно и напряженно он пропел незнакомые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э, Мара, рэабулэ, Мар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румент повторил мелодию слов с настойчивой точностью, женщина снова запела, и вновь голос ее подхватили струны и опять слились в одну ноту, бесконечную, как степная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чередуясь, женщина и кобза разносили песню по гладкому безмолвию ночи, как лунный свет по морю; было в этой песне глухое отчаяние, сжимавшее сердце, было в ней всё, чем бедна и богата степна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 белом, высокая и босая, неслышно подошла ко мне, поставила на край скамьи кувшин, положила краюху хлеба, спросила меня о чем-то и, тихонько засмеявшись, бесшумно ушла за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шь,- сказал раб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по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А как же? Вну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тучал трубкой о ноготь, наступил ногою на искры, высыпавшиеся под ноги мне,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тно игр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- не в своем уме. Убит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ро выпив молока, я сунул хлеб за пазуху, предлаг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за вор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упрашивал его, а он все посмеивался, отрицательно кивая головою, но наконец согласился нехот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глом к стене хаты прислонился невысокий шалаш, покрытый камышом и заплетенный с двух сторон камышовым же плетнем, а третья сторона была открыта на реку и в степь. Посреди шалаша в маленькой тележке сидела пестро одетая женщина; было видно белое пятно ее лица, ленты на груди и голове, густые брови под шапкой встрепанных волос. На коленях у нее лежал инструмент, формой похожий на кобзу, а больше - на отрубленную голову с тонкой шеей. Над его верхней декой, на месте голосника, возвышался деревянный круг, до половины углубленный в кузов, над кругом было натянуто шесть тонких струн, а две басовых касались его с боков. В боку овального кузова торчала ручка, над черным грифом, на полоске поверх его, помещались лады; вращая одною рукою ручку, женщина прижимала лады пальцами другой, и струны, касаясь вращавшегося круга, давали звук кларнета, гнусавый, неяр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идела неподвижно, напряженно прямо, глаза ее были закрыты, кварта, прижатая к кругу, трепетно дрожала, рождая длительный, негромкий стон; женщина, крепко сжав губы, вторила ему носовым звуком. Это было некрасиво, раздраж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ние колеса тележки игрушечно малы, а задние значительно выше,тележка похожа на кресло. Женщина была окутана пестрыми тряпками, полосатое одеяло, прикрывая ее ноги, спускалось концами на землю, за спиной ее тугая красная по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 темная фигурка старухи сидела у передних колес па бочке, перерезанной поперек, сидела, поставив локти на острые колени свои, подпирая детскую головку темными ладонями, и, точно ожидая кого-то, смотрела в степь. У ног ее лежали собаки. Сзади тележки стояла, пригорюнясь, большая белая Г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ошел под крышу шалаша, старуха, отняв от лица левую руку, погрозила мне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нь тут,- сказал работник, толкнув меня плечом к стене х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ел на корточки, он прислонился к стене рядом со мною и заворчал, почесывая гру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- на всю ночь. Как месяц полный, так она уж не спит, не пьет, не ес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 тележке покачнулась, точно кто-то толкнул ее, открыла глаза и, прищурясь, уставила их на меня. Потом она тихонько засмеялась и, сказав несколько слов по-валашски, резко повернула ручку инстру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матоньки,- вздохнула Г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забеспокоилась, быстро заговорила с работником, помахивая рукою, он дважды кратко ответил ей, затем строго сказа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овольна, что ты пришел, не уважают они русских, боятся,- так я сказал - татарин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ней пустоте степи, влево от красной полосы зари, всё еще не догоревшей, тяжело поднималась над землей большая, точно колесо, тускло-медная луна. Стрекотали кузнечики, храпела собака; в черной воде Чангула сверкали золотые иглы звезд. Издали донеслось десять ударов чугунного б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т,- сказал работник, глядя на луну.- Нет еще десяти... Спать хочет и вр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мотрела в мою сторону, не мигая, точно ослепшая, и вдруг очень громко, так, что все вздрогнули, проговорила что-то, указав на меня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гоня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йди к ней,- приказал работник, толкнув меня коленом в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; всё так же, не мигнув, она ощупала лицо мое большими темными глазами без блеска и выражения, точно у старухи. У нее лицо было сборное, из разных кусков, странно не связанных между собою: рот маленький, по-детски пухлый, а брови - густые, точно усы, горбатый сухой нос и нежный крупный подбородок Волнистые непричесанные волосы тяжелой шапкой спускались на затылок, натягивая кожу высокого лба. Ей можно было дать лет тридцать, но, закрыв глаза, она становилась мол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ла она на меня, точно сквозь сон, и всё время ее маленькие, нерабочие руки гладили гриф и кузов кобзы, а на левой щеке, около уха, судорожно сокращался какой-то мускул, дергая нозд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, опустив глаза, тихонько сказала что-то, работник дернул меня за рук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и, 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оправила инструмент и вдруг, низким голосом, очень грустно запела, качая головою, медленно подыгрывая Мелодия песни была неуловима, как полет ласточки; она так же нервно и слепо металась в тишине, неожиданно опускаясь до тихого стона и тотчас взлетая высоко, звонким криком отчаяния, испуга или страсти. Струны, напоминая звуками своими волынку и кларнет, вторили песне внушительно и громко, точно уговаривая страдающего человека, обнимая жалобы его спокойным потоком иной печали. Иногда казалось, что они передразнивают печаль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красиво и чуждо мне, но все-таки властно хватало за сердце, возбуждая желание убежать в степ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метил, когда ушла Ганна и как муж ее, растянувшись на земле, уснул; старушка покачивалась сухой былинкой, ворчали во сне собаки, а незнакомые мягкие слова всё еще звучали, догоняя друг друга, и казалось, конца не будет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екою, берегом, у самой реки, кто-то шел; вот он закрыл своей черной головою низко висевшую луну; на воду реки,- на медный отсвет луны,легла его тень; он остановился на секунду, тоже ответно запел и вдруг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ерестала играть, точно у нее сразу отнялись руки, и завопила диким голосом кликуши, нагибаясь вперед, вытягивая шею. И старуха, вскочив, закричала плачущим голосом, обнимая больную, ловя ее руки, летавшие в воздухе; зарычали собаки, нюхая воздух. Проснулся работник, побежал в угол шалаша, принес оттуда ведро воды, ковш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нна, куда тебя чер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глушительно свистнул, и вдруг суета, печаль и крик - всё прекратилось, убитое свистом; женщина тихонько плакала или смеялась, закрыв лицо руками, старушка, оправляя ее кофту, ленты и волосы, бормотала, точно молясь, работник сказа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спи, зн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казалось, что я давно уже заснул и вижу странный, беспокойный с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- всегда,- тихонько говорил работник, усаживаясь на землю,услышит голос и забьется, завопит, видно, мерещится ей, будто он зо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ер. У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торопливо сказала что-то,- он почесал небритую ску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т - не уходи! Видно - боится тебя. Зря ты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в, он сказал, кивнув головой в угол шалаш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, ложись там, на глазах у меня будешь. Ходите вы, эдакие вон, неприкаянно... Кто вас гон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из шалаша, тотчас вернулся с толстой палкой в руках, лег рядом со мною, а палку положил под ноги себе так, что я в любую секунду мог схватить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схлипывала, точно обиженный ребенок, старуха всё бормотала незнакомые слова. Синие воды ночи заливали степь, черная фигура старухи шевелилась в темном сумраке, точно большая рыба на дне мор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здесь случилось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десь, а верстах в двадцати...- неохотно поправил меня работник.Ехали они с ярмарки - она с женихом,- да запоздали. А тут - шахтеры кругом. Его "забили", а над нею - снасильничали и хребет сломали ей,- ноги-то ее вовсе отнялись из-за этого. Убитый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ивая трубку табаком, он рассказывал о насилии и убийстве так просто, как говорят о воровстве арбузов с бах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нек спички осветил на секунду круглое лицо в серой щетине, сонные, тупо задумавшиеся глазки, утины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ятся они теперь, особо - русских, как мыши кошек. Богатым боязно жить. Да и этот, который шахтеров на убийство подкупил, тоже русский. Он сам хотел жениться на ней, ну, вот и придумал. Человек суровый. Засудили его в Сибирь, а с ним еще двух. Старуха всё ждет,- сбежит он из Сибири и прирежет их. Продает мельницу-то, хотит за Дунай к себе ехать, в румы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неприятно слушать его полусонные слова. Струны кобзы снова запели, к ним короткими восклицаниями присоединялся голос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она по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ное. До этого случая она сама складывала песни. Тут ее все царане почитали. Да и теперь... Хоша есть сукины сыны, - как давешний,- придут на тот бок реки и затянут, заведут ее любимые, ну, а она - не терпит этого, ей всё мерещится, что жених зовет. И сейчас- закликает, затрепыхается. А им забава. Дразнят, зна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нимаете ее пес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! Я всякую песню по сотне раз слыхал. Известно - девица, ну, и - поет о своем. Без ума живет, а свое помн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было долго просить его, чтобы он перевел слова песни, он согласился на это только тогда, когда я обещал подарить ему руб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от,- начал он, прихмурив брови и вслушиваясь в тихое течение печальной мелодии,- ну, поет она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, боже! страшная дорога ночью в степи, а я - сирота, как луна в небе. Будь что будет, устала я ждать счастья, боже мой, господи!.. Сожгут луну зарницы, а меня тоска сожжет. Боже мой,- лукавая девица я! Буду счастливой, посею цветы на твоей зем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видимо, увлекался: вынул трубку изо рта, вытянул шею и напряженно мигал, вслушивая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качет на белом коне,- не за мною ли счастье м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степью - луна, как золотой леток, в синем небе тихонько кружатся звезды - золотые пчелы, гудят струны, вздыхает негромкий мягкий голос, и слова работника сами собою слагаются в странные стих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я дорога ночью среди сте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, о боже! - так страш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дна на свете, сиротой росла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ь и солнце знают - я од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е зарницы жгут ночное неб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 в синем небе маленькой лу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! На счастье иль на злое г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мое тоже все в ог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я не в силах ждать того, чт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как сладко дышат тра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скорей бы зорю тьма ночная скры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, как лукавы мысли у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 я счастливой,- я цветы пос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их посею, всюду, гд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- прости мне! Я сказать не см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на что надеюсь... нет, я промол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о знойным телом я к земле приник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дна и звездам в жаркой тьме ноч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там степью скачет на коне на бе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о боже! Это - он, за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му скажу я, чем ему отвеч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становит он белого ко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дай силу для приветной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ковому слову научи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мчался мимо встречу злым зарн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о боже!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пошли скорее серафи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й, вещей птицей вслед 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заснул, открыв мохнатый рот. Ночная птица, козодой, металась в застывшей тишине над бесплодной степью, над черной сталью реки; посвистывали мягкие крылья, точно шёлк, когда его гладит ветер. Ночная тоска маяла душу, возбуждая тревогу разных желаний,- хотелось петь, говорить, идти куда-то, прикоснуться к живому, хотя бы собаку погладить или, поймав мышь, ласково сжать в горсти ее теплое, трепетн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шевелился, боясь испугать старуху,- сидя у ног больной, она всё тихонько покачивалась, но вдруг, согнувшись пополам, стала неподвижна, точно в ней сломалось что-то. Непрерывно гудели басовые струны, время от времени девушка подсказывала им непонятные слова. Одиночество, неисчерпаемое, как море, обняло степь, потопило ее, в сердце росла едкая жалость к земле, ко всему, что на ней. По синей тверди небес ослепительно черкнула серебряная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щим от напряжения голосом девушка вскричала знакомые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э, Ма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дарило меня в сердце такой острой тоскою, что я вскочил на ноги, подошел к больной и встал рядом, заглядывая в лицо ее. Она не испугалась, а только кивнула мне головою, не переставая петь; в ямах под ее бровями блестели глаза. В этом мерцающем блеске была неведомая, не испытанная мною сила, точно магнит притягивал сердце мое,- если б степь была зрячей, она, наверное, смотрела бы на человека вот так же,- медленно, с тихой и почти сладкой болью высасывая ег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песни стали еще более убедительными, насытились щемящей грустью, били по душе мягкими ударами. Кружилась белая кисть правой руки, связывая меня невидимой крепкой нитью; обессиленный, я всё склонялся к плечу девушки, а когда она перестала играть, поправляя волосы, упавшие на глаза ей, я взял ее руку и поцел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не испугало ее,- она даже улыбнулась полусонно, как будто издали видя меня, потом брови ее низко опустились и прямо в лицо мне она густо вздо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э, Мар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о-о,- угрюмо запели струны на терцию ниже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ительно было слушать эту песню, а глаза девушки неотрывно смотрели в лицо мне, было в них что-то повелительное; следя за ними, я боялся мигнуть, и казалось, что в душу мою переливается темное безумие этих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мне хотелось сесть на землю у ног больной, зажмуриться и сидеть всю ночь, день, годы. Непонятная тяжесть наваливалась на меня, пригибая к земле; сердце билось медленно, сильными толчками, точно весь шероховатый шар земной вкатывался на спину мне. Покачиваясь от мягких толчков в такт песне, прижавшись плечом к плечу девушки, не отрывая глаз от ее лица, я, кажется, тоже что-то пел, говорил, а ее голос звучал всё сильнее, растекаясь в ночной восприимчивой тишине. И дьявольское однообразие песни жутко сливалось в единый стон с пустотой нищ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я тихо обезумел и уж навсегда останусь таким, буду ходить по земле, немой бродяга, слушать ее грустные песни, мучиться ими, не умея ответить ее стонам своей песней, не имея сил сказать св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евушка замолчала, глубоко вздохнув; что-то горячее коснулось моей щеки: это она гладила меня ладонью по лицу, как слеп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орно подчинялся ее ласке; мне чудилось, что больная что-то вспоминает, хотелось, чтоб она вспомнила, и я ждал, что вот еще немного - к ней вернется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жка заскрипела, подвинулась назад; тотчас вскочила на ноги старуха, крикнула и метнулась ко мне, взмахивая руками, точно отгоняя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бойтесь вы,- сказал я старухе, она снова крикнула и, прыгая предо мной, точно курица, стала з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онэ, Антонэ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ника разбудил я сам. Он встал на ноги, грубо сказал что-то старухе, прервав ее гневное шипение, потом спросил меня обиж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мне - не спать из-з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кнул рукой в степь, добави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, ухо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лся угомонить его гнев, но он взял палку и, тыкая ею в землю под ноги мне, решительно лез на меня, заставляя пятиться перед ним. Очень хотелось ударить его по тупой голове,- он уже дважды и больно ткнул палкой в ступню моей ноги, заставив меня танц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- сказал я ему, когда он вытеснил меня из шалаша,- чёрт с тобой, я уйду. Только ты расскажи - что она 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просил грубо, потом униженно, как нищий; он мычал, ругался, кривил пустое лицо, стараясь сделать его грозным, но наконец что-то рассмешило его в моих словах, и, смеясь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тоже сумасшед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нова пела тихон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э, Ма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мном ее лице лежали медные полоски лунного 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, стоя против меня грудь с грудью, объяснял, усмеха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шел под окно к девице разбойник и говорит: "Ой, Мара, значит Марина,- скоро я умру, полюби меня". Больше ничего! Уходи ты, сделай милость! Нехорошо беспокоить людей. Что еще? Я же сказал: принес он ей награбленное и просит - полюби, я хоть старик... Вот,- кричат меня!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берегом реки против течения; на плотине журчала вода, рассказывая серебряную сказку, надсадно звучали струны, плыла в безмолвии ночи суровая и жалобная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ебе под око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я недаром сего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и на меня, мое солн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м тебе, радость госпо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исто и талеры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красные шра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мое старое реж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ь - старые любят упря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ют, как женщину неж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ь сердцу старому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знаешь,- быть мож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дал эту ночь мне посл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втра меня уничто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усть отслужу я обед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й красоте твоей, Ма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М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суток бродил я по степи вокруг мельницы,- нестерпимо хотелось послушать еще раз песни девушки. Подходил близко, смотрел издали на камышовую крышу, седую от дождей, на сухое колесо и реку, подмывающую камни,- на мельнице было тихо и мертво и днем и по но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л в степь верст за десять и дальше, потом - снова возвращался, видел, как по двору шагает Антон с трубкой в зубах, а у ворот в тени лежат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старуху, ни девушку я не видал больше, точно они в землю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э, Ма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ятно - давно уже умерла дев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na_changul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na_changule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Íà ×àíãóëå</dc:title>
</cp:coreProperties>
</file>