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рький Максим</w:t>
      </w:r>
    </w:p>
    <w:p>
      <w:pPr>
        <w:pStyle w:val="Heading1"/>
        <w:bidi w:val="0"/>
        <w:ind w:left="0" w:right="0" w:hanging="0"/>
        <w:rPr/>
      </w:pPr>
      <w:r>
        <w:rPr/>
        <w:t>Нищен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М.Горь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ще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я пойду прогуляться! - вслух произнёс Павел Андреевич, бросил перо, зевнул, вытянулся в кресле и меланхолично засви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хорошо поработалось, он чувствовал себя бодрым и довольным. Завтра он скажет в суде две пустяковые речи, затем выступит ещё два раза - и сессия кончена. Можно будет взять маленький отпуск и поехать в Крым посмотреть на ласковое море и знойное южное небо... У него есть уже репутация талантливого оратора и хорошего законоведа; он вправе ожидать в близком будущем назначения в прокуроры, и жизнь ему не кажется ни утомительной, ни дурной; она скучна, если смотреть на неё слишком пристально, но зачем же нужно именно так смотреть? Едва ли что-нибудь, кроме миллиона терзаний, даст такое отношение к ней, к этой жизни, которую так много раз пытались разгадать и не разгадали; и едва ли разгадают когда-либ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ша жизнь вся сполна нам судьбой суждена!" - незаметно для себя сбился Павел Андреевич на философию Ламбертучио и, просвистав опереточный куплет в неподходяще минорном тоне, улыбнулся, снова зевнул и, встав с кресла,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ф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умеренно самодовольно оглянулся вокруг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рабочая комната, обставленная комфортабельной мебелью без бьющего на эффект шика, а с солидной красотой и удобством, теперь богато залитая молодым ярким солнцем последних дней апреля, смотрела на него своими стенами и украшениями так ласково и светло, что ещё более усиливала в нём хорошее, тёплое ощущение сладости бы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фим! - снова позв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д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тяжёлой коричневой портьеры, пышными складками закрывавшей дверь, высунулась пушистая седая голова, и на Павла Андреевича выразительно уставилась пара добрых старческих глаз, тонувших в кудрявой серебряной бахроме бороды и бров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у гулять, братец; часам к семи приготовь самовар. Больше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жели кто спрашивать вас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о приду. Но нек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, гости прид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ие же к нам с тобой ходят гости, Еф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чно, что не ход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же ты спрашив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ля порядку. Это уж так всегда в хороших домах лакей спрашивает у бар, коли они изволят куда отлуч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вот что! - И, добродушно-скептически улыбнувшись, Павел Андреевич надел пальто и вышел на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то выметенная и ещё сырая от недавно стаявшего снега улица была пустынна, но красива выдержанной и немного тяжёлой красотой. Большие белые дома с лепными украшениями по карнизам и в простенках между окнами, окрашенные в тонко розоватый оттенок весенними лучами заходящего солнца, смотрели на свет божий философски сосредоточенно и важно. Стаявший снег смыл с них пыль, и они стояли почти вплоть друг к другу такими чистыми, свежими, сытыми. И небо сияло над ними так же солидно, светло и дово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 шёл и, чувствуя себя в полной гармонии с окружающим, лениво думал о том, как хорошо можно жить, если не требовать от жизни многого, и как самонадеянны и глупы те люди, которые, обладая грошами, требуют себе от жизни на рубли. Странное племя! Жизнь учит их и учит так жестоко, а они всё-таки продолжают бесноваться, не умея найти себе надлежащей точки опоры, не умея привести свои способности в гармонию с своими желания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я так, механически и безмятежно, он не заметил, как вышел на набережную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им внизу стояло целое море воды, холодно блестевшей в лучах солнца, далеко на горизонте медленно опускавшегося в неё. Река, как и отражённое в ней небо, была торжественно покойна. Ни волн, ни частой сети ряби не видно было на её полированно-холодной поверхности. Широко размахнувшись, она, точно утомлённая этим размахом, покойно уснула. А на ней томно таяла пурпурно-золотая бархатная полоса лучей заката. Далеко, уже окутанная сизой дымкой вечера, виднелась узкая лента земли, отделяя воду от неба, безоблачного и пустынного, как и накрытая им река... Хорошо бы плыть свободной птицей между ними, мощно рассекая крылом синий свежий воздух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лубчик, барин! Хри-ста ради, копеечку на хлеб пожалуйте! Работы нет, целый день не евши... Истомились... Ваше благородие, будь милостив бога дл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 вздрогнул и об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ющие голоса - надтреснутый тенор и хриплый безнадёжный баритон - без пауз рвали воздух и резали уши Павла Андрее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им стояли двое - парень лет под двадцать, с топором в руке и с рваной шапкой в другой, в женской кацавейке с торчащей из многочисленных дыр грязной ватой, и мужик лет пятидесяти, в полушубке, в лаптях, с коричневым грязным картузом, засунутым за пояс. На лице парня, землистом, голодном и сухом, застыла жалобно-жадная мина, он ухитрился выразить вместе ожидание подачки и просительное подобострастие. Мужик, всё лицо которого было завешено упавшими на лоб жёсткими волосами и свалянной в жгут бородой, упорно смотрел в землю и безнадёжно гудел, как-то лениво вытягивая из себя звуки. Парень же пел свою просьбу быстрым речитативом, точно боясь, что не дослушают его и не успеет он достаточно высказать все причины, которые заставили его нищенс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! - громко и недовольно сказал Павел Андреевич и быстро опустил руку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случилось нечто странное, ошеломившее его чуть не до потери со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рин, миленький! Не давай им!.. не давай!.. Они уж тридцать пять копеек набрали... Ишь, жадёры!.. Баринушка, мне!!. Голубчик, подай маленькой девочке на хлеб, Христа рад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 почувствовал, что кто-то крепко вцепился в его руку, опущенную в карман, вцепился, тормошит её и звонким дискантом воет жалкие и в то же время страстно просительные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какой-то маленький грязный живой комок, голова его глубоко воткнулась в складки шинели Павла Андреевича, и этот комок так быстро, точно вьюн, кружился и извивался на одном месте, что положительно не было возможности подробно рассмотреть, что это такое... Три голоса наперебой ныли и оглушали его, вызывая в нём острое разд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ать! Пошли прочь! - кри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го властный окрик мало подейств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барин! - глубоким вздохом возгласил баритон, извлекая этот возглас из самых недр своего н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милец ты наш! - подхватил высоко и колоратурно тен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ут они, баринушка, не верь! Они уж тридцать пять копеек собрали!.. А вот как ко всенощной ударят, на паперть пойдут, там ещё с эстолько награбастают... Жадёры окаянны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чь, говорю!.. - ещё раз зычно гаркнул Павел Андреевич, крепко выругался и тотчас же смущённо огля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бережная была пуста, и никто не мог видеть его раздражения. Тогда сильным движением он оторвал от своей шинели впившийся в неё цепкий комок и поднял его рукой до своего лица... Но тут же, поражённый, быстро опустил руку, отчего существо, бившееся в ней, покатилось на тротуар, всё-таки не переставая просить звенящим тонким дискан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 закрыл на секунду глаза, глубоко вздохнул, сунул в одну из простёртых к нему рук какую-то мелочь и, замахав рукой в ответ на благодарные пожелания, звучавшие как-то странно-тоскливо и вымученно, наклонился над запутавшимся в лохмотьях существом как раз в то время, когда оно, точно резиновый мяч, отскочило от мостовой, причём груда навешанной на нём грязной рвани, встряхнутая быстрым движением, сделала его похожей на уродливую большую ночную баб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лубчик, баринушка, и мне копеечку!.. Дай Христа ради... - снова волчком завертелось у него в ногах крохотное созд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, погоди!.. - немного растерянно бормотал Павел Андреевич, пристально рассматривая 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маленькая светлолицая девочка лет шести-семи, подвижная, как ртуть, и невероятно оборванная. Лохмотья, подпоясанные рваной красной тряпкой, совершенно скрывали под собой её фигурку, только маленькая головка, высовываясь из них, давала возможность отнести её к классу людей. Именно эта головка и поразила Павла Андреевича, знатока красоты и поклонника всего изящного. Детски маленькая, она, несмотря на грязную тряпку, покрывавшую её, а может быть, благодаря именно этой тряпке, резко оттенявшей цвет и изящество личика, была разительно красива. Тонкие и мелкие кольца кудрей, выбиваясь из повязки, падали на лоб и щёки и трепетали на них, позволяя просвечивать сквозь себя живому, ярко-розовому румянцу. Маленький,- точно резцом выточенный носик, с нервно раздутыми от возбуждения ноздрями, розовыми и прозрачными, нервно вздрагивавшие пунцовые губки, маленькие и пышные, круглый с мягкой, милой ямкой подбородок и большие синие бархатные глаза - всё это в целом и её лохмотья - делало её странно похожей на маленькую кучку мусора с расцветшим в центре её обаятельно и капризно красивым цветком. Но она, не переставая, звенела своим тонким дискантом, звенела жалкие и гадко-льстивые слова - и этим нарушала иллюз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 же, погоди!.. - уже раздражаясь, говорил Павел Андре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хотелось, чтобы она замолчала, не суетилась так и дала бы возможность подробно рассмотреть её. Он медленно шёл вдоль тротуара и, не сводя с неё глаз, думал о том, чем бы это заставить её замолчать... Подать ей? Она будет благодарить. Повести её к себе? Вот нелепость!.. И, думая так, он в восхищении повторял про себя: "Но как она красива! Ангельски, именно ангельски красив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рин! Голубчик, подай!.. Мать дома больная, братишка грудной ещё, по-дай Хри-с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 же, погоди. Я тебе дам, понимаешь? Дам! Много дам. Помолчи. Погоди. Скажи мне прежде - ты откуда? Чья ты? Кто твой отец, мать? Давно ли ты это... то есть прос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её поднятого кверху личика детски доверчиво смотрели ему в лицо синие глазки и как-то невольно вызывали у Павла Андреевича некоторые смутные, незнакомые ему чувства и располагали его к исключительным поступкам. Он оглянулся вокруг... Улица была пуста, и вечер понемногу окутывал её своей мягкой тенью, Тогда он взял девочку за руку и пошёл, стараясь соразмерять свои шаги с её торопливой, вертлявой походкой. Это ему плохо удавалось, и он сам как-то прыгал, то опережая её, то отставая; а она семенила около него, дёргая его руку и громко, на всю улицу рассказы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дь здешняя. Мы там живём, внизу, в слободе. Отец-то помер. От водки это. А мамка тоже померла, оттого что он её бил уж очень, Я с тёткой Нисой теперь и живу. Она говорит мне: "Коли ты, говорит, пострелёнок, мало насбираешь, я те за вихры отвожу". Тётка-то Ниса говорит... Сердитая тоже. Барин хорош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 же, я сказал - дам! Но ведь ты говорила, что дома мать у тебя и брат больн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ётка Ниса велит, чтобы жалобней было. А как не жалобно, не будут подавать, говорит. "Ты, говорит, дьяволёнок, смотри у меня, мало не приноси. Ври, говорит, во всю мочь... И чтобы жалобнее... а то и не станут подават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кий, звенящий дискант ребёнка всё сильнее возбуждал в нём странные, непривычные мысли. Он шагал медленно, задумчиво, плотно закутавшись шинелью, и, вслушиваясь в музыку её речи, подумал, что ей, должно быть, очень холодно в этот свежий весенний вечер, и, машинально взглянув на её ноги, почувствовал, что его неприятно укололо где-то. Грязные, стоптанные башмачишки на её быстро и гулко топавших о мостовую ножках широко улыбались всякий раз, когда она высоко подымала ногу, улыбались, и эта улыбка открывала маленькие голые и мокрые пальцы, покрасневшие от холода. И как она грязна и оборвана!.. Он поднял голову и посмотрел вдоль ул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ряда домов, больших и холодных, неприветливо смотрели тёмными пятнами окон на него и его спутницу. В их взглядах было что-то ироническое и строго определённое. И казалось, они были недовольны им, Павлом Андреевичем, за то, что он позволял так громко звенеть этой маленькой ни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, приведённый в состояние какого-то тоскливого гипноза её говором, чувствуя себя утомлённым и разбитым, вдруг почему-то подумал, что если бы кто-нибудь из знакомых встретил его в этой компании, то... было бы очень нелепо. Его и так незаслуженно считают мизантропом только за то, что он не хочет близких знакомств, тогда как он не хочет их совершенно не из человеконенавистничества. Просто потому не следует ставить себя с людьми в так называемые близкие, дружеские отношения, что такие отношения ведут за собой нелепую обязанность выслушивать от них массу рассказов о разных пошлостях, об интригах, о здоровье и характере их жён и других мелких житейских событиях, до расстройства желудка включительно. На что нужны эти пустые и пошлые разговоры? Всё это неважно и ненужно. Покой, созерцание, иногда любопытство, но любопытство без страсти, без самозабвения, - вот нормальная жизнь. Внутренний мир современного человека настолько сложен и разнообразен, что, изучая его, можно совершенно и полно удовлетворить тщеславную жажду ума больше знать. А мир внешних явлений, - он слишком нервозен и слишком скоро утомляет человека, который хочет жить просто и спокойно. Чем больше изолирован человек от других людей, тем он счастливее, ибо счастие - это покой, не больше. Зачем же нужна эта ангельски красивая девочка в лохмотьях ему, Павлу Андреевичу, товарищу прокурора и человеку с установившимися взглядами на жизнь? Она - пролог к тяжёлой и глупой драме, которую он не хочет в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уже знакомы ему, эти простые драмы, и даже надоели. Её жалко; но что же дальше? Чем он мог бы помочь ей? Уж, конечно, не деньгами, которые проглотила бы тётя Ниса. Другого же выхода он не видит... Чего ж она звенит ему в уши свою унылую комариную песню? Зачем всё это надо? Фу, как всё это ненормально и глуп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устив руку девочки из своей, Павел Андреевич вынул портмоне и задумался. Сколько ей дать? Рубль мог бы временно облегчить её положение, но он может развить аппетит тёти Нисы и через три дня ухудшить это по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, двое-то, жадные... тридцать пять копеек уж есть, а они ещё всё просят. Кабы я насбирала тридцать-то пять копеек, так домой бы пошла! говорила девочка укоризненно и серьё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 заметил, что глаза её блестят не по-детски сухо. Её маленькая фигурка, сжатая холодом, стала ещё меньше, а лохмотья как-то странно заершились. Она стала похожа на избитого совёнка с выщипанными перьями. Он представил себе её ночью одну, идущую по холодной молчаливой улице, среди подавляюще больших домов. Это была очень печальная картина... Что же ему с ней сделать? А он вновь почувствовал себя обязанным что-то сделать. Человек филантропического темперамента живо бы нашёл выход из этого затруднительного положения; просто человек - не заметил бы её, а он вот потер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тало разбирать зло на себя; но в это время он увидал, что стоит у крыльца своей квартиры, и подумал, что самое лучшее - оставить её ночевать в комнате Ефима, а наутро, может быть, что-нибудь и придум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йдёшь ко мне! - сказал он зябко прижавшейся к двери девочке, дёргая ручку зв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удивилась, ничего не сказала и даже вперёд его юркнула в дверь под ноги Еф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 усмехнулся на молчаливый вопрос своего слуги, разделся, скомандовал своей гостье: "Разденься!", Ефиму: "Умой её!" и, крепко потирая немного озябшие руки, вошёл к себе в комнату и сел за стол в глубокое мягкое кр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им урчал и фыркал самовар, из отверстия в крышке с лёгким свистом вылетала струйка пара. В этом свисте Павлу Андреевичу послышалось что-то насмешливое, а в глухом урчании воды - нечто недово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локотился на стол руками и, закрыв глаза, - любимая привычка, представил себе свою гостью одетой в чистое платье, причёсанной и умытой... Это было идеально крас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уда же прикажете её деть? - спросил Ефим, просовывая голову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 обернулся к н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ты думал, Ефим, куда её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едь как же иначе?.. Напоить чаем и домой отправить. Я отведу, решил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! - снова задумался Павел Андреевич. - Хорошо, пусть будет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стал наливать себе чай. Он любил вечерний чай. Под меланхолические песни самовара, в этой залитой розовым светом лампы комнатке так славно думается и дышится. Всё так тепло, мягко, родственно... И так тихо, сладко-тихо... Но сегодня вот в его квартире новые звуки: это тонкий голос гостьи в комнате Ефима. Она всё что-то рассказывает там без устали, и изредка глухой бас Ефима коротко перебивает её. Что ждёт завтра эту девочку? Что ждёт её через десять ле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днако, в какое добродетельно-минорное настроение погружаюсь я! О чём, собственно, можно тут думать? О помощи ей? Близоруко и неумно. Их тысячи, этих уличных детей, и чьё-либо единичное усилие не улучшит их положения. Это обязанность общества, если ему угодно. И потом, в ней, наверное, есть уже инстинкты, которых не победишь воспитанием и которые со временем могут развиться. Бог с ней, с этой девочкой!.. В лучшем случае она будет кокоткой, если она умна, конечн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авел Андреевич чувствовал, что как бы он ни думал, - ему сегодня почему-то плохо думалось, такими всё избитыми, общими местами, ни одной своей, оригинальной мысли... Почему бы это? Как бы он ни думал, ему не исчерпать этого вопроса о девочке, что-то остаётся, уклоняясь от определения словами, что-то такое смутное, неприятное... Не зарождается ли это сознание обязанности по отношению к ней, всё-таки же человеку? Едва ли, едва ли... Едва ли и существует такая обязанность. Законы общежития, нравственности и вообще всевозможные законы, это - скорее всего искусственные логические построения, прекрасно доказывающие хорошие чувства и намерения их авторов - не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фим! - позвал Павел Андреевич. - Ну, как 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нула, Павел Андреевич! - умилённо сообщил Еф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нула?! Гм!.. Как же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утра уж, что буде. Утром я её и справлю. Что ж она? Спит, не мешает. Всё щебетала. Тридцать пять копеек, говорит... Видно, тридцать пять копеек для неё сто рублей. Умильная девочка! Тридцать пять копеек кто-то, вишь, наб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, я это знаю. Ну, пусть её спит там! - рассеянно заметил Павел Андре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вот! Пускай её с богом! А мне бы, Павел Андреевич, уйти надо, позвольте! - сказал Еф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а девочка как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 она? Спит. Я ведь нена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иди, иди. Можешь. Скорее только, а то она проснется, и я не буду знать, что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 ещё делать? Ничего не надо делать. Я кухарке скажу, коли что... - немного удивлённо произнёс Ефим и скры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 закурил папиросу и лёг на диван. Самовар затих. Теперь вся комната была наполнена стуком маятника столовых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жно переменить эти часы, у них слишком стучит маятник..." Но здесь Павел Андреевич поймал себя на очень странном ощущении. Это была какая-то боязнь думать; нечто совершенно новое. Где-то в нём шевелилось смутное, незнакомое чувство, назойливо требовавшее формулир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устяки это! Всё пустяки!" - мысленно отмахнулся он. Но, полежав немного, он почувствовал, что ему необходимо встать и пойти посмотреть, как она, эта девочка, спит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ал, пошёл и, проходя мимо зеркала, увидал на своём лице сконфуженную и растерянную улыбку. Ему стало больно от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 я сегодня глуп!" - попробовал он урезонить себя, но не достиг ц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еред ним кровать Ефима, завешенная ситцевым пологом. За этим пологом слышится ровное, глубокое дыхание. Павел Андреевич снял со стены лампу и, раздвинув полог, стал 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ья спала вверх лицом, широко и свободно раскинувшись. Её кудри осыпали своими кольцами всё личико, и полуоткрытые губки, улыбаясь, показывали маленькие белые зубы. Крохотная грудь подымалась и опускалась так ровно, и вся она, хорошенькая и миниатюрная, была так одинока, жал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 нахмурил брови и быстро отошёл. А когда он лёг на диван, то почувствовал, что его настроение надолго испорчено и, кажется, это ещё не всё... "Может быть, это приведёт меня к тому, что я покаюсь в эгоизме, к великому удовольствию господ идеалистов и прочих любителей сентиментальности?" - холодно и едко спросил он сам себя. "Покаюсь и смиренно займусь добродетельными волнениями о ближнем и судьбах его?" Он чувствовал, как думы оставляют тоскливый и злой осадок. И, как ни старался, не мог забыть о том, что в его квартире, кроме его уравновешенной, покойной жизни, есть ещё жизнь - в зародыше, маленькая пока жизнь; в будущем она будет грязной и тяжёлой историей, может быть, очень длинной... Хорошо, коли тупой, растительной, но если проснётся сознание?.. Будет бесконечная, мучительная борьба, и кончится она падением. "И, может быть, я же, тогда уже прокурор, как дважды два четыре, докажу господам присяжным необходимость засадить эту девочку в тюрьму. Какая ирони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крыл глаза и, убавив огонь в лампе, неподвижно вытянулся на див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за другой мысли рождались и роились в его голове, и, когда он с усилием оттаскивал их от себя на минуту, он казался себе бессильным, жалким, порабощаемым чем-то, виноватым в чём-то. И вся эта путаница ощущений была так туманна и смутна для него. "Зачем я привёл эту девочку?" - тоскливо спрашивал он себя. "Ведь десять человек подали и прошли мимо неё, и, наверное, это были люди менее установившиеся и более чувствительные, чем я. О, наверное! Зачем же именно я должен болеть за неё?" Но тут ему стало смешно над собой... "Спрашивать так, это спрашивать - зачем кусок карниза упал на голову именно этого человека? Эта девочка тоже случайная шутка судьбы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го выступал на лбу холодный пот, и что-то давило на лёгкие, мешая дышать. Он сбросил пиджак и [жилет], расстегнул ворот рубахи и снова закры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раздевался, то заметил, что портьера на двери странно колыхнулась, но не обратил на это внимания. Поглощённый своими думами и меланхолическим полумраком комнаты, он лежал с закрытыми глазами, и время, казалось ему, тянется невыносимо медленно, несмотря на торопливое тиканье час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ему почудился какой-то шорох... Он полуоткрыл глаза и вздрогнул, увидав, что спущенная с петель и совершенно закрывавшая дверь портьера тихо колеблется, отводимая в сторону маленькой детской рукой. Не шевелясь, Павел Андреевич наблюдал полузакрытыми глазами, удерживая дыхание, стараясь ни звуком не выдать своё присутствие в комнате. На тёмном фоне портьеры показалась золотистая головка его гостьи, осторожно повёртывавшаяся, осматривая комнату. Синие детские глазки были широко раскрыты, серьёзны и не по-детски решительны. Розоватого света лампы было достаточно много для того, чтобы ясно видеть каждую чёрточку лица. Напряжённое внимание сделало его менее красивым, но как-то более фантастичным и приковывавшим к себе. Несколько кудрей капризно поднялись надо лбом и образовали из себя ажурную корону. Чисто умытое личико было бледно, несмотря на розоватый свет лампы, мягко и ласково освещавший его, и глаза казались Павлу Андреевичу гораздо более красивыми, чем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а осторожно подняла правую ножку, босую и грязную, но тонкую и красивую, подняла и сделала шаг к столу, где стояла лампа и масса безделушек. Потом сделала ещё шаг и повернула головку в сторону Павла Андреевича... Тут она вздрогнула и сделала быстрое движение к двери, взмахнув руками и простерев их перед собой, точно собираясь бежать. Павел Андреевич постарался дышать ровно и так громко, чтоб она слышала его дых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подвижно стояла с полураскрытыми губками и с выражением детского испуга на своём ангельском личике смотрела в его сторону и вслуши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язное платье было ей и узко и коротко, ноги по колена были видны из-под него, и руки далеко высовывались из рукавов; застёгнута была только одна пуговица, у талии, и белая тонкая шейка с частью груди была откр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 пожелал тихонько исчезнуть, оставив на сцене только свои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, очевидно, убедилась в его крепком сне и в три быстрых и гибких, как у котёнка, движения очутилась у стола. Здесь она положила локотки на его край и, подперев ладонями головку, улыбнулась такой большой и светлой улыбкой - и зачем-то высоко поджала под платье левую ножку. Затем выразила на своём лице удивление и удовольствие, закачала из стороны в сторону головкой и, осторожно взяв в ручку пресс-папье, изображавшее медведицу с двумя медвежатами, подвинула его к себе, наклонила над ним головку и, точно не решаясь более дотрагиваться до него руками, вертела головкой из стороны в сторону, осматривая его с выражением восхищения на лице, улыбаясь и что-то тихо, тихо шепча своими пунцовыми маленькими губками, а её кудри дрожали и падали на стол. Потом она благоговейно и осторожно отодвинула от себя пресс и взяла пепельницу; повторив над нею так же тщательно процедуру осмотра, она отодвинула и её, и так перебрала на столе все вещи и, вздохнув, снова поставив локти на стол, стала смотреть... Потом вдруг о чём-то вспомнила, - отшатнулась от стола и, оборотясь к Павлу Андреевичу, пошла к нему своей неслышной, эластичной походкой кот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 изумился и как-то застыл. Но его изумление чуть не выразилось криком, когда она подошла к стулу, на который он сложил своё платье, начала рыться в нём и, наконец, бросив его, села на пол почти в ногах у Павла Андрее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ичего не понимал. Ему теперь нельзя было видеть, что именно она делает, и он едва удержался от желания повернуться и принять такое положение, которое бы позволяло ему наблюдать за ней. Его как-то жгло любопыт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ся звон монет, падавших откуда-то на ковё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 вздрогнул и поня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его желанием было встать и помешать ей; но что-то помешало ему самому сделать это. Он лежал и слушал, как монеты тёрлись в её руках одна о друг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рует!.. воровка!!." - произнёс про себя Павел Андреевич и почувствовал, что эти два слова неприложимы к девочке с золотыми кудрями, маленькой уличной нищей красавице. Он слушал, и мысли одна за другой кололи ему мозг, как игл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лыхал тихий шёпо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гривенник... и это гривенник. И это... и это; только это большой. Тут уж есть и тридцать пять, и больше есть! О-о-о!.. Вот теперь ну-ка!.. Ещё, может, мало тебе?!. жадёра ты стара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 почувствовал, что ему невыносимо тяжело и что эта сцена должна быть кончена. Но как, как? Проснуться ему? Это испугает её до сумасшеств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в комнате Ефима послышался шорох и шаги. Павел Андреевич вздохнул свободно и лег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штучка! - послышался изумлённый возглас Еф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не слыхала ни шагов, ни шороха, но она услыхала восклиц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чив на ноги, она бросилась к двери, и вслед за ней, предательски звеня, покатились серебряные и медные монеты. В дверях стоял Ефим с испуганным лицом. Она попала прямо в его простёртые к ней навстречу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енька!.. - вскрикнула она умоляюще тоск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ты, дрянь!.. - густо зашептал Ефим. - Воровка ты!.. А?!. Я т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 решил, что пора выступить на сцену и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фим!.. - крикнул он, встав с дивана, и, подходя к двери, строго спросил: - Это что за воз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ворует, Павел Андреевич!.. - растерянно забормотал Ефим, крепко держа девочку в своих руках и как-то странно и недоумевающе переводя глаза с неё на Павла Андреевича. - Ворует... 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вся дрожала в испуге и волнении и крепко жалась к нему, стараясь не видеть бар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ё пригрели, можно сказать, а она... на-ко вот!.. - говорил Ефим. Обокрасть хотела! Такая-то малюсенькая! А?!. Ребёнок, а тоже поди-ка!.. человек вполне. Ах ты... ты... ты... девчонка скверная! Ух ты... ты... ты!.. Ах, ах!.. Да разве можно в таком малом возрасте воровать?!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у Андреевичу страстно захотелось, чтоб это скорее кончилось... И тоном полного равнодушия, с странной торопливостью, удивившей Ефима ещё более, чем самый тон, он за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озьми рубль, найми извозчика и отвези её домой. Скорее!.. Слышишь? Живо собирайся и - марш! Отвези и отдай! И не говори ничего там дома у неё... Или нет, скажи всё; да лучше скажи, всё как есть и скажи! Ну, ступай же, ступ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им замолчал и, как-то особенно внимательно посмотрев на барина, надел свою шубу и стал торопливо кутать молчавшую и всё пугливо жавшуюся к нему девочку - в её лохмо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идём! - сказал он, кончив одевать её, и быстро вышел из комнаты, тихонько толкая девочку вперёд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ндреевич всё ещё стоял в двер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озчик!.. - донеслось до его слуха с улицы. Прогремела пролётка и остановилась у крыльца. Потом опять загремела, глухо, протестую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Павел Андреевич вошёл в комнату, прибавил света в лампе и сел к столу, где за пять минут перед тем маленькая девочка рассматривала его вещи. Павлу Андреевичу казалось, что они приняли для него какой-то новый, чуждый ему отпечаток. Он сидел и сосредоточенно-мрачно смотрел на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долго не забудешь, чёрт возьми! - вполголоса проговорил он. - О да, очень дол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ал с кресла и взволнованно подошёл к окну. Ночь была темна и тиха. Дома напротив окна, одетые тьмой, были мрачно-холод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 странно!.. Как это гадко! - угрюмо прошептал Павел Андреевич и прислонился лбом к холодному и влажному стеклу окна. Он чувствовал себя разбитым... Он давно уклонялся от жизни, и ему казалось, что он достиг этого, что жизнь никогда не сумеет задеть его, нарушить его безучастное отношение к ней, что он гарантирован от тех тяжёлых дум, волнений, которые остались там, далеко назади, и которые некогда волновали его... И вот они снова врываются... уже ворвались в его душ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ужели же нельзя быть свободным? Не чувствовать себя обязанным что-то делать, чем-то волноваться - нельзя? Хорошо. Но если так - это рабство! - Он вытер рукой влажный лоб и прошёлся по комнате. - Может быть, это у меня нервы? Только нервы? И... скоро пройдё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ы тикали быстро и резко - тик-так, тик-так! В комнате было пусто, холодно и как-то особенно тихо. Так тихо никогда не было в этой комнате. 1893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напечатано в газете "Волгарь", 1893, номер 259, 31 октября. Первый рассказ из серии "Маленькие истории", печатавшейся в нижегородской газете "Волгарь" осенью-зимой 1893-1894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обрания сочинений рассказ не вклю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тается по тексту газеты "Волгар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kiy_maksim.html" TargetMode="External"/><Relationship Id="rId4" Type="http://schemas.openxmlformats.org/officeDocument/2006/relationships/hyperlink" Target="http://thelib.ru/books/gorkiy_maksim/nischen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rkiy_maksim/nischenka-comment.html" TargetMode="External"/><Relationship Id="rId7" Type="http://schemas.openxmlformats.org/officeDocument/2006/relationships/hyperlink" Target="http://thelib.ru/authors/gorkiy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Ãîðüêèé </dc:creator>
  <dc:description/>
  <dc:language>en-US</dc:language>
  <cp:lastModifiedBy/>
  <cp:revision>0</cp:revision>
  <dc:subject/>
  <dc:title>Íèùåíêà</dc:title>
</cp:coreProperties>
</file>