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ький Максим</w:t>
      </w:r>
    </w:p>
    <w:p>
      <w:pPr>
        <w:pStyle w:val="Heading1"/>
        <w:bidi w:val="0"/>
        <w:ind w:left="0" w:right="0" w:hanging="0"/>
        <w:rPr/>
      </w:pPr>
      <w:r>
        <w:rPr/>
        <w:t>В лесу</w:t>
      </w:r>
    </w:p>
    <w:p>
      <w:pPr>
        <w:pStyle w:val="Normal"/>
        <w:bidi w:val="0"/>
        <w:spacing w:before="0" w:after="0"/>
        <w:ind w:left="0" w:right="0" w:firstLine="567"/>
        <w:jc w:val="left"/>
        <w:rPr/>
      </w:pPr>
      <w:r>
        <w:rPr/>
      </w:r>
    </w:p>
    <w:p>
      <w:pPr>
        <w:pStyle w:val="Normal"/>
        <w:bidi w:val="0"/>
        <w:spacing w:before="0" w:after="0"/>
        <w:ind w:left="0" w:right="0" w:firstLine="567"/>
        <w:rPr/>
      </w:pPr>
      <w:r>
        <w:rPr/>
        <w:t>М.Горький</w:t>
      </w:r>
    </w:p>
    <w:p>
      <w:pPr>
        <w:pStyle w:val="Normal"/>
        <w:bidi w:val="0"/>
        <w:spacing w:before="0" w:after="0"/>
        <w:ind w:left="0" w:right="0" w:firstLine="567"/>
        <w:rPr/>
      </w:pPr>
      <w:r>
        <w:rPr/>
        <w:t>В лесу</w:t>
      </w:r>
    </w:p>
    <w:p>
      <w:pPr>
        <w:pStyle w:val="Normal"/>
        <w:bidi w:val="0"/>
        <w:spacing w:before="0" w:after="0"/>
        <w:ind w:left="0" w:right="0" w:firstLine="567"/>
        <w:rPr/>
      </w:pPr>
      <w:r>
        <w:rPr/>
        <w:t>Я решил заняться ловлей певчих птиц; мне казалось, что это хорошо прокормит: я буду ловить, а бабушка - продавать...</w:t>
      </w:r>
    </w:p>
    <w:p>
      <w:pPr>
        <w:pStyle w:val="Normal"/>
        <w:bidi w:val="0"/>
        <w:spacing w:before="0" w:after="0"/>
        <w:ind w:left="0" w:right="0" w:firstLine="567"/>
        <w:rPr/>
      </w:pPr>
      <w:r>
        <w:rPr/>
        <w:t>Я обзавелся хорошими снастями; беседы со старыми птицеловами многому научили меня, - я один ходил ловить птиц почти за тридцать верст, в Кстовский лес, на берег Волги, где в мачтовом сосняке водились клесты и ценимые любителями синицы-аполлоновки - длиннохвостые белые птички редкой красоты.</w:t>
      </w:r>
    </w:p>
    <w:p>
      <w:pPr>
        <w:pStyle w:val="Normal"/>
        <w:bidi w:val="0"/>
        <w:spacing w:before="0" w:after="0"/>
        <w:ind w:left="0" w:right="0" w:firstLine="567"/>
        <w:rPr/>
      </w:pPr>
      <w:r>
        <w:rPr/>
        <w:t>Бывало - выйдешь с вечера и всю ночь шлепаешь по казанскому тракту, иногда - под осенним дождем, по глубокой грязи. За спиною обшитый клеенкой мешок, в нем садки и клетки с приманочной птицей. В руке солидная ореховая палка. Холодновато и боязно в осенней тьме, очень боязно!.. Стоят по сторонам дороги старые, битые громом березы, простирая над головой моей мокрые сучья; слева, под горой, над черной Волгой, плывут, точно в бездонную пропасть уходя, редкие огоньки на мачтах последних пароходов и барж, бухают колеса по воде, гудят свистки.</w:t>
      </w:r>
    </w:p>
    <w:p>
      <w:pPr>
        <w:pStyle w:val="Normal"/>
        <w:bidi w:val="0"/>
        <w:spacing w:before="0" w:after="0"/>
        <w:ind w:left="0" w:right="0" w:firstLine="567"/>
        <w:rPr/>
      </w:pPr>
      <w:r>
        <w:rPr/>
        <w:t>С чугунной земли встают избы придорожных деревень, подкатываются под ноги сердитые, голодные собаки, сторож бьет в било и пугливо кричит:</w:t>
      </w:r>
    </w:p>
    <w:p>
      <w:pPr>
        <w:pStyle w:val="Normal"/>
        <w:bidi w:val="0"/>
        <w:spacing w:before="0" w:after="0"/>
        <w:ind w:left="0" w:right="0" w:firstLine="567"/>
        <w:rPr/>
      </w:pPr>
      <w:r>
        <w:rPr/>
        <w:t>- Кто идет? Кого черти носят - не к ночи будь сказано?</w:t>
      </w:r>
    </w:p>
    <w:p>
      <w:pPr>
        <w:pStyle w:val="Normal"/>
        <w:bidi w:val="0"/>
        <w:spacing w:before="0" w:after="0"/>
        <w:ind w:left="0" w:right="0" w:firstLine="567"/>
        <w:rPr/>
      </w:pPr>
      <w:r>
        <w:rPr/>
        <w:t>Я очень боялся, что у меня отнимут снасти, и брал с собою для сторожей пятаки. В деревне Фокиной сторож подружился со мной и все ахал:</w:t>
      </w:r>
    </w:p>
    <w:p>
      <w:pPr>
        <w:pStyle w:val="Normal"/>
        <w:bidi w:val="0"/>
        <w:spacing w:before="0" w:after="0"/>
        <w:ind w:left="0" w:right="0" w:firstLine="567"/>
        <w:rPr/>
      </w:pPr>
      <w:r>
        <w:rPr/>
        <w:t>- Опять идешь? Ах ты, бесстрашный, непокойный житель ночной, а?</w:t>
      </w:r>
    </w:p>
    <w:p>
      <w:pPr>
        <w:pStyle w:val="Normal"/>
        <w:bidi w:val="0"/>
        <w:spacing w:before="0" w:after="0"/>
        <w:ind w:left="0" w:right="0" w:firstLine="567"/>
        <w:rPr/>
      </w:pPr>
      <w:r>
        <w:rPr/>
        <w:t>Звали его Нифонт, был он маленький, седенький, похожий на святого, часто он доставал из-за пазухи репу, яблоко, горсть гороху и совал мне в руки, говоря:</w:t>
      </w:r>
    </w:p>
    <w:p>
      <w:pPr>
        <w:pStyle w:val="Normal"/>
        <w:bidi w:val="0"/>
        <w:spacing w:before="0" w:after="0"/>
        <w:ind w:left="0" w:right="0" w:firstLine="567"/>
        <w:rPr/>
      </w:pPr>
      <w:r>
        <w:rPr/>
        <w:t>- На-ко, друг, я те гостинцу припас, покушай в сладость.</w:t>
      </w:r>
    </w:p>
    <w:p>
      <w:pPr>
        <w:pStyle w:val="Normal"/>
        <w:bidi w:val="0"/>
        <w:spacing w:before="0" w:after="0"/>
        <w:ind w:left="0" w:right="0" w:firstLine="567"/>
        <w:rPr/>
      </w:pPr>
      <w:r>
        <w:rPr/>
        <w:t>И провожал меня до околицы.</w:t>
      </w:r>
    </w:p>
    <w:p>
      <w:pPr>
        <w:pStyle w:val="Normal"/>
        <w:bidi w:val="0"/>
        <w:spacing w:before="0" w:after="0"/>
        <w:ind w:left="0" w:right="0" w:firstLine="567"/>
        <w:rPr/>
      </w:pPr>
      <w:r>
        <w:rPr/>
        <w:t>- Айда, с богом!</w:t>
      </w:r>
    </w:p>
    <w:p>
      <w:pPr>
        <w:pStyle w:val="Normal"/>
        <w:bidi w:val="0"/>
        <w:spacing w:before="0" w:after="0"/>
        <w:ind w:left="0" w:right="0" w:firstLine="567"/>
        <w:rPr/>
      </w:pPr>
      <w:r>
        <w:rPr/>
        <w:t>В лес я приходил к рассвету, налаживал снасти, развешивал манков, ложился на опушке леса и ждал, когда придет день. Тихо. Все вокруг застыло в крепком осеннем сне; сквозь сероватую мглу чуть видны под горою широкие луга: они разрезаны Волгой, перекинулись через нее и расплылись, растаяли в туманах. Далеко, за лесами луговой стороны, восходит не торопясь посветлевшее солнце, на черных гривах лесов вспыхивают огни, и начинается странное, трогающее душу движение: все быстрее встает туман с лугов и серебрится в солнечном луче, а за ним поднимаются с земли кусты, деревья, стога сена, луга точно тают под солнцем и текут во все стороны, рыжевато-золотые. Вот солнце коснулось тихой воды у берега, - кажется, что вся река подвинулась, подалась туда, где окунулось солнце. Восходя все выше, оно, радостное, благословляет, греет оголенную, озябшую землю, а земля кадит сладкими запахами осени. Прозрачный воздух показывает землю огромной, бесконечно расширяя ее. Все плывет в даль и манит дойти до синих краев земли. Я видел восход солнца в этом месте десятки раз, и всегда предо мною рождался новый мир, по-новому красивый...</w:t>
      </w:r>
    </w:p>
    <w:p>
      <w:pPr>
        <w:pStyle w:val="Normal"/>
        <w:bidi w:val="0"/>
        <w:spacing w:before="0" w:after="0"/>
        <w:ind w:left="0" w:right="0" w:firstLine="567"/>
        <w:rPr/>
      </w:pPr>
      <w:r>
        <w:rPr/>
        <w:t>Я как-то особенно люблю солнце, мне нравится самое имя его, сладкие звуки имени, звон, скрытый в них; люблю, закрыв глаза, подставить лицо горячему лучу, поймать его на ладонь руки, когда он проходит мечом сквозь щель забора или между ветвей. Когда солнце поднимется над лугами, я невольно улыбаюсь от радости.</w:t>
      </w:r>
    </w:p>
    <w:p>
      <w:pPr>
        <w:pStyle w:val="Normal"/>
        <w:bidi w:val="0"/>
        <w:spacing w:before="0" w:after="0"/>
        <w:ind w:left="0" w:right="0" w:firstLine="567"/>
        <w:rPr/>
      </w:pPr>
      <w:r>
        <w:rPr/>
        <w:t>Надо мной звенит хвойный лес, отряхивая с зеленых лап капли росы; в тени, под деревьями, на узорных листьях папоротника сверкает серебряной парчой иней утреннего заморозка. Порыжевшая трава примята дождями, склоненные к земле стебли неподвижны, но когда на них падает светлый луч заметен легкий трепет в травах, быть может последнее усилие жизни.</w:t>
      </w:r>
    </w:p>
    <w:p>
      <w:pPr>
        <w:pStyle w:val="Normal"/>
        <w:bidi w:val="0"/>
        <w:spacing w:before="0" w:after="0"/>
        <w:ind w:left="0" w:right="0" w:firstLine="567"/>
        <w:rPr/>
      </w:pPr>
      <w:r>
        <w:rPr/>
        <w:t>Проснулись птицы: серые московки пуховыми шариками падают с ветки на ветку, огненные клесты крошат кривыми носами шишки на вершинах сосен, на конце сосновой лапы качается белая аполлоновка, взмахивая длинными рулевыми перьями, черный бисерный глазок недоверчиво косится на сеть, растянутую мной. И как-то вдруг слышишь, что уже весь лес, за минуту важно задумчивый, налился сотнями птичьих голосов, наполнен хлопотами живых существ, чистейших на земле.</w:t>
      </w:r>
    </w:p>
    <w:p>
      <w:pPr>
        <w:pStyle w:val="Normal"/>
        <w:bidi w:val="0"/>
        <w:spacing w:before="0" w:after="0"/>
        <w:ind w:left="0" w:right="0" w:firstLine="567"/>
        <w:rPr/>
      </w:pPr>
      <w:r>
        <w:rPr/>
        <w:t>Мне немножко жалко ловить пичужек, совестно сажать их в клетки, мне больше нравится смотреть на них, но охотничья страсть и желание заработать деньги побеждают сожаление.</w:t>
      </w:r>
    </w:p>
    <w:p>
      <w:pPr>
        <w:pStyle w:val="Normal"/>
        <w:bidi w:val="0"/>
        <w:spacing w:before="0" w:after="0"/>
        <w:ind w:left="0" w:right="0" w:firstLine="567"/>
        <w:rPr/>
      </w:pPr>
      <w:r>
        <w:rPr/>
        <w:t>Птицы смешат меня своими хитростями: лазоревая синица внимательно и подробно осмотрела западню, поняла, чем она грозит ей, и, зайдя сбоку, безопасно, ловко таскает семя сквозь палочки западни. Синицы очень умны, но они слишком любопытны, и это губит их. Важные снегири - глуповаты: они идут в сеть целой стаей, как сытые мещане в церковь: когда их накроешь, они очень удивлены, выкатывают глаза и щиплют пальцы толстыми клювами. Клест идет в западню спокойно и солидно; поползень, неведомая, ни на кого не похожая птица, долго сидит перед сетью, поводя длинным носом, опираясь на толстый хвост; он бегает по стволам деревьев, как дятел, всегда сопровождая синиц. В этой дымчатой пичужке есть что-то жуткое, она кажется одинокой, никто ее не любит, и она никого. Она, как сорока, любит воровать и прятать мелкие блестящие вещи.</w:t>
      </w:r>
    </w:p>
    <w:p>
      <w:pPr>
        <w:pStyle w:val="Normal"/>
        <w:bidi w:val="0"/>
        <w:spacing w:before="0" w:after="0"/>
        <w:ind w:left="0" w:right="0" w:firstLine="567"/>
        <w:rPr/>
      </w:pPr>
      <w:r>
        <w:rPr/>
        <w:t>К полудню я кончаю ловлю, иду домой лесом и полями, - если идти большой дорогой, через деревни, мальчишки и парни отнимут клетки, порвут и поломают снасть - это уже было испытано мною.</w:t>
      </w:r>
    </w:p>
    <w:p>
      <w:pPr>
        <w:pStyle w:val="Normal"/>
        <w:bidi w:val="0"/>
        <w:spacing w:before="0" w:after="0"/>
        <w:ind w:left="0" w:right="0" w:firstLine="567"/>
        <w:rPr/>
      </w:pPr>
      <w:r>
        <w:rPr/>
        <w:t>Я прихожу к вечеру усталый, голодный, но мне кажется, что за день я вырос, узнал что-то новое, стал сильн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kiy_maksim.html" TargetMode="External"/><Relationship Id="rId4" Type="http://schemas.openxmlformats.org/officeDocument/2006/relationships/hyperlink" Target="http://thelib.ru/books/gorkiy_maksim/v_lesu.html" TargetMode="External"/><Relationship Id="rId5" Type="http://schemas.openxmlformats.org/officeDocument/2006/relationships/hyperlink" Target="http://thelib.ru/" TargetMode="External"/><Relationship Id="rId6" Type="http://schemas.openxmlformats.org/officeDocument/2006/relationships/hyperlink" Target="http://thelib.ru/books/gorkiy_maksim/v_lesu-comment.html" TargetMode="External"/><Relationship Id="rId7" Type="http://schemas.openxmlformats.org/officeDocument/2006/relationships/hyperlink" Target="http://thelib.ru/authors/gorkiy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Ãîðüêèé </dc:creator>
  <dc:description/>
  <dc:language>en-US</dc:language>
  <cp:lastModifiedBy/>
  <cp:revision>0</cp:revision>
  <dc:subject/>
  <dc:title>Â ëåñó</dc:title>
</cp:coreProperties>
</file>