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рький Максим</w:t>
      </w:r>
    </w:p>
    <w:p>
      <w:pPr>
        <w:pStyle w:val="Heading1"/>
        <w:bidi w:val="0"/>
        <w:ind w:left="0" w:right="0" w:hanging="0"/>
        <w:rPr/>
      </w:pPr>
      <w:r>
        <w:rPr/>
        <w:t>Весельча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М.Горь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ельч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еленоватую воду моря брошена- как желтый лоскут атласа - маленькая песчаная отмель; перед нею - на гаг - безбрежная стеклянная гладь, сзади нее - полоса ослепительно светлой воды, дальше - низенькие медные холмы берега, на холмах убогая поросль каких-то безымянных прутьев, а еще дальше, среди горячих песков,- грязные пятна строений рыбного за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такой яркий, что даже отсюда, с отмели, видно, как там, за версту, на холмах, сверкает серебряными искрами рыбья чешу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рко - точно в бане; чайки, разморенные зноем, похожи на куриц; они бродят по отмели, раскрыв клювы, лениво распустив кривые крылья, и лишь изредка хрипло вскрикивают, задыхаясь. Едва слышно шумит и плещется вода, облизывая отмель низенькими, в четверть аршина, волниш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хо, точно после великого несчастия, тихо и пу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нывая от жары, на влажном песке растянулся, закрыв белесые глаза, сергачский человек Баринов, он ворчит, дремотно поучая ме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думах моих я все земли прошел, все моря переплыл; в думах моих я все грехи извед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ушаю и не верю ему,- он человек робкий, на людях ведет себя подхалимом, а когда говорит с приказчиком завода, то у него дрожат ноги и голос ласково взвизгивает. Он мужчина ленивый, как буйвол, неустанно рассуждающий и чрезвычайно волосат; его плоское курносое лицо - в шерстяной маске песочного цвета, из широких, точно у верблюда, ноздрей торчат рыжие шерстинки, из ушей - тоже, голая, медная от загара грудь заросла, как у медведя, даже на суставах пальцев растут густые кустики волос. Ноги у него кривые, портновские, руки - длинны и толсты, как ноги; ему, должно быть, очень удобно ходить на четверень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очень добродушный, очень смирный зверь; когда товарищи бьют его за лень и ротозейство, он, перекатываясь бочонком под ногами у них, только просит" не сердясь и не жалуя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будя, братцы, будя! Ну, побили, ну и ладно... Его лысая голова туго повязана красным; издали кажется, что череп его лишен ко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 жизни я-пустой человек,- справедливо говорит он, не интересуясь, слушаю ли я его.- Пустой, как бубен, ударят -отвечаю, не трогают - молч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ак будто бредит, я тоже в полусне. Над нами очень синее небо, вокруг - зеленоватое море, как будто и под нами небо. А мы, на атласном куске отмели, висим в бездонной пустоте, точно па самолете-ков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вер-самолет неподвижен. И в душе тоже всё неподви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сты за полторы впереди такая же отмель, как наша; ее было бы не видно в массе расплавленного, горячо сверкающего стекла, но по ней ходит темная фигура, будто плавая в воздухе. Это - наш третий товарищ, какой-то восточный человек, перс или армянин из Персии, его зовут Изет. По-русски он почти не говорит, но прекрасно понимает всё, что ему приказывают,- очень удобн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, троих, послали с завода на отмель, чтобы снять с нее оставленные утром снасти, но Баринову и мне лень было ехать так далеко по жаре, мы залегли на ближайшую к берегу мель, а Изету приказали ехать за снастью; послушный, как смирная лошадь, он по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сорок пять годов минуло,- бредит Баринов, потягиваясь,- я столько всякой всячины видал, что иному губернатору и то хватит. А спроси меня - к чему все? Так я тебе этого не скажу. Томаша одна. А ты говоришь наро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а тем остановиться глазу в этой сверкающей пустоте; мозг растекается в ней, точно клок белой пены на теплой воде моря. И думать не о 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инов? То, что он говорит, я уже слышал от него и от других. Все эти размышления о жизни только мертвят ее, вызывая в сердце досаду и то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, закрыв глаза, пролежать несколько минут неподвижно, то в каждом мускуле тела, в каждой точке его, начинаешь чувствовать неприятное расширение, таяние и как будто погружаешься в горячую бездонную пропасть. Так, должно быть, чувствует себя маленький кусочек крутого теста, брошенный в котел нагретой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ув седые щеки, противно кричит старая чайка, две подруги косятся на нее злыми глазами и, тяжело расправив крылья, медленно летят в море,- их отражения влачатся по воде, как два лоскута шё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в воздухе, над водою возится толстый, круглый Изет, подталкивая к лодке б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, на селе, был писарь Колобашкин,- рассказывает Баринов сам себе,- добрый человек, хоша заливной пьяница, Так он, бывало, говорил: "Надобно жить всем одинаково. Порите, говорит, мужики, друг друга чаще, когда все перепоретесь и будет вам друг дружку стыдно, начнете вы дружнее жить. Надо, говорит, всем в одном жить, хоть в стыде, лишь бы единодушно. А когда всякая крупинка сама по себе-каши не сваришь". Гляди-ка, кто и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мотрит на берег, приложив ко лбу мохнатую лапу,- вдоль берега ходит, качается у самой воды какой-то человек и гасит ногами искры рыбьей чешу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оду ищет. Крикни ему, правее бы шел, там гря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лчу, не хочется кричать; молчит и Баринов. Становится все жарче; теплый, крепко соленый воздух тяжел и влажен, трудно дышать. На губах соль, хочется пить, а баклажка с простой водою в лодке. В море, у самой отмели, поблескивают серебряные сельди, они кажутся отражениями бескрылых птиц, плавающих в воздухе, невольно смотришь вверх, где, в синем зное, остановилось и плавится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нашел путь к нам - песчаную гриву, намытую весенними бурями; эта грива изогнулась, как французское S, ее нижний конец - островок, на котором мы лежим. В самом низком месте воды над нею - только под мы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ш,- говорит Бари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рю ему, зрение у него морс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вошел в воду и медленно двигается вперед, подняв локти, уходя всё глубже с каждым шагом, смешно расталкивая воду жив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сюк,- решает Барин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жу над водой темное бритое лицо, серые, коротко подстриженные усы, белые зубы, обнаженные улыбкой. На голове человека круглая валяная шапка, похожая на глиняный горшок, на плече у него висят синие штаны. Куртка тоже синяя, -а под нею белая рубаха, раскрытая на груди. Вода становится ниже, из нее вырастают медные ноги, блестя на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ырясты! -еще издали кричит он, многократно кивая круглой голов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селый,- заметил Баринов, улыбаясь.- Персюки - все эдакие, веселый народ, добряк. Глупые довольно, глупее ребенка. Обмануть персюка - легче вс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вышел на мель, надел штаны, сдвинул шапку на затылок, обнаружив синий бритый лоб, и пошел к нам, вскрикив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ырясты, здыряс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ухой, тощий, его черное лицо сплошь исписано мелкими морщинами, среди них весело сверкают в синеватых белках золотистые зрачки, глаза большие, миндалинами. Молодой он, должно быть, был очень красив. Гибко подогнув длинные ноги, он ловко присел на корточки, спрашив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бака и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нул из-за пазухи пахучий кисет, черную трубку и протянул Барин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благосклонно принял угощение и, туго набивая трубку волокнистым, влажным табаком, за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пришла пер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посмотрел, как Баринов тискает табак большим пальцем, усмехнулся и отнял у него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удит ку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ковырял ком табаку и, снова набив трубку, подал Барин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бу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са работа наня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бота,- кивнул головою гость.- Работа будит - 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говорю - веселый,- сказал Баринов, тоже усмех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ерс посмотрел в море, где Изет возился у лодки, и, протянув туда руку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- к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а, вроде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а,- не то согласился, не то переспросил пер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ет зо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 отрицательно мотну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му зовут Хас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ак хо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ыруг мо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уг?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инов усердно и неумело курил, заглатывая целые облака дыма и выпуская их длинной синей струею. Перс, улыбаясь, смотрел на него, тихонько напевал странную песню и зачем-то сгибал и разгибал правую руку. Тишина вокруг всё уплотн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адкий табак, а крепок,- пробормотал Баринов, глядя на меня осовелыми глазами.- Индо в голову удари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прокинулся на спину и закры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минут перс сидел неподвижно, точно уснув, только в его прищуренных глазах светились золотые искорки. Потом он сморщился, крепко вытер лицо свое ладонями, сложив их в пригоршни, посмотрел на ладони, точно в книгу, пошевелил губами и снова вытер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, закинув голову, выгнув кадык, он завыл негромко, но очень высоким, почти женск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й, яй, яй-ай-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к тебя прорвало,- дремотно сказал Баринов, перевернувшись спиной к солнцу, а перс, обняв колени руками, покачивался и выл, наполняя тишину тонким воп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на отмели, Изет, стоя по колени в воде, сталкивал лодку с песка,когда перс завыл, он взмахнул рукою и, выпрямившись, стал из-под локтя смотреть в нашу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 толкнул меня плечом, говор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а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оскалив зубы, весело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му будет - 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 ч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ой,- сказал перс, закатил глаза под лоб и всхрапнул, как лоша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сме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ет постоял, посмотрел, столкнул лодку, не торопясь, влез в нее с кормы,- стало видно, как лодка закачалась на гладкой воде, неотделимой от воз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ерс, прищурив глаза, снова тихонько запел воющую песнь; пел он горлом, с неожиданными повышениями до визга, странно захлебываясь звуком, капризна прерывая его ленивое течение. Эта песня еще более усугубляла знойную тоску пустого дня; ничему не мешая, ничего не будя, звуки и слова, чуждые мне, плыли, кап стая мелкой рыбы. Казалось, что песня давно уже звучит в тишине, всегда звучала в ней,- мелодия ее была неуловима и ускользала из памяти, не поддаваясь усилиям схватить ее. В светлой пустоте дергалась лодка, точно неуклюжая рыба с тонкими длинными плавниками; Изет едва греб, медленно опуская и поднимая ве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поешь, о чем?-спросил я перса, когда мне надоело слушать его 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отчас же замолчал, оскалил зубы и охотно начал рассказыв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ой веселы пэсня - тасниф, наша зовут, тасниф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лов у него не хватило, он закрыл глаза, закачался и снова начал воп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й-яй-яй-ай-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э нады иэхать Фарсиста-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рвал пение, подмигнул мне и за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ы, не нады, кто знайт? Алла знайт, человечка нэт знайт! Молодой баба остался дома, другой муж взял - не взял,- кто знайт? Скажи, добрый Джин, который моя друг, жены новый муж? Так поем тасниф. Шайтан шутит человечка плач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инов пошевелился и сказал осуждающим тон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их все песни про баб, больше ничего не знают, пс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ерс всё говорил, весело и бойко поблескивая глазами, путая незнакомые мне слова с изломанными русск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ы иэхать Фарсистан,- не нады иэхать? Буду пить вино, буду обмануть дыруга и все люди,- такой тасниф! Дома человечка - умны, дорога глуп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смеялся, крепко потирая руки, и вдруг, потемнев, задумался, замер, глядя в сверкающее зеркало м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 задумался, слагая его смешные слова в незатейливую пес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чу делать хорошие де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, надо ехать в Фарсист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и, мой добрый Джи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беды и з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ит мне шайт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молодая же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лю се мягкие коле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не надо ехать в Фарсист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и, добрый Джи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ем жена мне измен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есть два друг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утно мне без них ста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ведь надо ехать в Фарсис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и, добрый Джи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й друг меня обма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, я человек смир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орога мне не знако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ут ехать в Фарсист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и, добрый Джи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мнее ли буду я до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е послать ли к шайта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, друзей к же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адо ехать в Фарсист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ше я сам всех обма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- напьюсь пьян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дка подвинулась близко к мели, я вижу круглое, красное лицо угрюмого Изета, он сидит прямо, гребет не сгибая спины. Перс гибко встал на наги, пощупал рукою пазуху и легко пошел навстречу ло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адо и нам садиться да ехать,- сказал Баринов, потягиваясь так, что у него захрустели сухожилия.- А то погодим, пускай дружки поговоря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ет выпрыгнул из лодки в воду и потел на берег, изогнувшись, спрятав руки за спину, а перс вдруг присел на корточки. Тогда Изет, остановясь на секунду, поправил шапку, провел ладонью по лицу и, стряхнув с нее пот, тоже смешно подогнул ко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эй, дьяволы! - испуганно заорал Баринов, вскакивая на ноги, и торопливо бросил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аться хотят, негодяи! Эй, вы,- нельзя! Они ведь нож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в руках друзей, точно живые сельди, сверкали длинные тонкие ножи. Присев на корточки, напоминая тетеревей на току, они переступали с ноги на ногу, подпрыгивали, а Баринов, оглядываясь, тревожно борм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, палки нет - палкой бы их по баш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перс быстро сунулся всем телом вперед, а Изет крякнул, размахнул руками и упал на сп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? Зарежут!-крикнул Баринов, когда я побежал к ло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 на коленях, перс совал левой рукою нож в песок - сунет, вытащит и, вытерев лезвие полою куртки, снова су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сделал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ветил, оскалив зубы, гладя нож пальц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ему, собаку, давно ис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равой руке его из-под рукава стекали алые струйки крови, кровь тяжелыми каплями падала на песок и исчезала, оставляя за собою ржавые пят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ет лежал на спине, спустив ноги в воду, плотно прижавшись щекою к влажному песку. Лицо у него побурело, тусклые глаза пристально смотрели на разжатый кулак откинутой руки и на нож около нее. Пальцы другой руки вцепились в песок, а толстые губы сердито наду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сэ нашол,- сказал перс, подмигнув мне.- 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инов осторожно, стороной, подобрался к лодке, влез в нее и закричал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дем, чё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, столкнув лодку, сел на весла, он, перевалившись на корму, начал злобно ор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, свинья, вот мы сейчас тебя, злоде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с, стоя на коленях, весело кивал нам головой и вдруг звонко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ч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янул с плеч куртку, рубаху и обнаружил длинную руку, красную по плечо,- она так ярко загорелась на солнце, точно была выкована из металла цвета к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сё кругом - снова как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rkiy_maksim.html" TargetMode="External"/><Relationship Id="rId4" Type="http://schemas.openxmlformats.org/officeDocument/2006/relationships/hyperlink" Target="http://thelib.ru/books/gorkiy_maksim/veselcha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rkiy_maksim/veselchak-comment.html" TargetMode="External"/><Relationship Id="rId7" Type="http://schemas.openxmlformats.org/officeDocument/2006/relationships/hyperlink" Target="http://thelib.ru/authors/gorkiy_maks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èì Ãîðüêèé </dc:creator>
  <dc:description/>
  <dc:language>en-US</dc:language>
  <cp:lastModifiedBy/>
  <cp:revision>0</cp:revision>
  <dc:subject/>
  <dc:title>Âåñåëü÷àê</dc:title>
</cp:coreProperties>
</file>