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рланова Нина</w:t>
      </w:r>
    </w:p>
    <w:p>
      <w:pPr>
        <w:pStyle w:val="Heading1"/>
        <w:bidi w:val="0"/>
        <w:ind w:left="0" w:right="0" w:hanging="0"/>
        <w:rPr/>
      </w:pPr>
      <w:r>
        <w:rPr/>
        <w:t>Вечер с прототипом (Рассказы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на Горла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 с прототип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авт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 десять тому назад Маша Арбатова спросила меня: "Вижу, что ты больше всего любишь Пермь - уже завещала свой скелет краеведческому музею?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перь я думаю, что больше всего люблю - свобо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ыборах в Думу я голосовала за СПС, но случилось то, что случилось. После подведения итогов я потеряла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ужели Россия опять скатится к тоталитариз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знаю: вектор развития мира - демократический и рано или поздно моя родина встанет в ряд свободных стран, но... сейчас-то что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каждое утро начинаю с молитвы: "Господи, помилуй нашу бедную Россию - помоги ей стать цивилизованной и демократической страной!!! Прошу Тебя горячо-горячо!!! Горячее некуда!!!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зыгры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еоргий, то есть дорогой Го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- как подсолнух - голову всегда поворачиваю в твою сторону, а ты этого даже не замечаешь! Вот сейчас пишу тебе на лекции - ты сидишь на два ряда впереди. Иногда бросаешь свой коронный взгляд за ок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 всего меня трогает, когда ты так учтиво беседуешь с девчонками из своей группы - даже с некрасивой Ан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ейчас рядом с тобой сидит Н.Н. в платье с хищным рисунком. И с ним рифмуется ее лицо - лицо быстрого реагирования. У меня от этого левый бок в груди ноет, как будто дверью прищем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звенит звонок, и дальше - у тебя занятия в своей группе, а у меня в сво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мне нелегко первой написать. Что-то теснит грудь - но не сердце, а легкие. Я дышу торопливо, вдруг замираю, почерк от этого ухудшился. Но все равно это жизнь, это лучше, чем сидеть сложа руки и ру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- это или воспоминание, или ожидание. Я решила бросить вызов ожиданию. Как говорит моя бабушка: смородина, если спелая, льнет ягодка к ягодке, тогда пора ее собирать. Пришел, видимо, момент прильнуть мне к родному человеку - созрела я к пятому курсу для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чала с подсолнуха, потому что трудно мне - после Донецка переносить эти холода. И вот я пишу, чтобы не замерзнуть, чтобы дожить до лета. Хочется тепла и разноцветья событий и разговоров уже сейчас, в белом декаб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енний мир - это мир внутри себя, а мне нужно, чтоб была жизнь снаружи, а не только учиться и учиться. Хочется делиться печалями. Ты ночевал когда-нибудь на вокзале? Когда я езжу домой на каникулы, то часто в Москве приходится ждать пересадки, я читаю или дремлю, но сердце неспокойно: столько вокруг заброшенных одиноких людей, и всех так жа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тебя над правым ухом (вижу сейчас) прядь волос поднялась и похожа на первую букву моего имени - Э - Эва. Так что ты к нам приходи, приходи, только виду не подавай, что получил письмо, а то я буду смущаться и краснеть. Наша комната в общежитии номер 124. Эвелина Малинчен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скриптум: "Одинаковое счастье - быть победителем или побежденным в битвах любви" - писал Гельвеци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читав до упоминания Н.Н. (в платье с хищным рисунком), Георгий стал искать дату, но не нашел. Что за привычка - не ставить число под письмом! Кто эта таинственная Н.Н.? Когда она сидела рядом с н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йдя до конца письма, Георгий подумал: эх, Гельвеций, Гельвеций, сразу видно, что Эвелина не переживала безответной любви! А он уже пережил - в старших классах... и даже вспоминать не хо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кто же эта таинственная Н.Н.? В общем-то он замечал, что девушки порой на него смотрели, и дело даже не в том, что Гоша высокий и интеллигентный, а в том, что на него падает отсвет его гениального брата Станислава, который только недавно закончил университет и сейчас учится в аспирантуре. Стас - всеобщий любимец, но не скрывает, что писать сатирические стишки для самодеятельности ему помогает младший бра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-таки Гоша старался не особенно много думать об однокурсницах. В груди у меня бьется каменное сердце, внушал он себе, не хочу я вновь терять голову - она мне сейчас нужна для учебы - скоро сесс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шел курить на площадку. Там он обнаружил, что взял два коробка спичек. И понял, что уже теряет голову! По этим двум коробкам... Взял один, задумался о письме Эвы, забыл, что взял, - снова коробок прихватил. Бессмысленная золотая радость поселилась вну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уже стало казаться, что была и раньше между ним и Эвой некая силовая магнетическая ось, просто никто из них двоих не хотел нанизать на эту ось поступки, а теперь Эва решилась сделать первый ш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естно, что влюбленность - лучшее лекарство от лени. Он, покурив, схватил молоток и стал достраивать книжную полку, которую давно начал, но потом бросил. Брат посмотрел на него с укором: не мешай! Он спешно писал последнюю главу диссертации по Толстому. Стас так любил Льва Николаича, что носил на груди его овальный портрет (как сам Толстой носил на груди портрет любимого Русс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ша подумал: не попросить ли у брата портрет - на вечер... Надену, Эва будет поражена. Но ведь это же смешно! Надо быть самим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 так много говорил о Толстом, что Гоша мог представить, как Лев Николаевич входит в комнату, начинает раскладывать пасьянс: женить Нехлюдова на Катюше или 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пив пальцы рук и положив их так на голову, Стас смотрел в окно странным прищуренным взглядом. Не зря же Эва написала про "коронный взгляд за окно" - видимо, у нас это семей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ша стал думать, хорошо ли с его стороны показать письмо другу Толе, но вспомнил, что между ними произошла на днях нелепая сс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тра воскресенье - пойду к ней в гости в общежитие! И кто же, в конце концов, эта Н.Н.? В платье с хищным рисунком! Гоша перебрал всех в своей группе, но такого платья не мог припомнить. Впрочем, он и не был очень-то внимател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ва, Эвелина из группы "б"! А он и не знал, что она такая: "Я, как подсолнух, голову всегда в твою сторону...". Только южанка может такие образы... солнечные образы на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очи он думал о пряди над правым ухом, о которой она писала. Может, сзади для нее это была правая прядь, а я для меня - левая? На всякий случай в воскресенье за ушами долго причесывал волосы: то за одним, то за другим... Даже опрокинул сухой букет, что стоял на полочке у зер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 долго перед зеркалом в ванной (чтоб мама не увидела) репетировал маску простого любопытства. А ведь еще позавчера, когда по радио передавали Шуберта ("Ночь и сны"), душа разрывалась от волнения, неясных, но счастливых предчувствий... И они сбылись - получил такое письмо! Так зачем же репетировать маску простого любопытства? Это пошлость какая-то! Да, пошлость, но ведь ситуацию я не могу спрогнозировать, поэтому попробую срежисси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доро'гой он долго искал хорошую коробку конфет и забыл начисто про эту защитную мас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учал в комнату 124, но в ответ - никто не вышел. Гоша нажал на дверь - она была заперта на ключ. Он спустился на вахту - ключа не было, значит, в комнате что - просто сп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ша покурил на улице, затем снова поднялся и еще раз сильно постучал. Послышался поворот ключа, и выглянула Эва - в странном синем рабочем халате, заляпанном чем-то коричневым. Он привык, что у нее египетские глаза (тогда все девушки так красились), а тут увидел впервые ее без косметики. У Эвы оказался умный собачий взгляд и легкая украинская усме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наши в кино, - сказала Эва. - А я фотографии печатала. Это ты стучал пять минут наза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огадался, что она учится на ФОПе - факультете общественных профессий (по фотодел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войти, Эва? - спросил Гоша, чувствуя, что голос сел и сдавленно сипит - весьма некрас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, - без особой радости ответ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ша вошел и увидел, что на столе и на подоконнике разложены мокрые фотографии заснеженных деревьев. Он сам удивлялся своей застенчивости: не знал, куда деть коробку конфет. Не решился ее вручить, так как не мог придумать для этого слов, а стол был занят, а на кровать положить, так не знал, которая кровать - ее. В конце концов зажал конфеты под мышкой, и они там благополучно растаяли (это выяснилось, когда он все же достал их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же это раньше он не замечал, что у Эвы сиреневые отсветы во взгляде! Ну, письма от нее не получал, вот и не замечал. А она на самом деле еще лучше, чем в пись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наешь, что у тебя во взгляде - сиреневые отсветы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убы не фосфоресцируют, нет? - усмехнулась Э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ша почувствовал какую-то сильную скомканность в сердце. Она что смеется над ним? Этого-то он не ожидал, нет, никак не ожидал! Над ним много смеялись, когда он был влюблен в первый раз, но не хотелось больше ничего такого! Ужасная догадка мелькнула у него: да уж не роз... не розыгрыш ли это письм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он вспомнил, что Эва просила не говорить о получении письма! Значит, это от смущения она так... Боится, что я напомню о письме. Но я ведь обещал! То есть она просила, и я буду, конечно же, молч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он вдруг заметил, что Эва постриглась - покороче - и стала еще более беззащитной. Это она для меня постриглась, вдруг поня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ва сняла свой синий в пятнах халат и осталась в чем-то клетча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реневые отсветы... может быть, потому что я такая сиреньщица! Когда сирень цветет, у меня вся комната в букетах. И все мне 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мек понял: весной будет дарить ей по три букета сирени в день! И вдруг ему захотелось быть веткой сирени и гладить Эву по щеке, когда она наклонится насладиться арома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ша заметил, что без рабочего халата Эва стала другой. А, вот в чем дело! Она была неласкова, потому что стеснялась, что предстала передо мной в явно смешном ви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хочешь сфотографироваться? - спросила Э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ообще-то... я и не знал, что ты фотографиру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... - она вопросительно смотрела на него несколько секун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т на меня, как на репейник. А зачем звала: приходи-приходи. Тень с кудрями Эвы двигалась параллельно по стене, и он подумал: писала письмо Эвелина, а встречает его скорее тень вот эта - с кудрями, но тень. Ничего в ней нет из того пись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ала "подсолнух-подсолнух", а сама перебирает фотографии и не смотрит в мою сторону. Он же только и делал, что смотрел на нее. У Эвы были странные кудри, в розы свивавшиеся - нет, в полурозы, в намеки на роз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, - еще раз спросила Эва скучным голосом, - тебя сфотографиро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ена года внутри Георгия стремительно неслись: только что была зима, по которой он шел к Эве, затем мысленно он уже подарил ей полный стол букетов сирени весной, а вот уже - осень без лета, все надежды осыпались, как желтые листья... где-то там, в ду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делал некий извинительный жест и собрался у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друг за стеной женский голос громко затянул: "Светит незнакомая звезда - снова мы оторваны от дома...". Гоша и без песни понял: зря он сегодня оторвался от дома - там было так хорошо, а зд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-де-е-е-жда-а-а - мой компас земной, а удача - награда за смелость", - продолжали петь за ст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удача - награда за смелость, повторил про себя Гоша, но я не струсил - пришел. Однако оставаться здесь сейчас становилось нестерпимо трудно - нужно у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я пошел, - сказал он надломленным голосом, надеясь, что она задержи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задерж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! Мой табунок не поверит, что ты был у нас в гостя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бунок - это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кто. Девчонки из комнаты. Можно, я тебя за столом сфотографир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ыдвинула из-под кровати свой чемодан и раскрыла его. И когда открылся чемодан посреди этой бедной общежитской комнаты - словно открылась ее душа! Там сверху лежал томик Сэлинджера, в углу - старая медная иконка, а сбоку - фотоаппарат. Он впервые увидел ее в ореоле письма! Эва, так вот ты как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тесненным сердцем Гоша двинулся к стулу и сильно стукнулся о край металлической кровати. Хромая, дошел до стула и сел. Когда Эва наставила на него объектив фотоаппарата, он вдруг увидел, как она красиво щурится, и в сердце... что-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феты - увы - растаяли...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, я провожу тебя, такого хромого, боль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ышли. Гоша взял ее сначала за рукав пальто, Эвелина не возражала, тогда он взял ее за руку. Понимал, что хватил через край, но не мог остановиться. Рука была маленькая и родная. Совсем св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опрокинул бук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инул банкет? Ты был на банкете - в честь 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нял, что - держа Эву за руку - весь расслабился до такой степени, что даже дикция нарушилась - в таком, значит, напряжении был д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рокинул букет, когда думал о пряди волос над ухом...- вдруг он вспомнил, что говорить о письме нельзя, и закрыл рот, только сильнее сжал Эвину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ная луна. На самой верхушке дерева расцвели вороны. Это значит: завтра будет похолодание, а Эва южанка, ей трудно переносить большие холода. На секунду захотелось, чтоб дерево с воронами стало маленьким, как куст, и его можно было бы погладить руками, как собаку. Но если б Эве не было трудно в холода на Урале, она бы не написала - может - это письм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окзала потянуло запахом гари и еще чем-то неуловимо связанным с далекими путешествиями и счастьем. Ему, конечно, очень хотелось спросить, кто же эта таинственная Н.Н. в письме, но понимал, что этим можно все испортить. Сказал друг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я тебя провожу! Видишь - я уже почти не хромаю, боль про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щаясь у общежития, он поцеловал у нее руку и сказал: "Спасиб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что? - спросила Э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все, - туманно ответил Гоша, имея в виду письмо, но не упоминая его вслух, раз она просила об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учебного года все из общежития разъехались, а Эва болела, лежала с температурой. Гоша бегал в аптеку и в магазин. Когда температура спала, она сказала: как хорошо, что ты рядом! Он обрадовался и оказался больше, чем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следует сразу рассказать о том, что лишь перед свадьбой Гоша спросил Эву: кого же она имела в виду под Н.Н. в том пись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каком письме? Ты о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ша промолчал. Значит, сейчас нельзя еще говорить о письме. Но дома он достал конверт. Да - почерк не очень похож на Эвин, ее-то почерк он уже знал - рядом сидели на лекциях. Но ведь она сама отмечает в письме, что от волнения почерк измени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ремя медового месяца он еще раз завел речь о том, кто же эта Н.Н., и вдруг Эва потребовала показать ей странное письмо, потому что она никогда ничего не пис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и вычислили, что письмо написала Горланова (по моему характерному Ж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амом деле я писала его не одна, а с другом Гоши Ве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было так. Однажды Гоша рассказал кому-то, как Веня писал мне записку, чтоб оставить в ручке запертой общежитской двери нервно-любовно-прощальное письмо. Чуть ли не на вокзал он собрался, чуть ли не под поезд... Все бывает в жизни. И это были, к счастью, просто мысли, просто не застал меня и вспылил. А на пути к вокзалу он встретил меня и успокоился. Зачем Гоша прочел записку, да еще и рассказывает об этом! Мы с Веней в отместку решили написать Гоше любовное письмо от первой попавшейся студентки. Понятно, что Н.Н. - тоже выдуманная фигу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 другой день я встретила Эву, она не ответила на мое приветствие. Только бросила на меня ненавидящий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очь не спала: все представляла, как она не спит - ненавидит меня. Шлет токи ненави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токи ночью гуляют по Перми - не попади под них, - смеялась моя подруга Лина. - Нина, ты же им счастье помогла найти, все спят, никто не злится, по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амом деле: молодость отходч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прошло тридца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сама отвеивает мелкие обиды. Гоша меня давно простил. Дарит сюжеты (очень хорошие). Эва редко ездит в свой Донецк (уже хребтом приросла к Уральскому хребту). Недавно мы с мужем были у них на банкете по случаю защиты Гошей докторской диссертации. Сочинили шуточные стихи, которые кончались словами: О Гоша, Гоша, помоги культуре прочистить моз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не советуешь, мой друг любезный? - переспрашивала Эва мужа - о рыбе, которую пора под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на днях - поздний звонок телефона. Голос Гош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с из Москвы приехал в гости. Можно мы зайдем сейчас к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! Я буду очень-очень рада. Только Славы нет дома - на раб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ишли втроем - с женой Стаса. Стас все такой же аристократ, лотмановские усы, говорит "лиЦература" вместо "литература", и это ему идет. Вручая мне бутылку вина, со значением декламиру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но нашей род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итата из Джойса - понимаю. И, подтягиваясь к уровню гостей, произношу про вор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-то неверморы раскричались во дво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с знакомит меня с женой Радой. Я - думая, что это вторая жена кива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 вас знаю! Все мои дети готовились в университет по учебнику, который вы написали в соавторстве со Ста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то писала не я. Я - еще будущий соав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значит, вы - третья жена! - смотрю в глаза Стасу и вдруг брякаю: - Но надеюсь, что эта последня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Рада мне отвеч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ы же нагадали ему в молодости, что у него будет три жены. Только Стас не помнит, сколько вы детей тогда нагадали. Один сын в одном браке у него есть, а вот дальше - надо ли нам заводить то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лыбается: мол, хотите - за шутку такой вопрос сочт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не не до шуток. Зачем я, как дура, всем гадала-то! Господи, какой гре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все выдумывала - карты были для виду, а на самом деле это проба пера, что ли... сочиняла я, с пото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это выходит? Одному брату - Гоше - я устроила счастливую судьбу, а другому - три брака! Дура была, прости Госп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не стала говорить, что читала мемуары Голованова, во втором томе у него уже вторая жена, а в третьем - третья, - и как мне это было тяже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опок! Это просто бутылка из-под минералки распрямилась с таким звуком. Наливали из нее и сплюснули, но воздух пробрался все-таки внут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ердце мое улетело за шкаф или дальше - в общем, словно из меня вылетело, и внутри пусто стало. Хлопок случился сейчас, а сердце... давно когда муж от меня уходил к другой. Вот каково предыдущей жене Стаса лишиться такого умницы? Я никогда ее не видела, но жалко всех женщин всег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ыд-то какой! Нагадала - зачем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ысленно металась в поисках нейтрального тоста. Наконец предлож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за галстук Стаса выпить - там столько символов изображено! И восьмерка - символ бесконечности жизни, и квадрат - символ свободы, ведь стороны направлены во все стороны све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ыпили и я твердо себе пообещала, что пойду к исповеди и покаюсь в грехе гадания, дыхание мое стало ровнее, душа смятенная постепенно начала распрямля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омая судь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роходили "Обломова", она говорила в классе: если бы Штольцами были все, то атомную бомбу взорвали еще в XIX веке... Может, Обломов и Штольц вместе составляют одну гармоническую лич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орока лет, подходя к дому, она стирала помаду с губ - мать была очень стро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чале войны пятилетняя Раечка и ее родители бежали от фашистов и попали под обстрел. Отца - наповал, а Рае оторвало левую ногу. В Перми, когда она лежала в больнице, нянечка звала ее "выковыренная" - не могла выговорить слово "эвакуированна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тех пор Рая часто вспоминала это - "выковыренная". Из общей жизни она оказалась выковырена - на протезе не поскачешь, как другие д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чив пед, Рая сменила отчество Кутузовна на Константиновна. Ее на практике в школе дети прозвали Суворовной. А Константиновна - это трудно исказить. Хотя школьники умеют высмеивать - о, слишком! - Анну Карловну, которая говорила ученикам: "Не сыпьте перхоть на тетради", семиклассники прозвали Калов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ики-старшеклассники иногда влюблялись в Раечку несмотря на ее хромоту, но она, конечно, все это переводила в дружбу, потом годами переписывалась с выпускниками, уехавшими по распределению. На ее длинные письма с эпиграфами они отвечали, что все еще в ушах их звучит ее зовущий голос (зовущий к духовным выся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ерт Чеканный, который однажды на уроке заявил, что Ольга ничем не глупее Татьяны (в "Евгении Онегине"), явно был сильно в Раю влюблен, но хотел убедить себя, что ему нужнее Ольга - вечная женственность такая. Роберта в классе звали Робка. И был он робк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я дружила с двумя старыми девами: одноклассницей Лией и однокурсницей Ас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я (музыковед) поступила в заочную аспирантуру в Москву. Руководительница ее тоже оказалась старой де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я ездила в столицу часто, и однажды в поезде Москва-Пермь в нее влюбился молодой скрипач Исаак. Сыграли свадь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уководительница - профессор Белла Львовна Цуцульковская - как раз позвонила, что на пароходе приплывет в Пермь - в летний отпуск. И с неделю погостит у своей аспирантки - они поработают над диссертацией. Лия испугалась, что руководительница не поймет ее замужества: надо всю себя науке отдавать! Что же делать? И она попросила мужа пожить у Раечки. Мама Раи соглас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скольку Исааку нужен был то костюм, то еще что-то, он каждый день хоть на минутку да заскакивал к жене. Наконец Белла Львов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ия, вот этот молодой человек, что заходит к тебе - наверное, ты ему нравишься, раз заходит! Ты бы присмотрелась внимательно - по-моему, он подходит тебе. Выходи за н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ю влюбился вдовец - отец одной ученицы, добивался, говорил, что она - женщина, созданная для любви. Вот тогда-то подруга Ася позвонила Л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ты Раечку любишь, счастья ей ж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а что я должна для нее сделать? (Думала: опять ее диссертацию в Москве пристраивать - это однажды уже не получилось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юч оставь завтра под ковриком! Вы ведь уезжаете на дачу к родителям? У меня папа всегда дома, я не могу помочь, поним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. Обязательно остав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ак получилось, что Рая провернула ключ на два оборота, и он сломался. Они ушли, сконфуженные... А потом сразу инсульт у мамы. Четыре года это длилось, Рая все силы отдавала, чтобы поставить ее на ноги, но ничего не вышло. И диссертацию тоже не стала защищ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ей объяснилась в любви лесбиянка, особая чувствительность пальцев у них... Рая сидела дома и вязала, вдруг звонок. Рая открыла с вязаньем в руках, а та вошла, клубок из рук выхватила и стала ее нитками опутывать, касаясь груди... Рая спицами вязальными прямо вытолкала непрошенную гостью. Но та еще долго стояла за дверью и кри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холодная вода вместо мужчин, да? Ну так иди - облив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раз Рая (уже в девяностых) так сказала хулигану в классе: сразу видно, что ты не держись пост, ешь мясо, сил много! И он вдруг притих. Хорошие времена наступили: в программу вошли новые имена и под влиянием книг Шмелева Рая окрест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латонов - атеист, но он признавал тайну мира, которую атеизмом нельзя объяснить". Так написал в сочинении один ее уче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ом 1996 года захотела поехать в Москву, побродить по литературным музеям (Ахматовой, Цветаевой), но у нее билет прямо из компьютера взяли! Кассирша хотела его печатать, а он исчез с экрана! И тогда она почему-то решила: не судьба. Отправилась в санато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пила два дорогих костюма и ругала себя. Лия удивлялась: чего уж так ты, Рая, ешь себя поед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за себя, как жену-мотовку, и за мужа, которого 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окзале молодая мама стоит и дрыгает ножкой, а строгая дочь лет пяти стоит с выражением: "Уймись, ты ведь уже мама". Как Рае хотелось иметь дочь, сы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ка по купе говорила про тех, кто ходит по коридору, когда проводница мо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ваброй их по спине! Швабр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 санатории Рая ночью открыла шкаф, чтоб взять таблетку снотворного, то два солнца маленьких в темноте посмотрели на нее - это были два золотистых шарика аевита. Они прозрачные, почему-то сердце обрадовалось им, и неясное предчувствие накатило... Но мне шестьдесят лет, о каком счастье могу я мечтать, осадила она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желудочники, налетай на шашлыки! - кричал закопченный продав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Рае подошел седой мужчина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, старушка приятная, одна жив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ыла в чалме и не считала себя старухой! В школе ей всегда говорили, что выглядит на десять лет моложе. Рая чуть не бегом убежала от обидчика, хотя - конечно - он совершенно не имел в виду ничего плох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ка по столу (63 года) жаловалась на мужа: не вышло из него хорошего ста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меня все пилит, пилит. Эх, еще бы здесь побыть! Недобрала отдыха, знаете, как бывает - недоспал, хочется еще полежать, так и я полежала бы еще в йодо-бромных ванн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ечка с завистью слушала. Пусть бы кто-нибудь ее пилил дома, она бы все выне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ка по скамейке в парке (незнакомая) вдруг агрессивно начала говорить про мужчину в кроссовках и шортах: бесят меня так одетые - что, с корта теннисного, что ли, сразу? Раю поражала такая нетерпимость - и за что - за шорты, 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при чистом небе разыгралась гроза: молнии проскакивали, а небо голубое - без облачка... Огромное стекло во входной двери в магазинчик выдулось пузырем на миг - вот-вот разлетится фугасом. Кто-то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ж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и встретились - лежа под летящими стеклами. Это был ее ученик Роберт-Робка! "Ольга" его недавно умерла от рака. Да и сам он поглаживал швы над тем местом, где был желчный пузырь. После операции, догадалась 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шли, а воробьи, как группа сопровождения, вокруг них летали и музыкально чирикали что-то...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я приехал работать на Север, еще не было там ни воробьев, ни тараканов, потом с людьми все появ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а Север уезжал - когда это было, Робер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хотел тебя забыть поскорее. Я так мучился тогда. А потом, когда жена умерла, я хотел писать на телевидение. Квашонок ведет такую передачу, знаешь - всех разыскивают они. Но это было еще на Сев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берт, зачем телевидение? Я живу в той же квартире, работаю в той же шк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ак и подумал потом, поэтому вернулся в Пермь. Но тут операц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ждешь годами-десятилетиями. И вот она приходит - люб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регистрацией в ЗАГСе Рая будущему мужу брови поправляла: в таком возрасте брови стремятся куда-то вни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Роберта было два взрослых сына. Он рассказал: когда купил магнитофон, сыновья подошли и пожали ему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но в это время Раю часто в транспорте стали замечать пожилые мужчины. Один даже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лагаю купить бутылку хорошего вина и идти к в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ж мой бутылке хорошего вина будет рад, а вот обрадуется ли он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ерт - двигателист (на заводе авиадвигателей). Где и когда он учился, Рая не могла запомнить, хотя муж много про это рассказывал. Но ее душа от счастья в это время куда-то улетала 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и стали съезжаться, оказалось, что все у них одинаковое: книги, книжные полки, стол-ушастик. Только кастрюли разные. Когда мамина посуда вся уже прохудилась, Раечка привыкла картошку варить в сковородке - так быстрее (одной ей много не надо). А теперь накупила книг с кулинарными рецептами, гречневую крупу, не ленясь, смешивала с сырым яйцом, потом подсушивала в духовке и лишь затем варила кашу. Пушистая получала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, что у Роберта есть да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могу березу обнять, - призналась Рая. - Ты не будешь смея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! Там как раз есть береза с элементами плакуч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я счастливо засмеялась - с элементами! Речь инженера. Но иногда он выказывал чутье к языку, все-таки ее уче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хотели познакомить с женщиной по имени Бронислава. Я отказался. Что хорошего может быть у женщины с таким имен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ерт уехал в субботу, чтоб дачу как следует приготовить для Раечки. Она в воскресенье приезжает туда - в доме пусто. Пусто стало внутри - от стр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оказалось: он в пруду ковры полоскал - к моторке привязал и вперед, а ковер полощ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пили чай на веранде. Пятнистая луна. В подлунном виде все красивы. Но Роберт казался ей похожим на самого Бондарчука! Ее подруга Ася гордилась, что она замужем за Андреем Волконским. Еще бы одну букву изменить, тогда - любимый герой Толстого! А Рае нравился всегда Пь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нашему гороху вчера побродили пьяные соседи - все истоптали, весело сказал Роб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Пь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года в год Раиса Константиновна давала старшеклассникам свободную тему по "Трем мушкетерам". Дала и на этот раз. Все мальчики написали: "Портос - это я". Все меньше с каждым годом Д'Артаньянов... Но в поколении Роберта они еще ост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сих пор помню, как ты сказала нам на уроке: Хлестаков - паразит второго порядка, он паразитирует на таких же паразитах - чиновник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одолжаю это говорить в классе.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 радар на лоджии установить. Записать пение птиц, а потом включать на большой громкости иногда - пусть весь район слушает, раду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я подумала: по этому бы устройству передавать: "Верьте в любовь! Она может прийти к вам в любом возрасте!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ще вот что! Хочу три кедра посадить. Говорят: в еловом лесу работай, в сосновом - Богу молись, а в кедровом отдых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 с прототип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езла в "закрома родины" - так младшая дочь Агния называет мои мешки с записями. Нужно было выбрать много чего, чтоб замаскировать прототипов. Это у нас называется "рыбная ловл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приятель недавно - как бы между прочим - сказал: живой прототип опасен. Мне ли этого не знать! Один до сих пор в отместку пугает по телефону: "Вам позвонил компьютер с телефонной станции Уралсвязьинформ. Ваша задолженность составляет восемь тысяч триста семь рублей...". В первый раз мы задергались, испугались этих тысяч рублей задолженности (откуда им быть?), бегали, выясняли, а потом - раза так с третьего - я уже узнавала его голо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месяца тому назад другой прототип - наш близкий друг - узнал себя в опубликованном рассказе и перестал звонить и приходить. Хотя я не знаю даже, на что он обиделся (герой там остроумный, страстный, распрекрасный). Видимо, само нарушение принципа частной жизни... как-то ранит. Неприятно читать о себе вообще. Даже когда имя другое: Арноль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под этим именем я его оставляю и в этом повествов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ть-то легко: бросил близкий друг! А в жизни у меня такая тоска под сердцем поселилась. Любовь бывает в сердце, а тоска - под сердц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друг приходил через день да каждый день! Один раз так спорили о Горбачеве, что пожар начался (забыли про кашу на плит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горевала, когда Арнольд нас бросил! Через месяц написала ему большое письмо: просила простить. "Кровь моя начинает веселее бежать в любимом поле притяжения друзей!" Но ответа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ут, конечно, сильнее запечалилась. Вспомнила ливень милостей! Пролился на нас в свое время ливень милостей от щедрого друга! Раз так пять-шесть благопоспешал он с помощью (материальной). То есть мы тоже ему помогали, но об этом не нам судить, а вот его помощь точно была тогда выражена в деньгах, и немалы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исала я второе письмо - еще длиннее, еще просительнее. Но порвала его, так и не посла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 наш прототип - самый непредсказуемый прототип в мире. Ему не угодишь! В одном рассказе я заменила поездку в Югославию поездкой в Болгарию, так подруга возмутилась - зачем?! Я ей: по закону защиты прототипов. А она свое: зачем изменила - стало ху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хватит об этом, надо 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инаю искать фамилию для героя - у меня они записаны в отдельной тетр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лобич - нет, тут слышится "жлоб", а я своих героев люб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кторов - не поверит читатель, что есть такая фамилия, хотя она суще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сийкин - уменьшительный суффикс тут меня смущ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ов - герой как раз златоуст, не под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саев - не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садов - что-то не 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мов - слишком пря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нятливый - мой герой как раз понятлив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рызко, Пиявко - это уничижительно как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лль - слишком экзот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ософенко - трудно будет читателю полюбить героя с такой фамилией! Недавно моя приятельница-писательница возмутилась, что я описала ее под именем Мура, которое так легко исказить, если ударение поставить на последний слог. Я говорю: "Ну, ты тоже меня опиши где-нибудь, и будем квиты". - "Нин, это будет уже как в анекдоте, когда съели нашего посла в Африке, МИД - ноту протеста, а те отвечают: так съешьте нашего посла!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юхин - еще труднее полюбить героя с такой фамил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оняйло - но герой никого не погоня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пюк - и не ко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кин - будут представлять его рыжим, а он брю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юпин - не хлюп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омельский - для сатиры, а я не сати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ливкин - прототип любит делать наливки, но именно поэтому эту фамилию исключ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уталов - подумать над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дочкин - Аля Эфрон, дочь Цветаевой, писала в одном письме кому-то: "Крепко тебя, мордочка, обнимаю". Но не все могут уловить тут ласковый отт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хорков - детская словно фамил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алектов - заум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нков - не 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танников - слаща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чинский - наоборот, слишком много горьк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алов - скажут: дешевый символиз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виченко - станут искать червоточ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ваткин - ничего он не захва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таев - не болт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ыщиков - будут представлять его в прыщах, а мне это зач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о - мало любви к геро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лицкий - вот! Ура! Нашла. Теперь нужно еще имя найти. Это даже важнее. Без фамилии в конце концов можно и обойт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звонок телефона. Это Арнольд! Три месяца не звонил и вдруг говорит: сейчас к вам приду. Мужа нет дома. А если прототип скандал затеет? Что же делать? У меня голова зачесалась - псориаз, наверно, начнется на нервной почве. Почесала я в голове и, чтобы оправдать этот жест перед дочерьми, спрашиваю их (закрыв трубку рукой): "Как спастись от Арнольда?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ты ведь в Москву собираеш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- как это я сама не догадалась! Я же завтра е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- кричу в трубку, - я в цейтноте! Завтра еду в Москву - срочно дописываю расска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на, я давно понял, что у тебя только два состояния: первое - ты очень больна и не можешь принять гостей, второе - ты едешь в Москву и вся в цейтноте. Я приду всего на пол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думаю, что же будет-то?! Неужели он идет выяснять отношения? Муж придет только в девять часов вечера. Страх меня обуял. Но на всякий случай ставлю чайник, режу сы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инаю, как вчера, на дне рождения Агнии, девочки устроили гадание на открытках - написали сами разное и мне предложили тоже поучаствовать. И выпало вот что: "Завтра не падай, когда что-то узнаешь!". Как бы не упа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ю перед иконами и начинаю молиться: "Господи, спаси меня!!! А ты, Пикассо, отойди от Христа!" (это я двигаю стекло в шкафу, где икона - дело в том, что на стекле приклеена репродукция "Женщины с вороном", она-то и наехала на плечо Спасител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два часа! Чайник остыл, а гостя все нет. Сыр уже подсох (кончики сырных треугольников загнулись кверху). Как бы и мне не заг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-то Арнольд учил меня: если тебе страшно, нарисуй свой страх. И вот я беру лист бумаги, ручку, пытаюсь нарисовать. Получается что-то... кто-то вроде муравьеда с длинным узким носом - нечто в стиле Шемякина. Но страх не уходит, у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гния видит, что я вся красная - хотела окропить меня святой водой, но резко взмахнула бутылкой и налила мне полное ухо святой воды. Однако после этого в моей голове стало яснее, волнение улеглось. Арнольда все нет. Наверное, он раздумал приходить. Просто так - попуг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ключила телевизор. Там показывают ковры по рисункам Кандинского и Миро. Думаю, что Кандинский и Миро ТАМ довольны этими коврами. Или нет? И вдруг испуг снова написался в голове прямо словами: как же я буду умирать-то? Прототипы узнают, что мне плохо, будут злорадствов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- звонок в дверь. Арнольд вошел, снял пиджак и натужную маску с лица. Выставил бутылку коньяку. Сейчас начнет с излюбленной фразы: "Сардонизм еще то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на, представляешь - сардонизм еще тот! Иду я к вам, а навстречу м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- нервно перебиваю я, - Славы нет, а я же не могу вып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ты выпьешь одну рюмочку за примирение. И депрессию снимешь у тебя на лице она напис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муж говорит, что в старости реже бывает депрессия. И это правда. Всему ведь радуешься: что утром встаешь, Господь с нами, работа идет... Тут я спохватываюсь и замолкаю. Такая у меня работа, что друзья бросают по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, гость разливает конья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ш кот Кузя в это время сбросил с батареи половую тряпку - играет с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Кузя, пол мыть собрался? - Арнольд чокается со мной. - Нина, чего ты так смотришь? Это я должен смотреть на тебя с чувством законной настороженности... ну, мы много пить не будем, а то появится чувство незаконной привязанн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пила три глотка - коньяк дает такое ощущение, что изнутри растет сила. Это хорошо! Силы мне сейчас явно понадоб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что, Нина, у тебя все типы в рассказах - одни и те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ось! Сейчас будет вразумлять, критиковать, уличать, а потом и обли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Достоевского, - защищаюсь, - вообще только два типа: бес и иди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исла мхатовская пауза. Святая Нина, моли Бога обо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... Нина, я хочу одну историю рассказать. Может, тебе куда пригодится. Помнишь Лилю? Ту самую, которую жених украл прямо в школьной форме. Они потом развелись, и вот вчера - представь - на Лилю напал маньяк! Нанес восемь ножевых ран. Но пустяковые ранки. Она подозревает, что его муж подосл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дная Лилечка! - я записываю сюжет. - За что такое? Помню ее слова: если в день не потрачено много денег, то день прошел зр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ь нервно налил себе в рюмку и быстро вып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ак и знал... началось. Ну почему, Нина, почему ты всегда ищешь причину в плох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правда! Далеко не всегда я ищу причину в пло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у тебя в рассказе я - не я, а какой-то Залуп Залупович! Зачем было упоминать три моих бра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се твои дети сдали кровь, чтоб спасти отца! Не каждому дети от всех браков... помогают. А тебе - кровь сдали, Арноль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ми ты, сантехник человеческих душ: дело не в том, что сдали кровь! Не поэтому я остался жив после ава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ожу театрально руками - коньяк на меня уже подействовал, вид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ыжил после аварии только потому, что долгие годы сам был ДОНОРОМ (он выделил это слово усилением громкости). У донора кроветворение хорошее. Врачи думали: звездец мне - столько крови потерял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 мой! Да если б можно было написать все точно ТАК, КАК РЕАЛЬНО случилось!.. История из жизни всегда богаче смыслами и деталями - всегда! Но если буду в полном объеме ее брать, то прототипы работать не дадут вообще. Право на частную жизнь я должна уважать! Поэтому маскирую, маскирую и еще раз маскирую. Но это мои пробле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у я гов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рнольд! Причина одна - донорства твоего... и что дети сдали кровь! Да ты сам знаешь, в чем дело - в твоем характ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актер счастливый у моего друга! В нем клубится невидимая вечность доброты. Но и видимая - через поступки. Арнольд - психолог по профессии. Психологи в жизни редко бывают простыми, ведут себя, как мэтры. Но он не такой. Ненавязчиво умеет успокоить. Помню: моя средняя дочка в детстве была полнушкой и страдала от этого. Арнольд однажды ей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я вижу: стоят две продавщицы - худая и полная. К кому подойти? Я всегда иду к полной, она доб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 же не так уж и прост наш Арнольд. Когда я предлагаю ему закусить сыром, хотя он уже загнулся, он отодвигает от себя тарел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это не для белого челове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после ухода гостя пришел муж. Я ему рассказала про примирение с Арнольд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о испытание позади, но впереди - встреча с другим прототипом! На днях выйдет из печати мой роман, где изображен Щ. И уж он-то меня точно прибьет за э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уж стал говорить: да, Щ. придет к нам - в кармане торчит что-то страшное. Ты подумаешь - монтировка... а он достает - это та же бутылка коньяку, только очень дорогого, потому что Щ. сильно разбогател за эти годы. "Выпьем, Ниночка! Спасибо, что напомнили мне мою молодос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роман-то написан двадцать лет тому назад - там буйный он очень, наш Щ. А теперь постарел, говорят, сильно болен. Жена его месяц назад просила молиться за его здоровье, и я молюсь кажды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ему: за прототипство спаси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себе - я столько от Щ. в жизни перенес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ька Бродский - мой приятель по ленинградской ю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ятель? Вам повез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ему повезло. Я-то не в восторге от него бы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 смеется: ЭТО разве только одно ты от Щ. перенес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что же я за глупости мелю, не в отношении к Бродскому дело было. На самом деле мы оба знаем, что пришлось пережить от Щ., но не хочется сейчас об этом говорить. В общем, легли мы на диван и включили телевизор. В это время стул, стоящий у стола, вдруг... повернулся! Стоял так, а стал ина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смотрели друг на друга. Я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ти, наверное, ниточки привязали к ножке, с кухни дерг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 встал - никаких ниточек нет. Да и детей на кухне нет, они в дет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спели мы это чудо хоть как-то осмыслить - звонок в дверь. Это Лина при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бята, простите, что я так поздно! Я - знаете откуда? С поминок. Мы ведь сегодня похоронили нашего Щ. Да. Жалко его. Очень жал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рассказали Лине, как стул повернулся. Сам по себе. Лина заахала на вдохе. Я предположила: может, это так покойничек дал нам понять ОТТУДА, чтоб мы не боялись публикации рома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икогда эта странная история так и не проясн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ишу эти строки в ноябре 2003 года, когда уже многие газеты опубликовали... в общем, я уже знаю про скандал на Франкфуртской книжной ярмарке, когда прототип дал пощечину авт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т мне покоя. Я, конечно, стараюсь вычерпать из себя всю любовь - до капли! К героям любовь. Но если прототипы и дальше будут обижаться, то винить можно только себя. Мало любви, значит, бы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делать - как жить и пис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 пришел по телефону. Позвонила старшая наша дочь Со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начала - предыстория. Я дружу с племянницей Булгакова. И однажды в Москве, будучи у нее в гостях, выпросила шишку пинии. Их много там стояло, а мне хотелось что-то дома иметь от Булгакова как бы. Все-таки Михаил Афанасьевич крестил Лену (Елену Андреевну). Ну и эта шишка пинии... В общем, Е.А. держала в руках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ша Соня знает чуть не наизусть "Мастера и Маргариту". И она выпросила у меня эту околобулгаковскую шишку пин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помнишь ту шишку пинии? Ну, за эти годы она запылилась, я ее решила вымыть. Раз - под кран! И слышу треск. Представляешь: это шишка стала закрываться - видимо, в ней заложено, что семена нужно спасать... И трещала целый час! Пока не закрылась полностью. Причем некоторые чешуйки даже сломались от усердия. Она, может, еще в Москве лет десять стояла и сохла, да? Но какая сила заложена! А потом высохла и снова раскрылась. Старая шишка, но героически спасала семена! За это можно тост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муж прочитал этот рассказ, выхватывая с экрана компьютера не успевшие застыть стро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ты меня Славой называешь здесь! - насупился он. - Почему я не Жорж? Непременно я должен быть Жорж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м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rlanova_nina.html" TargetMode="External"/><Relationship Id="rId4" Type="http://schemas.openxmlformats.org/officeDocument/2006/relationships/hyperlink" Target="http://thelib.ru/books/gorlanova_nina/vecher_s_prototipom_rasskaz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rlanova_nina/vecher_s_prototipom_rasskazy-comment.html" TargetMode="External"/><Relationship Id="rId7" Type="http://schemas.openxmlformats.org/officeDocument/2006/relationships/hyperlink" Target="http://thelib.ru/authors/gorlanova_ni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íà Ãîðëàíîâà </dc:creator>
  <dc:description/>
  <dc:language>en-US</dc:language>
  <cp:lastModifiedBy/>
  <cp:revision>0</cp:revision>
  <dc:subject/>
  <dc:title>Âå÷åð ñ ïðîòîòèïîì (Ðàññêàçû)</dc:title>
</cp:coreProperties>
</file>