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ешнов Михаил</w:t>
      </w:r>
    </w:p>
    <w:p>
      <w:pPr>
        <w:pStyle w:val="Heading1"/>
        <w:bidi w:val="0"/>
        <w:ind w:left="0" w:right="0" w:hanging="0"/>
        <w:rPr/>
      </w:pPr>
      <w:r>
        <w:rPr/>
        <w:t>Источник Не-Пей-Во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Николаевич Греш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ЧНИК НЕ-ПЕЙ-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между холмов, Юрий опять потерял тропин ку. Выругался: разуй глаза!.. Однако как ни глядел вокруг, тропка исчезла. Пошел прямиком, через кусты, перемахнул ручей, полянку, усыпанную лютиками, точно звездами, и опять наткнулся на тропку. Обрадовался: "А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ть ему здесь, в лесу, было нечего. Юрий не лесник, не геолог, даже не местный житель. Приехал на Урал к брату. Брат - буровик. Буровая километрах в семи от деревни. "Поживи денька два, - сказал Артем, - а там возьму отгульные, съездим в Кунгур". Неделю Юрий живет в Тархановке, брат не возвращается с буровой. От скуки Юрий обшарил окрестности - леса и холмы. Вот как сегодня: ушел с утра, бродит. В кармане хлеба кусок, луковица, а воды родниковой в каждом овраге. Тем и доволен. И даже рад; при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- студент Воронежского пединстит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рале впервые. Урал не то что средняя черноземная полоса. На Урале Юрию интересно. Воздух другой, и земля другая, солнце и зелень. Далеко от Тархановки Юрий старается не уходить. Деревня там, за холмом, чуть вправо. А тропинка под ногами идет-идет. Куда идет? Маленькая тропинка, оттого и теряется, ленивая, думает Юрий. И мысли в голове тоже ленивые: встретить бы лисицу, ежа. Ни лисица, ни еж Юрию не нужны. Так просто - думается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инка пошла на взгорок. Опять ручей. Слабенький - струйка. Под ногами мокрые прошлогодние листья, порой грязца. Где перешагнув, где перепрыгнув, Юрий идет по ручью. Пить хочется. Дойду до источника, думает Юрий, попью. Поем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чник он нашел под небольшим присколком: лужа мутноватой воды, из нее ручеек. У подножия присколка груда валунов. Похоже, что их тут накидали, определил Юрий. Валуны красные, серые, доступные, чтобы их поднять руками и бросить. Похоже, что источник завалили камнями, но струйка опять пробилась. Юрий присел на корточки: зачем было заваливать родничок? На одном из камней прочитал надпись карандашом: "Воду не пить". Вон что! Юрий уже хотел наклониться, пригубить. Нет, он не будет. Написано - не пить! - не будет. Но почему?.. Юрий огляделся вокруг. Ничего угрожающего, опасного. Кусты, травы, по ручью те же лютики. Все такое обычное. И вдруг не п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 прикоснулся к воде. Обыкновенная, прохладная. На всякий случай Юрий обтер пальцы платком. Пить хотелось. Юрий опять посмотрел на надпись. Буквы полустерты дождями. Юрий потянул слюну и окончательно решил: воздер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отыльков подлетели к воде, закружились над зеркалом. Юрий поглядел на них, хотел подняться на ноги, как вдруг один из мотыльков - не рассчитал или неосторожно спустился - коснулся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замутилась, и мотылек исчез. Не утонул, не поплыл к бережку - исчез, будто его и не было. Юрий это прекрасно видел: мотылек коснулся поверхности, замутилась вода. Словно бы закипела. Юрий опять тронул воду рукой прохладная. Посмотрел на груду камней. Источник зава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птавшись минуту - камни, кусты на молчаливое недоумение Юрия не отвечали, и орлы, парившие в небе, не отвечали, - Юрий пошел вниз по склону. Тропинка огибала холм наискось, и, спустившись, пройдя молодой березовый лес, Юрий вышел к реке. Здесь, на пойме, раскинулся огород - подсобное хозяйство, стоял шалаш из травы и веток, с не успевшими еще побуреть и выгореть листьями. Возле шалаша костер, над огнем, почти невидимым в солнце, висел закопченный чайник. Тут же и хозяин шалаша - бородатый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подошел к нему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коли не шутишь, - ответил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шалаша вышел пес, потянулся, зевнул, вытянув лопаточкой тонкий язык. Пес был ленивый и добродушный, подошел к Юрию, лиз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его чует, - заметил дед. - Подходи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засмеялся и подошел к кос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удновать будем, - сказа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ротив. - Юрий вынул из кармана завернутый в бумагу лом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завилял хвостом. Юрий развернул хлеб, отщипнул кор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и еще не ели! - крикнул на пса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- Волчок, назвал его позже дед - отошел в сторону, лег, зажал лапами корку и стал грыз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тошка. - Старик высыпал на дощатый круг сваренные картофелины. Соль. - Вынул из котомки пачку соли, насыпал на тот же круг. - А меня зовут, сказал,- дед Бу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назвал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буровиков? - догадался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т мой на буровой, - ответил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очистил картофелину, посыпал солью. Кивнул Юрию, приглаш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тоже очистил картофелину, посыпал солью.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урцы караулите? - Огород был огуречный, кое где на плетях начиналась зав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аулю, - ответил дед, неторопливо разжевывая картоф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, не болтая лишнего, поели, принялись за чай, дед налил две жестяные кружки. Чай был зеленый, душистый, располагал к разго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а источник там, на холме? - спросил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итый камнями?.. - Дед испуганно вскинул б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тил Юрий. 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потек? - спросил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чеек, - ответил Юрий. - Стру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зви его! - выругался дед, отставил кружку. Перемена в настроении старика поразила Ю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спросить, в чем дело, но Бубей спросил сам: - Ты не пил из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что не 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точник Не-пей-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пей-во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- литературовед, фольклорист по воронежским сказам. Название заинтересовало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дный источник, - продолжал дед. - Никто не пьет из него, разве что ведь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Юрия вытянулось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 Ведьмы да оборотни, - подтвердил Бу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 чего не ожидал Юрий в век электро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 До нас было, - говорил между тем Бубей. - Дед мой рассказывал, а деду моему его дед. Так что источнику уже на нашей памяти двести лет. Нечистое место. Гора нечистая и исто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 Что ж там такое? - спросил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ное. Мужики с той воды волками воют. Бабы на стену лезут. Иные в птиц превращаются и в зверей. Было - и на метле ле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 Урал славится сказами, Юрий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л книги Бажова. Жалел, что поздновато родился, не встретится с автором "Хозяйки Медной горы". И вот перед ним живой сказочник. Юрий ловил каждое слово Буб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, спроси у каждого, - продолжал дед. - В мою бытность Лелька Козоева попила той воды, так, знаешь, кукушкой представилась. Только и слышно: "Ку-ку!.." По лесинам лазила днем и ночью. Пока не упала и не убилась до смерти. Тогда и порешили деревней забить родник. Накидали камней - уняли. А вот видишь, опять пробился. Ты, парень, не пил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аси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долго не мог успокоиться, расспрашивал, боль шой ли родник, что видел и что слышал у источника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Ox-ox-ox!.. - вздыхал на слова сту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Юрий рассказывал, как упал мотылек, вода замутилась и мотылек исчез, дед подтверд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-во! Всякая живность растворяется в нем, развар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ода-то холо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Щу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о, - подтвердил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... - Бубей затряс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жая Юрия от шалаша, дед продолжал вздыхать, охать, и все это было, начиная с названия родника, так непонятно, таинственно, что Юрий дал себе обещание побывать на источнике еще раз, внимательно к нему пригля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Артема пришла весточка, что на буровой авария, в Тархановку он приедет неизвестно когда и что ты, братка, там не ск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скучать не думал. На следующее утро он был у источника. Рассказы деда Бубея оставили неприятный осадок в душе, и Юрий оглядывался вокруг настороженно. Место в самом деле было не из приятных. Присколок выпирал из горы, словно вытолкнутый недоброй силой. Темно-пористая поверхность, свисающий клочьями мох создавали впечатление неприютности, запущенности места; груда камней, накиданных кое-как, тоже походила на неопрятную кучу, казалось, что птичьих голосов здесь меньше. Воздух застоялый какой-то мрачностью веяло от источника. Однако Юрий противился впечатлению. Ничего тут особенного, успокаивал он себя, обыкновенный родник. Таких родников Юрий повидал немало в этом богатом водой краю. Были теснины, ущелья мрачнее этого, и настороженность Юрия понемногу исчезла. Россказни, думал он о вчерашних предупреждениях деда. День солнечный, светлый - что может случиться в такой день?.. О том, что может что-то случиться, мысль у Юрия была. Где-то в самых тайниках мозга. Случилось же что-то с Лелей Козоевой - Бубей уверял, что этот случай подли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посидел на камне метрах в четырех от источника. Потом подошел ближе, присел на корточки. Л.ег на живот, вгляделся. Вода кипела - так ему показалось на первый взгляд. Приглядевшись, однако, Юрий переменил мнение: родник бил из земли, поднимал со дна песчинки, они мутили воду. Юрий потянул носом ничего, кроме сырости. Коснулся воды ладонью -- прохл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алось одно - напиться. С минуту Юрий раздумывал. "Не пей", предупреждал дед. "Напьюсь", - начал спорить с ним Юрий. "Не пей..." "Напьюсь!" Юрий наклонил лицо к воде, и перед тем как глотнуть, когда уже ничего не оставалось, губы коснулись воды, с камня или с былинки, наклонившейся над водой, упал рыжий лесной муравей. Мгновение он еще держался на поверхности, шевеля лапками, но тут же растворился в воде, исчез. Юрий глот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округ изменилось. И Юрий изменился - он уже не был Юрием. Он стал воплощением страха. Понимал, что это за страх и откуда - от одиночества. Юрий или то, что теперь было Юрием, метался в огромном лесу. Причудливые стволы вырывались из земли, колоннами стремительно уходили в небо. Небо было фиолетовым, и в нем качались бледные, размытые, величиной с блюдце звезды. Все вокруг было фиолетовым - тени, воздух. А Юрий метался, метался - искал след. Не тропку, не дорогу - именно след. Странно, что он потерял его, был один. Бросался между деревьями вправо, влево, а звезды качались над ним, были как надувные шары - то сжимались в объеме, то увеличивались. Куда поворачивал Юрий, не было сл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стороне не было. Ужасный фиолетовый лес!.. Вернуться? Куда?.. Опять влево, влево... Наконец след найден - душистый, пахучий след! Юрий побежал между стволами, и след становился все душистей, душистей. Превратился в стежку, справа, слева к стежке присоединялись другие ниточки, и Юрий полнился уверенностью, что все хорошо. А небо, земля фиолетовые, иногда в синеватой дымке. Дымка повисала среди ство лов, заполняла ложбинки, но это Юрия не тревожило. Его вел сладостный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цокот - словно копытами по булыжнику. Цокот не испугал Юрия, напротив, обрадовал Юрий был не один. Из-за поворота выскочил муравей, понесся навстречу. Это из-под его лапок слышался цокот, и Юрий с удивлением заметил, что у него такие же муравьиные лапки и тоже издают цокот. Юрий быстрее помчался навстречу собрату. Они едва не столкнулись. Встречный обшарил Юрия усиками, и это звучало как "Ничего нет?". Юрий так же усиками ответил: "Нет" и они разми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Юрий зачуял добычу. Свернул со следа, родной запах заполнял теперь лес, можно было не бояться, что потеряешь его, останешься одиноким. Добыча была близко - Юрий чувствовал ее теплоту и ее запах, отличный от родного Юрию запаха. Обегая стволы, Юрий искал - тут где-то, тут! - и наконец наткнулся на гусеницу, неуклюже ползущую по земле. Юрий мгновенно впился в нее челюстями. Гусеница задергалась, приподняла его от земли, но Юрий намертво сжимал челюсти. Гусеница трясла его, волочила по земле, Юрий не отставал. "Ко мне! Ко мне!" - сигналил он усиками. Помощь пришла: двое муравьев вынырнули откуда-то, вцепились в гусеницу рядом с Юрием, брызнули кислотой. Серое чудище дернулось, изогнулось, подняло всех троих в воздух, швырнуло на землю, но челюсти ни у кого не разжались. Юрий прыскал кислотой, то же делали оба его помощника, острый запах заполнил лес. Гусеница извивалась, валилась на бок, на другой, но подбегали новые муравьи, впивались в добычу. Вся гусеница была облеплена врагами, уже не извивалась, дергалась. Добытчики поволокли ее между стволов, вытащили на тропу и, мешая друг другу, наступая на лапы, поволокли дальше. Встречные муравьи вцеплялись в серую тушу и так - кучей - дотащили до муравейника. Тут Юрия все стали оглаживать усиками: "Нашел! Нашел!", отделили от кучи собратьев, все еще занятых гусеницей, втолкнули в главный вход муравей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ы над головой исчезли, но и здесь, в проходах, стелился фиолетовый сумрак, повороты светились синим. "Нашел!" - обшаривали встречные Юрия, а он по ходам мчался в глубь муравейника. Его обволакивал родной чарующий запах, обнимало тепло, и, кажется, лучшего уже ничего не могло быть. Но Юрий мчался вперед. "Нашел!" - сопровождало его. И сам он был горд и великолепен: "Нашел!" Его увлекало в глубину, _ дальше, где матка, хозяйка гнезда, откладывает яйца. Он доложит ей, крикнет: "Нашел!" Вот уже слышно: "Оу! Оу!" - хозяйка гнезда кладет яйца. "Оу!" - фиолетовый сумрак ярче. Сейчас Юрий увидит хозяйку - он добытчик, герой. "Оу!" Ему радостно и боязно в то же время, он полон силы, заряжен энергией - так на него действует родное гнездо, он готов отдать все, себя самого для всех, для хозяйки. "Оу!" Сейчас он увидит ее. Сейчас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открыл глаза. Все слетело с него мгновенно, От солнца он сомкнул веки, увидел убегающий фиоле товый сумрак, в сознании все еще звучало, отдаляясь, стихая: "Оу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было? Юрий заметил, что лежит на земле, вскочил на ноги. Что это? Сон, явь?.. Сердце колотилось в груди, как от бега, во рту стоял привкус кислоты, запах муравейника. Было? С ним? Юрий растерянно огля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ло солнце. Мутно блестел источник. Ветра не было, теплая сырость охватывала Юрия. "Было?" спросил он еще раз. Ответил: "Было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опять склоняется к воде. Ему жутко и любопытно. Странный фиолетовый мир еще не ушел из его сознания. Сколько же миров - и каких? - в этой воде? Напиться еще? Странно и любопытно. Юрий опять ложится на землю. Он знает напьется. Что бы ни случилось, напьется. Узнает тайну исто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ничего с ним не случилось. Может, приснился сон, но ничего плохого не случилось. Еще глоток. Маленький глоток, как в первый раз. Может, он опять станет муравьем? Увидит царицу муравейника? "Оу!" - звучит у него в мозгу. Ничего плохого не будет, уверяет он себя. Не будет! Он уже ощущает влагу. Приблизил губы к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од садится ему на ухо. Юрий вскидывает руку, сбивает его. Овод падает в воду. Всплеск. Замутнение. Овод исчез. Глоток воды клубком проходит по гор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жаркий, пьянящий, сладостный, вожделенный вкус крови! И вместе грызущее непереносимое чувство голода! О солнце, зной, трепет крыльев, жало, готовое впиться в живую плоть! И голод, голод! Голод и здесь еда! Рядом еда. Много еды! И злость! И желание пить горячую кровь! Сейчас примериться. Сейчас впиться! З-з-з... Десятки таких же жаждущих вьются рядом. Кто первый? Кто смелый? З-з-з... Ах-х!.. - свист тугого жесткого волоса - свист смерти. Увернуться, уйти! А еда живая гора - вот она! З-з-з... Сесть - значит рисковать. Сесть - значит быть сытым. Смелей!.. Ах-х!.. опять свист. Жгут волос хлестнул рядом. Кого-то зацепил, да? Корчится на земле? Не я! Не я! Ну се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вок - и горячая пахучая вожделенная плоть, вот она! Вцепиться лапами в волос. Противный жесткий волос, но за него можно держаться. Под ним тысячи пор-лунок. Нужна только одна лунка. Нужна только одна капля крови! Жало нащупало лунку. Вонзить глубже, глубже! О-о! Теплое солоноватое влилось в хобот. Теперь тянуть, глотать! О-о! Красные огненные клубки - кровь состоит из них, как из вишен. Глотай, глотай! Красные клубки, как вишни, проходят по пищеводу! О наслаждение! Жизнь!.. Шерсть, кожа дергаются, им больно. Глотай, глот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ст. Удар. Смяло крылья. Закружило, швырнуло. О-о-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с трудом открывает глаза. Он корчится на земле. Каждый нерв как струна, в голове звон. Пальцы скрючились, впились в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тоном Юрий поднимается на колени,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еред ним плывет, солнце в небе раскачивается, пляшет. Неверными шагами на дрожащих ногах Юрий идет прочь от источника. "Не так просто... Не так безобидно... - путаются в голове обрывки мыслей. - Не так все просто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еле добирается до шалаша. Пес Волчок бросается на него с я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чок! - зовет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одушный, ленивый пес неузнаваем. Шерсть ощетинилась на загривке. Зае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чо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от Юрия тянет муравьиным мускусом? Трупным запахом ов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Бубей отгоняет пса палкой. Тот ложится поодаль, рычит. Дед спрашивает Юр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ту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ничего не рассказывает Бубею. Жадно глотает чай, чтобы заглушить во рту солоноватый вк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рень?.. - спрашивает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подним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он никуда не выходит. Сказался больным, лежит на кровати. "Что это было? - думает он. - От чего? От вод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ирает в уме все, что слышал, читал о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легкая вода. Есть тяжелая вода. Есть живая вода и есть мертвая. Есть целебная. Есть, наверно, необыкновенные воды. В источнике - необыкнов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йства ее, формула неизвестны Юрию, он не геолог, не химик. Известен результат - невероятный, ошеломляющий. Вода растворяет в себе организм, будь то мотылек, муравей, овод. Что еще?.. Выпив такой воды, человек превращается в другое существо. Нет, возражает себе Юрий, человек остается человеком. Но ощущение, сознание приобретает другое. Как это происходит? И тут Юрий ничего не может объяснить, он не био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, что было с ним, потрясающе. Он обретал нов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чудес на земле, думает Юрии, неведомых, неоткрытых. Психика насекомых, зверей и птиц, например. Зоопсихика. Никем еще не начатая наука. Что она может дать человеку?.. Но мысли Юрия опять возвращаются к источнику. Не-пей-вода! Предупреждение в названии, отрицание, даже страх. Перед чем страх? Перед неведомым. Люди знают об этом. Но неправильно понимают само явление. Оборотни, ведьмы - все это вздор. Есть проблема, загадка. Каким образом сознание одного существа передается друг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ем не приезжал. На буровой устраняли ава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етий день после происшествий у родника - на десятый пребывания в Тархановке - Юрий вышел из дому во второй половине дня. Погода стояла та же, ясная; неомраченное небо светилось шелковой син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ните кружились берк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пошел не через лес, а тропинкой на ого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то долго не был? - спросил Бу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болел, - сказал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иди, - сказал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 по заметной только ему стежке в глубь огорода. Юрий остался у шалаша. Волчок лежал поо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чок! - позвал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не шелохнулся, не под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 ты на меня так? - спросил Юрий и засмеялся: что это он - собаку вызывает на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 Бубей. Выложил из кармана десяток огурц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 и разговаривал Юрий мало. Видно было, что его занимала какая-то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ты, парень? - спросил Бу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мне, дед, ружье. До вечера, - попросил Ю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лес с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зон не охотничий, - сказал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так... - неопределенно сказал Юрий. - Для в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и так, возьми. Ни лисиц, ни зайцев не стреляй, оштраф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пообещал Юрий и взял ру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вал огороды, свернул на гору, к источ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-Куда? - крикнул дед от шал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-то время он бродил вокруг источника без особых намерений. Ружье висело на плече, он забыл о нем. Но это казалось, что он забыл. Мысль работала в голове и окончательно сказала "да", когда Юрий увидел на вершине сосны беркута. Птица отдыхала, изредка охорашивалась, приглаживая клювом перья. Юрий подстрелил беркута - перебил крыло. Долго лазил по кустам, пока не нашел птицу, а когда нашел, накинул на орла пиджак, выбрался из гущины на пол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знакомая поляна с источником Не-пей-вода. Юрий с подбитой птицей в руках присел на камень.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ахода солнца он не вернулся к костру. К ночи не вернул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ернулся утром и к обеду следующего дня. Вечером объявили поиск пропавшего сту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шла тревога и до Бубея. Тот взял Волчка, пошел к источнику. Здесь, у воды, он увидел ружье и одежду Юрия. Пиджак лежал в стороне нетронутый. Брюки, сорочка студента были превращены в груду тряпья, словно кто-то нарочно раздирал ткань на ленты, полосы.Тут же валялось два-три пера берк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жье и одежду Бубей принес в сель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я нашли на исходе третьего дня. Нашел Волчок под скалой, в непроходимой чаще, привел людей. Кусты были исковерканы, смяты, будто Юрии валялся на них или упал с высоты. Руки, ноги студента поломаны, сам он был без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в больницу он бред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 Какое солнце... Простор! И небо глубокое, синее... Когда его клали на операционный стол, у него неловко подвернулась рука. Юрий произнес еще одно сло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ыло-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eshnov_mihail.html" TargetMode="External"/><Relationship Id="rId4" Type="http://schemas.openxmlformats.org/officeDocument/2006/relationships/hyperlink" Target="http://thelib.ru/books/greshnov_mihail/istochnik_ne_pey_vo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eshnov_mihail/istochnik_ne_pey_voda-comment.html" TargetMode="External"/><Relationship Id="rId7" Type="http://schemas.openxmlformats.org/officeDocument/2006/relationships/hyperlink" Target="http://thelib.ru/authors/greshno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Ãðåøíîâ </dc:creator>
  <dc:description/>
  <dc:language>en-US</dc:language>
  <cp:lastModifiedBy/>
  <cp:revision>0</cp:revision>
  <dc:subject/>
  <dc:title>Èñòî÷íèê Íå-Ïåé-Âîäà</dc:title>
</cp:coreProperties>
</file>