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ешнов Михаил</w:t>
      </w:r>
    </w:p>
    <w:p>
      <w:pPr>
        <w:pStyle w:val="Heading1"/>
        <w:bidi w:val="0"/>
        <w:ind w:left="0" w:right="0" w:hanging="0"/>
        <w:rPr/>
      </w:pPr>
      <w:r>
        <w:rPr/>
        <w:t>Несс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шнов Михаил Никола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С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, чем это кон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ощадке маленькой пересадочной станции шла обычная жизнь: приходили пассажиры, брали билеты, динамик оповещал об очередных рейсах. Те, кому было рано, ждали, говорили об автобусах и поездках. Вокруг газона играли дети. Мы со случайным пассажиром тоже говорили об автобусах - наши опаздывали. Вдруг собеседник резко переменил разгов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, расскажу все, как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ним на скамье лежал акваланг и плетеная проволочная корзина, сквозь ячеи которой можно было рассмотреть электрический фонарь, мотки капронового шнура, тушенку, хлеб. Что он хотел рассказать - дорожную историю, автобиографию? Мне надо было на Блэк-он-Форд - местечко в глубине Грампианских гор, - к профессору Берну, шекспироведу. Судя по переписке, у него что-то новое о Шекспире, и я воспользовался командировкой, чтобы навестить Берна и попутно взглянуть на Шотландию. Может быть, собеседник хочет рассказать о Шотланд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у, - повторил он. - Хотя по этому поводу неохотно развязываешь язык. Не очень-то приятно, когда наперед знаешь, что тебя назовут лгу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лся за сигаретой, вынул ее из пачки, наполовину видневшейся из нагрудного кармана, и за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тория, скажу вам, - невероятная. Как все в этом круговороте, связанном с Н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екунду остановился, поглядел, какой эффект вызвало громкое имя. Я повернулся к нему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ригует? - засмеялся он. - Вы из Швеции? Может, из ФР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усский, - сказал я. - Из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, - стряхнул он пепел на землю, себе под ноги, - Несси знают во всех частях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должал смотреть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он Миллтон, - представился он. - Адъюнкт Абердинского университета, - слегка поклонился. - Но историю с Несси я не выдумал. Я пережи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можно, - сказал я, - чуточку я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авно в Англ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 не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макете Несси, который возили по городам,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л, - вспомнил я что-то прочитанное в газ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- сказал Миллтон. - Сделали каучуковый бурдюк, приладили к нему лапы, голову с длинной шеей, взгромоздили на трейлер и возили по горо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гновенье смолк, пожевал губами вроде бы в нерешительности и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сси-то оказалось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... вы сказали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две - появилась вто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ль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торая Несси, - повторил Миллтон. - Ж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! - воскликнул я в искреннем убежд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! - заверил Милл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это не бред, мелькнуло у меня в голове, то очень плохая шу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хотите, - Миллтон угадал мою мысль. - То, что я рассказываю о Несси, - правда. И произошло это здесь, в Грампианах, - Миллтон кивнул в сторону г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обескуражен. Лихорадочно рылся в голове, отыскивая среди вопросов и восклицаний ну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это случилось? - не нашел ничего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- ответил Миллтон, - по призванию я натуралист. Изучаю фауну северных областей Королевства. Но всю свою сознательную жизнь я сосредоточил на поисках Несси. Нет ни одного озера в Шотландии, которого я не видел бы, не исследовал. Я верил. И я нашел ее, мою Нес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но это было спокойно, категорично, ни одна морщинка не дрогнула на лице Миллтона. Но что сказано? "Мою Несси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Миллтон не казался мне сумасшедшим. Крутой лоб, серо-голубые глаза, тонкие губы в улыбке. Ничего необычного не было в Миллтоне. Необычным был рассказ, который он продол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рошлом месяце я получил известие, что в окрестностях Хиллсборо, в тридцати километрах от Торренса, объявилась пара журавлей-альбиносов. Ни один зоолог не устоит, поверьте, чтобы не взглянуть на этих чудесных птиц. Через несколько дней я уже бродил по болотам Хиллсборо, заручившись комнатой у местного пастора: "Живите сколько хотит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ллсборо оправдывает свое название - холм среди заболоченной местности. Дорога к местечку отвратительная, битая. А тут начались дожди. Но мне это безразлично, дожди, я увлекся поиском журавлей. Уходил с утра, возвращался вечером, словоохотливый пастор лопался от нетерпения поболтать со мной, но я валился в постель, продолжая думать о журав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наверно, я пропустил бы самое значительное событие в св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после вечернего чая пастор с видом чрезвычайной заинтересованности развернул на столе газету - ему очень хотелось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? - спросил я: надо же быть вежливым,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си, - ответил пастор, - взгляни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фотографии, вскинув голову над толпой, но не приземляя взгляда, смотрела Несси. В поднятой голове, в изогнутой шее чувствовался порыв, динамика, кожа блестела под солнцем, ноздри раздуты - все было как настоящее, хотя тут же показан тягач и трейлер, на котором стоял макет. И еще привлекало, даже потрясало в гибкой шее, в поднятой голове какое-то ожидание, напряженность, как будто животное не смотрело на толпу, не видело ее, а вслушивалось в призыв или само всем своим напряженным телом звало ког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? - восторженно спрашивал пас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всматривался в строки под фотографией, где сообщалось, что проездом по реке Слайд в Торренс доставлен макет легендарной Несси. Макет выставлен на центральной площади города на два дня - указывались числа июня, - после этого будет увезен в Южный Уэль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а вчерашняя, как раз я был занят в Хиллсборо поиском журавлей, время ушло, завтра макет увезут из Торре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не выехать в город? - вскочил я из-за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од?.. - Пастор недоуменно поглядывал на газету и на меня - ах, как ему хотелось обсудить но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ами шел дождь, сгущались суме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уда вы не уедете, - ответил пастор. - В деревне одна автомашина, которая не пройдет по дороге в такую сл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лоша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одной, - решительно ответил пас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уже был у вешалки, схватил дождевик и шл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одя с крыльца, я заметил на часах время - половина восьмого вечера. Ничего, успокаивал я себя, шесть часов хода, и я буду в Торренсе. К утру буду в Торрен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, конечно, попыхтеть, но во втором часу пополуночи я вошел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ороги ведут в Рим, а в наших городах - к центру. Я не сомневался, что выйду на площадь к Несси, увезти ее могут только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устилась тьма, улицы были пусты, город вымер в предчувствии грозы и во сне. На западе один за другим мелькали сполохи, вот-вот гроза обрушится на дома, на деревья. Скоро ли площа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щадь открылась при вспышке молнии - тягач, автотрейлер, на площадке силуэт Несси. Нет, нет, - две Несси! Или у меня двоится в глазах? Или я ослеплен молнией? Но при следующей вспышке я различил: две Несси!.. Одна на трейлере, другая возле. И... - боже мой! - эта вторая Несси двигалась!.. Я остановился, протер от вспышки глаза - наваждение?.. С неба мигнуло вновь - несколько вспышек последовало одна за другой, и тут я рассмотрел Несси на трейлере со вскинутой шеей и другую Несси, которая терлась, как это делают лебеди в ласке, о шею первой. Это было скользящее нежное движение, прикосновение живой шеи к макету, были призыв и настойчивость к ответной ласке. Вспышки следовали одна за другой. Я видел, как шея Несси коснулась спины, бока неподвижной громады. Еще, еще, голова подалась к голове, будто заглядывала в глаза: ну, что же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, окаменев, а животное терлось о макет, подталкивало - оч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овало несколько мгновений темноты, а потом опять вспышка - и все та же игра животного с мертвой глыбой. Оба зверя были огромны. Молнии выхватывали их из тьмы, делали, кажется, еще большими. И я ощутил страх. Я был в двадцати ярдах, не дальше, от трейлера и от живой Несси, а она все призывно подталкивала макет, и это было страшно, это был обман, которого не понимала настоящая Несси. Мертвый макет она принимала за друга. Почему тот не отвечал?.. Наверно, животное толкнуло сильнее, потому что при следующей вспышке у макета отвалилась шея, а еще при следующей перед животным была груда хлама. Темнота скрыла, что произошло потом, но я услышал глухой вскрик животного, перешедший в стон боли, недоум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вспыхнуло небо, и я увидел, как животное отшатнулось от кучи обломков. В следующую секунду оно отшатнулось от трейлера и, как мне показалось, застыло в растерянности. Потом животное отстранилось от трейлера и побежало прочь. Меня тоже сорвало с места. "Несси!" - крикнул я и кинулся по улице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си!.. - В темноте слышал перед собою шлепанье лап по лужам, - впечатление такое, что вскачь неслась лошадь-тяжеловоз, - когда же молнии вспарывали небо, видел, как на бегу дергалась шея Несси, поворачивалась в стороны голова и как молнии отражались в глазах чудовища. Зачем я бежал? Я не отдавал себе в этом отчета. Бежал и кричал: "Несс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дили и уходили автобусы. Негромкий голос бормотал из динамика о приходе машин и отбытии. Моего автобуса не было. Автобуса Миллтона тоже. На площадке, усыпанной желтым песком, бегал мальчик лет четырех-пяти, возил игрушечную машину. Я смотрел на рассказчика и думал, как прижать Миллтона к стенке. Убедительные жесты, искренний тон не убеждали меня. Фантазер, думал я, выдумщик. Ну, погоди! Одна мысль уже зацепилась в моем мозгу: "Доказательства". Потребую от Миллтона доказательств, как только мне надоест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не глупо кричать, звать по имени? - продолжал Миллтон. - Несси неслась вприпрыжку, топоча лапами. Хвост рассекал лужи, так что вода выплескивалась на троту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с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прашивал себя, зачем преследую животное. Может быть, сознавал, что ничего подобного в мире нет и не будет. Я видел живую Несси, не хотел ее упустить. Бежал за ней, пока мы вместе не оказались за гор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за стихла, наплывали туманы. Подвернулся проселок, мы шли друг за другом, пока не забрезжил 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си завертела головой, зафыркала. Рядом оказалось озерцо, заросшее камышом. Несси повернула к нему, полезла с берега в гущину. Я направился вслед, но, запутавшись в стеблях, остановился. Поднялся во весь рост, пытаясь заглянуть в камыши. Заросли были высокими, я ничего не увидел. В камышах продолжался шорох, движение. Не сбежит ли Нес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я прислушивался к сопению, бульканью. Потом движение прекратилось. Достаточно рассвело, и я решил посмотреть, как устроилась Несси. Вода была мне по грудь, и, раздвигая камыши, я двинулся наугад. Ни тревоги, ни опасности я не чувствовал - ничего, кроме ила под ногами и холода. И любопытства. Наивно говорить об этом теперь, но любопытство толкало меня как мальчишку. Сколько я прошел - десять шагов, двадцать? Почти столкнулся - уперся грудью в голову Несси. Увидел глаза. Они были так близко, что я мог прикрыть их ладонями. Но я встал, чуть наклонившись к ним, и смотрел в зрачки. Они были огромные, черные - чернее ночи, и в них жила... трудно выразить словами, надо увидеть, какая усталость жила в этих глаз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ион веков, сонмы ушедших, исчезнувших жизней, катастрофы, ужас небытия смотрели из глаз животного, переливались мне в душу, заставив остановиться сердце. Мгновенье я не мог дышать, замер. Может, это было не мгновенье - век, но я, наверно, умер бы перед ужасом этих глаз, если бы в них не было другого - покорности. Животное лежало, зарывшись в ил, вытянув шею. Над водой поднимался горб морщинистой кожи, шея вытянута ко мне. И во всей позе - и в глазах тоже - была такая покорность и такое одиночество и тоска, что чувство страха мгновенно ушло, сменившись жалостью. Я стоял, глядел и, когда наконец осознал значимость встречи, пришел в себя - не посмел нарушить покоя животного. Сомкнул камыши и пошел назад,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 на траву передохнуть, успокоиться. Огромность события не умещалась в мыслях и в чувствах. Вопросы всплывали один за другим, кололи и жгли, будто мне под череп запустили ежа. Откуда Несси? Как оказалась в городе? Как теперь быть, что из этого выйдет? Тише, успокаивал я себя, дум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ет по Слайду привезли пароходом. Естественно, его не спрячешь в каюте и даже в трюме. Макет был на палубе, и. Несси увидела его. Из реки? Скорее всего, и поплыла за ним. Что ее толкало, инстинкт? Несси вышла на берег, очутилась на площади. Нуждаясь в ласке, стала сама ласкать макет, не понимая, что это игрушка. Пережила ужас, когда игрушка сломалась, кинулась прочь. Тут я увязался за ней, оба оказались за городом, подвернулось случайное озерко. Животное устало или, чувствуя жажду, потянулось к воде. А что дальше, что дальше? Сердце закатывалось у меня от этого вопроса. Сколько опасностей подстерегало животное в нашем мире. Как уберечь Несси, куда увести, спрятать? Разве спрячешь такую громадин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проселок у озерка оживал. В Торренс потянулись телеги с овощами и пешеходы. Я глядел па них и не замечал. В голове вопросов не убавл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оймал? - Кто-то обо мне подумал - ры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тветил, но спросил в свою очере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леб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. - Прохожий опустился на траву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игар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отсыпал из пачки дюжину сигарет. Все это молча - я боялся, что голоса потревожат Несси. К счастью, человек оказался неразговорч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й, - сказал он на прощ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беду мне удалось у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удили меня странные звуки: кто-то невдалеке плевался. Слышалось шуршанье, чавканье и плевки. С минуту я слушал, не понимая, где я и что вокруг. Несси! - вскочил. Шлепнул плевок и еще пле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скользнул в воду,- по колена, по пояс,- раздвинул тростник. Несси срывала узкие жесткие листья, перетирала их - нижняя челюсть двигалась вправо, влево - и, высосав сок, выплевывала жвачку. Увидя меня, не прекратила занятия - потянулась за листьями. Пожевала и выплю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- сказал я. Камыш не подходил ей к обеду. Минуту я стоял, раздумывая; как об этом не догадался ран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! - сказал я решительно Н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сси пошла. Сыграло ли тут роль внушение или мой решительный тон? Или Несси поняла, о чем я хотел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по дороге. Теперь я впереди. У меня был план: до Каледонского канала миль двадцать пять. Канал соединяет озера Лох-Лохи и Лох-Несс. Вот и определился наш путь. В какое другое место я мог увести Нес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а обогнула озерко, открылся поселок. Надо было остановиться, подумать, как показаться на люди, - но было поздно. Не дальше как в двадцати шагах навстречу шли двое: низенький, толстый, с трубкой в зубах, и другой, повыше, с обвязанной теплым платком ще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це у меня обмерло: что-то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ведешь? - спросил меня толстый, с трубкой, когда мы подошли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си, - ответил я, пришлось при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.. - сказал толстяк, губы его расплылись в улы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, обвязанный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кто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- кто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нг-Конг, например, - ответил обвяз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, не верите? - спросил я. - Живая Нес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як вынул изо рта труб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учуков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зги у тебя каучуковые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зги настоящие, - возразил толстяк. - А такие штучки мы уже ви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кулу, например, - подсказал обвязанный. - Глотает целые кора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-во, - подтвердил толстяк. - Осьминоги космические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 поклясться - мужчины не были пьяными. Но от их суждений я растер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я Несси! Не ви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як сунул трубку в зубы и вместе с дымом выдох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бманешь - не прода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, - обернулся я к Н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жие молча смотрели нам вслед. Когда я оглянулся через минуту - продолжали свой прежни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нако"... - подумал я. Мне было радостно, что встреча прошла легко. Но меня и задевало - не пове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вступили в поселок. Несси надо было кормить, и я прикидывал, как это сделать. Вечер был будничный, люди работали на огородах; с противоположного конца улицы - поселок вдоль улицы просматривался весь - входило стадо ов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вав два-три дома, мы остановились у обширного огорода. Старик и двое парней убирали капу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у вас купить капусты? - спросил я через изгор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кто? - спросил старик, показывая на Н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хочет есть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зинов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, вслед за ним парни приблизились к изгор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потребуешь? - спросил один из парней, облокачиваясь на изгор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почем ка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- возразил парень. - За предст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ринимали за балаганщик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между тем швырнул на дорогу вилок капусты. Несси выкинула голову на разом утончившейся шее - овощ хрустнул в ее зуб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 - резиновая, - сказа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и соседи. Смотрели, как Несси хватает вилки, работает челюстями. Комментиро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бернет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чего ведь дошли. Как настоящ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тоящая и есть! - попытался я пробить стену недов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еня даже не гля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у нее девается? - спрашив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себе отвеч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оморе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сделал? - обратился ко мне старик. Одобрил: - Ловкач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возраж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винция. То ли дело Кинг-Кон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рамотеи!.. - возмущался я про себя. - Насмотрелись по телевизорам на сверхобезьяну, механическую акул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бщем, не плохо, - сбалансировали наконец мнение. Откуда ты? - И меня, похоже, заме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орренс привезли на трейлере... - на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ы видели, - возразил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я Британия вид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и овцы, потянулись к капусте. Несси защелкала зубами и зашип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уковой эффект... - заметил парень, швыряя очередной ви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повторил, как внача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бернет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ту за капусту с меня не вз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, хорош, - отвел деньги старик. - Спасибо за развле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обачий лай мы с Несси покинули поселок. Вообще, собаки надоедали нам больше всего. Да еще мальч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- кричали. - Почему у твоего верблюда один горб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и принимали Несси за живое существо. Собаки в этом не сомне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самой Несси, то более спокойное животное трудно себе представить: шла за мной, поглядывала по сторонам. Изредка шикала на собак - свысока. Кличку поняла сразу. Заботу мою чувствовала, сама ни о чем не беспокоилась - быть бы сытой. Больше эксплуатировала меня - корми, пои, охраняй, - превратила в пажа при своем вельможном высочест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ли и уходили автобусы, бормотал динамик над дверью. Миллтон завладел моим сердцем. Но не сумел завладеть умом. В голове, в самой глубине мозга, стучало: "Доказательства?.." Стучало и замирало. Хотелось слушать это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орренсе, - продолжал рассказ Миллтон, - как я позже узнал из газет, горевали над резиновым бурдюком. "Вандализм!" - решили единодушно, сели и укатили с пустым трейлером. Через какое-то время прошел слух, что Несси видели в сопровождении человека, проходили они фермерским краем, питались капустой. Но, господи, кто же поверит слухам, если на самом озере Лох-Несс сделаны сотни фотографий животного и все эти фотографии признаны ученым синклитом поддельными?.. Вот если бы Королевскому Географическому обществу подали Несси на блюде, с мочеными яблоками, с укропом, да позволили разрезать ножом, посмотреть, что там, внутри, - это был бы научный факт. А такни фотографии, ни кинокадры, ни подводная съемка не кажутся убедительными. Куда уж слухам, что человек путешествовал с Несси, питался капустой?.. Никто не хотел верить, чтобы не выставить себя в смешном виде. Мне, с моей удивительной Несси - она и сейчас у меня перед глазами, изложи я эту историю под присягой, наверняка бы приклеили ярлык клятвоотступ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тон покрутил головой, давая понять, что ярлык Клятвоотступника ему не подходит,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о зверюгой между тем продолжали путь к северу. На привалах я приучал Несси к себе. Несмотря на громадный рост и устрашающий вид, скотина была добродушной. Когтистые лапы, длинный, до четырех метров, хвост - самые энергичные части ее тела. Корпус, возвышавшийся на ногах, был рыхлым, мягким, с непомерно старой, на взгляд, морщинистой кожей, буро-коричневой на спине, серой на брюхе. Шея... Лебединая шея! Голова, маленькая, продолговатая, достойно венчала шею. Два маленьких выступа по сторонам - зачатки рогов? Пасть неширокая, треугольная. Плезиозавр? Плиозавр?.. Что-то было от этих доисторических. Но и что-то другое - нестрашное. Даже понятное - коровий характер, что ли? Особенно когда ела: схватит там, схватит т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в горы местность была безлюднее, и это было лучше для нас обоих. Несси начала уставать, прихрамывала. Приходилось останавливаться, отдыхать в верещатниках. Лучше и потому, что не было зевак - откровенных глупцов и нахалов. В поселках нас неизменно окружала толпа и - как будто все были заговоренные - принимала Несси за ловко сделанную механическую заб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ядя, - спрашивали меня, - сколько ты ухлопал на нее дене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но ей сигаретой в нос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чалу я обижался, сердился, а потом подобрал палку против любителей тыкать сигаретой в нос: попроб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ая вещь - человеческое восприятие мира, - отклонился немного Миллтон. - В городе макет произвел психологический взрыв: люди без ума мчались взглянуть на Несси. В деревне, наоборот, приняли за куклу, за робота. Это меня поначалу злило и возмущало, потом я решил: зачем переубеждать, что Несси живая? Пусть думают что хо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концу третьего дня мы дошли до Чармен-ривер. Несси будто бы ждала большой воды, с наслаждением фыркнула, окунулась. Купалась она и раньше в озерах, в речках и всегда с удовольствием. Тут она выбралась на середину реки и поплыла по теч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метил на отмели лодку, прыгнул в нее и поплыл всле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ешь ли убеж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лишь всплески да вздохи животного. Я греб, ориентируясь на лебединую шею, на голову, поднятую высоко над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рмен-ривер впадает в Каледонский канал. К вечеру мы пронырнули под железнодорожным мостом. До канала оставалось с десяток километров, и я с тревогой думал, что будет с нами,- на канале шлюзы. Беспокойнее становилась и Несси. Может, ее тревожило то же, что и меня - как про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 - другое. Около полуночи, когда уже показались огни Инвергарри - наверное, плотина гидроузла, - Несси вылезла на берег и буквально по нюху нашла ручей, пробивавшийся в зарослях вереска. Ринулась по ручью, шумно втягивая ноздрями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 - Я вслед з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- треск и шорох кустар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 трех шагах на пути открылся вдруг светлый квадрат, из палатки вышел мужчина. В руках он держал ру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си ломилась вперед, трещал валежник. Мужчина замети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стух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стух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го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рнице - начиналась гроза, - осветившей очки незнакомца, охотничье кепи, лес, стоявший невдалеке, мужчина заметил движущуюся гору. Вскинул ружье, выстр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жком я сшиб его наземь. Ружье отлетело в сторону, звякнуло металлом о камень. Наугад я ударил по лицу, белевшему в темноте, по оч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йн! - завопил мужчина: он не ждал напа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арил еще раз, получил ногою в живот. Попытался вскочить, но мужчина, пришедший в себя, схватил меня за рубаху. Из палатки показалась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ймал его, Джейн! - Мужчина держал меня за руба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им!.. - закричала в ужасе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идаться большего я не стал. Рванулся - подол рубахи затрещал, остался в руках противника. Я отскочил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йн... очки... - Мужчина встал на колени, шарил в траве - было видно при свете, пробивавшемся из палатки. Женщину я не разглядел, кинулся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ки, Джейн!.. - последнее, что я услышал. Потом грянули выстрелы - два, три. Били в темноту, мне вслед. Стреляла женщина или ослепший Джим - пули со свистом промчались выше, задевая кроны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одяи! - Меня трясло. - Убийц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л на шум впереди, где Несси пробивалась через куста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годяи! - повторял на бегу. - Тарз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тон волновался, рассказывая о встрече с охотником. Потянулся в карман за сигаретой, вынул зажигалку. Чиркнул раз - не зажглось. Второй - не зажг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есть что-нибудь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и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урил, отдал мне коро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а ночь, - вернулся к рассказу. - Хлестал дождь, надрывались молнии, пытаясь раздвинуть мрак. Несси лезла вверх по ручью. Я, не отставая, - за ней. Ручей втянулся в ущелье, стало еще темнее. Животное пыхтело, принюхивалось, даже стонало, переваливая тушу через завалы камней. Я спотыкался, падал в темноте, молился, чтобы не переломать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 застало нас высоко в горах. Боже мой! Лапы Несси кровоточили. На боках, на брюхе царапины. Один из рогов сбит, едва держался на клочке кожи. Мое состояние было не лучшим: ботинки - вдрызг, ноги, когда я приостанавливался, дрожали. Зубы стучали от х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ты?.. - в отчаянии взы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отное хромало, дыхание его срывалось. Наконец, перевалив через особенно большую глыбу, Несси упала, вытянув шею, хватая из ручья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! - повторял я. - Куда нас занес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шел животное. Опасался, что Несси ранена в ночной схватке. Нет. Сопляки из палатки не охотники - дилетанты. В животе, однако, побаливало - саданул меня этот Джим. То-то у них теперь разгово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си лежала пластом. Больше всего пострадали у нее лапы. Когти сломались, из-под каждого текла кровь. Я стянул с себя рубахи - верхнюю, наполовину изодранную, нижнюю, - разорвал на полосы, стал перевязывать Несси л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ерпи, - приговарил я. - Отдо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ей ничего не стоило отбросить меня лапой прочь, раздавить, как грушу. Бок чудовища возвышался надо мной на два метра. Я был козявкой, копошащейся возле Несси. Вредной козявкой - причинял ей беспокойство. Что она думала, почему терпела меня рядом с собой? Почему приняла мое присутствие? Но я перевязывал раны, и Несси это приняла. Лишь изредка кожа ее подергивалась от боли - какой я хирург? - или от нервной др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ерпи, - повтор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итый рог болтался на лбу, беспокоил животное. Капельки крови подбирались к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 тебе... - Я попытался перевязать голову Несси и сделал это неосторожно. Несен встряхнулась, рог оборвался, отлетел в сторону, в ка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, беда моя1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Несси поползла вверх, теряя одну за другой окровавленные тряпки, спадавшие с ее лап, как шел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си! - Я побрел вслед за 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невное время мы отдыхали в кустарниках. Я надеялся, что будем отдыхать и здесь, среди скал. Однако Несси упрямо ползла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что цель, к которой она стремится, близка. В ста метрах за поворотом ручья открылась пещера. Несси втянула в нее огромное тело, как в тубу. Здесь мы и отдохнем, подумал я, проходя вслед за Н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щера была неглубокой. Рассеянный свет заливал ее всю. Но и сухого места в ней не было. Поток, выбиваясь из-под скалы, разливался, кипел, вода шла кругами. Однако это не смутило животное: Несси плюхнулась в воду, с наслаждением погрузилась в омут. Наверное, мне следовало сделать то же самое, потому что Несси повернула ко мне голову, ждала. Я стоял у входа в пещеру. "Прыгай, что же ты?" - казалось, говорил взгляд животного. Несси помедлила с полминуты. И тогда я понял, что это конец пути. Голова Несси все еще качалась над водой, но я не шел, не прыгал в омут. "Ну?.." - Она даже раскрыла пасть. Я стоял неподвижно. Несси погрузилась в пу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все, - закончил повествование Миллтон. Подождал, что я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что сказать и что думать. В фантастику можно верить или не верить. Да и зачем? Верить надо в реальность. Все эти треугольники, тарелки, Несси - мираж, не больше. Вот кругом тишина, никаких страстей. Мальчишка по-прежнему возит на веревочке синий автомобиль - игрушку. И макет - выдумка, и рассказ - выдумка. Какая там Несс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тон заговорил оп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си не покинула меня, не сбежала - пришла домой. Как - это вопрос. Где этот дом - тоже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л на акваланг, на сумку с консервами. Решительно поднял голо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пуститься в омут. Поток наверняка соединяется с озером Лох-Несс. Озеро способно прокормить до сотни животных. Но где их пристанище? Где-то они должны жить, размножаться. Умирать, наконец. Ни один труп не всплыл на поверхность озера. У них есть резервация. Может быть, полость внутри земли, система пещер. Может, жюльверновский подземный мир существует? - Миллтон взглянул мне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го другого мира не существует, - сказал я в ответ. - Да и Несси... разрешите мне усомниться, Милл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ответил Миллтон, встав со скамьи и поднимая рюкзак, - объявили автобус на Инвергарри. - Мир существует. И Несси тоже - моя Н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ятно он сказал эти слова, с небрежением ко мне: слушал человек, слуш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-таки, Миллтон, - говорил я, пока он взваливал на спину рюкзак. - Согласитесь, что нельзя так просто поверить в эту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Несен! - упрямо повторил Милл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сказал то, что давно вертелось на язы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нет доказательств. Представьте хоть одно доказательство, и я вам пове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лтон повернулся и молча пошел к автоб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Шарлатан... - подумал я, потянулся в карман за папиросами, в другой за спичками. - Краснобай! Каких только прощелыг не встретишь в дороге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 стоял с открытой дверью, ждал пассажиров. Миллтон был уже на полдороге к нему, как вдруг обернулся и, снимая поклажу с плеч, пошел обратно ко мне. Я молча ждал. Миллтон положил рюкзак на скамейку, порылся в нем, вынул небольшой сверток в газетной бумаге, протянул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оказательства..." - ядовито сказал он, подражая моей интонации. - Вот вам, возьмите! - протянул свер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алил на плечи рюкзак и, уже поворачиваясь к автобусу, на прощанье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 скепт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ледил его путь, пока он не скрылся в двери, и развернул сверток. Внутри оказался рог. Странный рог, который нельзя было сравнить ни с каким другим рогом: не колющий бычий, не закрученный спиралью бараний, не боевой рог носорога. По цвету рог был эбеново-черным, по форме напоминав гигантский, трех с половиной дюймов длины, муравьиный окостеневший усик, глянцевитый, слегка утолщенный к вершине. Но еще удивительней был клочок кожи у основания рога, тоже черный, эластичный, блестящий. Несомненно, рог отломлен недавно: его основание было розовым от невысохшей крови. Кому принадлежал этот рог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тряхнуло всего. "Несси!.." - отозвалось в голове голосом Милл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пешно вскинул глаза. Автобус тронулся, пошел вдоль бордюра. В широком, начищенном до блеска окне я различил Миллтона. Лицо его было холодным, презрительным. Но это маска, не больше. В чертах его я успел прочесть боль и горечь утраты - потери, которая так нежданно и незаслуженно оказалась в моих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лтон! - Вскочил я со скамьи. - Миллт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автобус выкатил на шоссе и набрал ско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eshnov_mihail.html" TargetMode="External"/><Relationship Id="rId4" Type="http://schemas.openxmlformats.org/officeDocument/2006/relationships/hyperlink" Target="http://thelib.ru/books/greshnov_mihail/ness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eshnov_mihail/nessi-comment.html" TargetMode="External"/><Relationship Id="rId7" Type="http://schemas.openxmlformats.org/officeDocument/2006/relationships/hyperlink" Target="http://thelib.ru/authors/greshno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Ãðåøíîâ </dc:creator>
  <dc:description/>
  <dc:language>en-US</dc:language>
  <cp:lastModifiedBy/>
  <cp:revision>0</cp:revision>
  <dc:subject/>
  <dc:title>Íåññè</dc:title>
</cp:coreProperties>
</file>