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ешнов Михаил</w:t>
      </w:r>
    </w:p>
    <w:p>
      <w:pPr>
        <w:pStyle w:val="Heading1"/>
        <w:bidi w:val="0"/>
        <w:ind w:left="0" w:right="0" w:hanging="0"/>
        <w:rPr/>
      </w:pPr>
      <w:r>
        <w:rPr/>
        <w:t>Родился мальч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шнов Михаил Никола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ЛСЯ МАЛЬ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ьчик! Елена Андреевна, родился маль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ский крик распорол тишину палаты. Елена Андреевна от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! - Сестра держала навесу сморщенное красное тельце, с поджатыми руками, ногами, сплюснутой головой и отчаянно кричащим раскрытым ртом. - Бож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коле ее учили не выдавать своих чувств. Особенно если в детях было что-нибудь нестандартное. Сестра помнила это правило, но и в третий раз - пусть мысленно - она повторила: "Боже мо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ла расширенные глаза роженицы. Хотела убрать, унести ребенка. Но рожениц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стр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енок кричал. Это было естественно - первый крик. Но сам крик не был естественным: от него дрожала ложка в стакане, колыхалась марля, брошенная на тум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стра! - повторила Елена Андре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ел врач, старик в круглых очках. Остановился у порога, прикрыв дверь. Ребенок 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еленайте его, - сказал он сес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- ответила та корот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Андреевна приподнялась на лок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нельзя, - сказал врач, укладывая ее в под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гей Петрович... - сказала Елена Андреевна, косясь на сестру, пеленавшую на столе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- Сергей Петрович? - спроси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енок кричал неустанно, пронз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 меня - третий... - Елена Андреевна хотела сказать, что ни один из прежних ребят так не 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Петрович все заметил с порога. Не только крик. Успокаивая роженицу, он украдкой поглядывал на стол, где трудилась сестра. На то он был врач - и уже старик, - чтобы не показывать роженице своего удивления. Сестра тоже взяла себя в руки, перестала призывать бога. Но сестра ничего не могла поделать. Тугую крепкую марлю, которой она пеленала тельце, ребенок продирал ногами, локтями, как промокательную бум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дали имя - Гигант. Елена Андреевна дала, мать. Мальчик встал на ноги на пятый день, когда еще не был зарегистрирован в загсе. А когда пошли регистрировать - попеременно несли мальчишку то мать, то отец, - Елена Андреевна предложила муж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зовем сына - Гиг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га... - пробормотал тот, обдумывая, пойдет ил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га, - согласилась Елена Андре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рванец не хуже пушкинского Гвидона, - сказал отец, поглядывая на сына сб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рассмея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Пушкина очень хорошо сказа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на ножки подня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но головкой упер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Андреевна остановилась - за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 отец, Дмитрий Юрьевич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иб дно и вышел 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зарегистрировали родители Гигу: с шутками и с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естом месяце, однако, никто из них не 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 и папа, - объявил Гигант, подросший за это время и носивший обувь тридцать второго размера, - мне нужен велосип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купили велосипед. К вечеру машина была ра* вобрана по винтикам - уже изрядно потрепанная, Гига гонял ее целый день. Теперь, сидя над рамой, над колесами, гайками и педалями, Гига что-то раздумывал, менял колеса местами, пробовал подкачивать шины и наконец все с грохотом б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ивший мимо отец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ая машина, - пояснил Ги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не без улыбк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обрети н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обрету, - буркнул Ги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вечер у отца с сыном проходил час собеседования больше Дмитрий Юрьевич уделить мальчишке не мог: страда, и ему, агроному совхоза, работы было невпро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 дервиш, гиперпространство, бионика? Что значит эксцентриситет, где он бывает? - спрашивал Гига. - Кто такие сатрапы? Стомахи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разъяснял, растолковывал, нередко пасовал - Гига находил слова позаковыристей, - стягивал с полки энциклопедические словари, вместе с сыном они шарили по страницам, читали, а если не находили слова, ругали состав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, стомах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гантская бабочка? - спрашивал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- маха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 бабоч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лись в книгах, в журналах, пока отец не вспоминал что-то из далекого детст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 такая, древняя. Берется квадрат картона, разрезается на ряд треугольничков, потом из них складывают фигурки птиц и зв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махион? - спрашивал Ги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махион... - Отец думал до боли в голове - как бы не соврать сы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запомним, - соглашался Ги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одил к следующ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м бывает лал - красным или зеле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что лал - драгоценный камень, отец знал. Каких бывает цветов - не знал. Слова в энциклопедий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умать только! - Гига ударял ладонью о сто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 гудел, жильцы нижнего этажа поднимали к потолку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осипед Гига усовершенствовал. Принес измятый листок, положил перед отц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истке вкривь и вкось сделан чертеж диковинной велосипедной зубчатки, похожей на ды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ллиптическая зубчатка, - водил по чертежу пальцем Гига, - позволит быстрее проходить мертвые точки. Ну... когда нога движется параллельно поверхности земли, не дает движению стимула. Эллипс, по моим расчетам, позволит работать энергичнее на двенадцать-пятнадцать проц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недоуменно смотрел на черте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ономия силы и быстрота движения, - заверил его Гиг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го не бывает, - сказал отец, имея в виду эллиптическую зубча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, - заверил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е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 пошел с чертежом в механическую мастерскую. Там его проект высмеяли, а самого выставили з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вятимесячном возрасте Гига весил двадцать шесть килограммов, достигал роста десятилетнего мальчика. К этому времени он перечитал учебники за четыре класса и множество из отцовских журналов. Читал он довольно странно: перелистнет - глянет, перелистнет. При этом запоминал все: текст, рисунки, формат страницы, шрифт и знаки препинания все до еди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го сентября отец повел его в школу - в пятый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, новый в поселке товарищ, только что принявший школу, глядя на высокого - вровень с отцом, - худого мальчишку и на метрику, в которой значилось, что Гиге от роду девять месяцев, спросил, постучав по метрике ногт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что - ошиб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ю Юрьевичу стоило немалого труда доказать, что Гиге десятый месяц, но вот он такой - особенный. Перечитал учебники, гору книг и журналов, решает задачи и вообще мальчишка разви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му бы систематическое обучение, - попросил Дмитрий Юр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мью семь, сколько будет? - спросил у Гиганта дир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рок девять, - ответил Гига. - Только смотря - 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- чего? - не понял дир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рок девять орехов, или гвоздей, или железнодорожных вагонов. Абстрактных чисел не при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.. - сказал дир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гда он такой, - пояснил отец. - Или знает много, или не признает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опять побарабанил ногтем по метрике Гиги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придешь.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учился Гига в школе три дня. Пришел, бросил портфель с тетрадками, с книж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й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встревожилась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азнят. Говорят - дли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иклассники ростом ему были по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аимоотношения с детьми у него не ладились. Малышей Гига рассматривал изучающе-пристально, как котят. Подросткам задавал вопросы о голографии, топонимике, и те от него шарахались. У взрослых Гига вызывал изумление. Не только потому, что рос, как на дрожжах, но и внешним видом: череп у него вытягивался и был похож на грушу, глаза сдвигались за счет переносицы, стояли почти рядом. Плечи покатые, руки тонкие, дли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чело! - говорили прохожие, не знавшие маль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 не оставался в долгу, отвечал клич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нт! - пухлому толстому завг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блема... - бухгалтерше стройконт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вища вроде бы необидные, но завгар и бухгалтерша разозлились на Г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фликты доходили до Дмитрия Юрье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й выдумывать клички! - запреща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 отвечал с детской непосредственност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- он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двух своих сестрах, учившихся во втором классе и в третьем, тоже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ни? Четыре да четыре - не слож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ы иногда ошибались в сч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быть со школой для Гиги? Теперь, после хорошего нагоняя сыну, Дмитрий Юрьевич попытался отвести Гигу в школу оп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иректор решительно от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семи лет. Не могу оставить. По зак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 в это время штудировал квантовую механику Пла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онцу первого года жизни Гига стал задумываться, прислуш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у, как растет трава, - уверял он. - Как звенят мышцы, когда кто-нибудь поднимает тяж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нчательно сразил родителей, когда за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у радиопередачи при выключенном прием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м образом? - спросил отец, кладя ложку на стол разговор происходил за об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у,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вую программу или "Маяк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хочу, то и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ть... - встал Дмитрий Юрьевич из-за стола. - Прове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в зал, притворил за собой дверь. Включил приемник, приглушил звук до невнятного бормот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говорят? - крикнул из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передают из Туркмении: около двух миллиардов кубометров природного газа добы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ы, - ответил отец. - Мин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мо, переключил диапазон и снова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 без запинки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огды-гды-гды-гды-г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- в недоумении спросила Елена Андре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сня такая: "Вологде-где-где-где..." Есть и другая: "Там, за горизонтом, - там-тарам, там-тарам". - Гига с отвращением покрутил головой: - Кошм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д закончили молча, в задумч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это не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Елена Андреевна увидела странную игру Гиги с к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Базилио был толст и равнодушен ко всему на свете. Мышей не ловил из принципа: они мне ничего, и я им ничего пусть живут. Если не лежал, отдыхая, на диване, то обязательно разваливался посреди комнаты. Никакими приемами, включая и силовые, нельзя было расшевелить Базил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с работы и внеся в кухню сетку с продуктами, Елена Андреевна услышала в спальне разгов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го ты будешь ходить неграмотным? Скажи "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Ы-ы... - послышалось в ответ странным приглушенн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ем это сын? Елена Андреевна заглянула в спальню через полуоткрыт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 и кот сидели рядом. Перед ними открытый букв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 "с-с", - требовал Гига, водя пальцем по азб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-х... - отвечал кот Базил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, - ответил Гига. - Повтори: с-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-сь... - ответил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. Теперь -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... - вполне отчетливо произнес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, - похвалил Гига. - Теперь скажи: я сы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повертел головой то ли в нерешительности, то ли конфуз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ободрял Гига. - Я сы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наконец решился. Вздохнул, набравши побольше воздуху, и, чуть подняв голову, словно солист перед микрофоном, взвыл нечеловечес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ы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Андреевна попятилась в кухню, села на стул. Сердце у нее готово было выскочить из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мальчишкой надо что-то делать! - рассказала она отцу о происшедш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Юрьевич тоже видел, что с сыном делать что-то необходимо, но что -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г директор совхо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зите его в Москву. В исследовательский инсти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акой институ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... - попытался найтись директор. - В биологический какой-нибудь, в кибернетиче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Дмитрий Юрьевич посоветовался с сыном, как он смотрит на поездку в Моск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и в Москву, - согласился Гиг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ишьс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боюсь, - ответил сын. - По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Юрьевич повез Гиганта в Москву. Институты по справочнику были педагогические, финансово-экономические, медицинские, был даже - огнеупоров. Дмитрий Юрьевич остановил выбор на институте экспериментальной психологии. Попал он к доценту Роз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побеседовал с Гигой, перелистал с ним какие-то таблицы, уравнения с радикалами. Остался доволен - Дмитрий Юрьевич наблюдал за ними, присев на стульчик у двери кабинета. Доцент предложил Гиге несколько головоломок, тот, почти не задумываясь, решил их. Розов опять остался доволен, сделал авторитетное заключ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еномена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 раскраснелся, оживился, видимо, хотел головоломок еще, но Розов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ем академика Форсова. Что он скажет. Академик пришел через час. Тоже занялся Гигой, и чем больше работал с мальчиком, тем большее изумление можно было прочесть на лице уче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, передав Гигу опять Розову, беседовал с Дмитрием Юрьевичем: как рос Гига, как питался, учился, спал? Есть ли в роду Дмитрия Юрьевича выдающиеся личности? На первую группу вопросов Дмитрий Юрьевич ответил, что ел, спал и питался Гига обыкновенно, что касается выдающихся личностей, то, насколько он знает, в его, Дмитрия Юрьевича, роду таковых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адемик все это выслуша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йдите через неделю. Вы приезжий? Жить вам есть где в Москве? Мальчика на это время оставьте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делю Дмитрий Юрьевич был опять в этом же кабинете. Беседовали они с академиком Форсовым с глазу на глаз. Гиганта, пообещал академик, Дмитрий Юрьевич увидит: мальчик устроен, накормлен, не надо беспокоиться по этому по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га - особенный человек, - заявил академик. - Вы даже не представляете, Дмитрий Юрьевич, что вы дарите м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Юрьевич пока что не дарил ничего, но слова академика ему льстили, он согласно 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с чего начать, - сказал академик. - У вас какое образов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еднее, - скромно признался Дмитрий Юрьевич. - Агрономиче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ичего, - кивнул академик. - Придется заглянуть в историю человечества, и если вам что-нибудь будет неясно, вы спросите. 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согласился Дмитрий Юр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в том, - продолжал академик, - что человек от обезьяноподобных предков до настоящего времени развивался неравномерно. Из древнейших людей, архантропов, на каком-то этапе выделился вдруг неандерталец. Просуществовал определенное время и, выделив из своей среды кроманьонца - новую расу, - исчез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... как вы сказали? - переспросил Дмитрий Юр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чез, - повторил академик. - Его вытеснил кроманьонец, - Хомо сапиенс, человек разумный. Мы его непосредственные пото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ничто не стоит на месте, - продолжал академик. - Науку давно интересует - какова следующая ступень, кто придет на смену человеку разумн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Юрьевич молча раздумывал: действительно - кто пр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наш Гигант, - говорил академик, - дает на это ответ. Придет Хомо сверхсапиенс - сверхразум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тите... - Дмитрий Юрьевич заерзал на сту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, что сказал, - прервал его академик. - Человек сверхразум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мы?.. - воскликнул Дмитрий Юр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адемик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теперь не в нас - в вашем сыне. Он человек особенный. Скажу прямо: он родился с готовой речью, с готовыми навыками, которыми владеете вы, я и другие. В этом его отличие. Рождались дети талантливые - вундеркинды, запоминали с первого взгляда текст на странице, формулы, музыку. Но Гигант, обладая всем этим, коренным образом отличен от них. Мало сказать, что он унаследовал не только безусловные рефлексы, но и условные - его мозг превышает сейчас тысячу шестьсот кубических сантиметров, при норме тысяча четыреста, тысяча пятьсот. Это новый тип мозга, как Гигант - новый тип человека. Притом это устойчивая мутация.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- отозвался Дмитрий Юр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 новые свойства от вашего сына пойдут по наследству - Гигант психически и физически здоров, нормален. Больше: одинаково склонен к технике, физике, математике, биологии, психологии - во всяком случае, удалось пока выяснить. Это тоже устойчиво у Гиганта. От него пойдет новая ветвь в развитии чело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мы?.. - вторично воскликнул Дмитрий Юрьевич. Исчезне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адемик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тупим место. В природе выживает сильнейший, умнейш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езжал из Москвы Дмитрий Юрьевич с нелегким чувством в душе. Гигу он видел. В обширной лаборатории института Гига расхаживал среди электронно-счетных машин, изредка в одном, в другом месте нажимал на кнопки. Считывал с лент выданную машинами информ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воил... - шепнул на ухо Дмитрию Юрьевичу лаборант, видимо, ближайший учитель мальчишки, и радостно улыбнулся отцу Гиганта: - Тала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нравится здесь, сынок? - спросил не без робости Дмитрий Юрь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равится, - Гига даже не поднял глаз от бумажной лен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житии после Дмитрий Юрьевич застал Гигу за широким столом, заваленным чертежами и схемами - все это были новейшие счетно-решающие устройства. Гига безжалостно черкал карандашом по ватману и ругался впол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. Отвратительно. Пере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раз Дмитрий Юрьевич был в Москве через пол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с вокзала поехал в институтское общежитие, надеясь застать сына на отдыхе, был шестой час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житии Гиги не оказалось. Дмитрий Юрьевич пошел в лабораторию, где прошлый раз Гига работал на электронно-счетных машинах. В лаборатории его тоже не оказалось вообще, нико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расспросить у директора, решил Дмитрий Юрьевич, вышел из лаборатории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из директорского кабинета слышался голос Гиганта, определил по тембру Дмитрий Юрьевич. Обрадовался, наконец-то увидит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стука приоткрыл дверь кабинета, обширной кубической комнаты, в которой академик рассказывал Дмитрию Юрьевичу о неандертальцах, когда-то исчезнувших и этим поразивших воображение Дмитрия Юрьевича. Но то, что Дмитрий Юрьевич увидел сейчас, поразило его не меньши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нет почти не имел мебели: стол, пара кресел, остальное его пространство было пустым и ошеломляюще гул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на середине комнаты были двое - академик и Гига. Академик стоял перед Гигой, растерянно опустив руки, даже, как показалось Дмитрию Юрьевичу, навытяжку, молчал и моргал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, наоборот, весь возбуждение, жестикулировал перед ним, топал ногами и кричал в полн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кем мне поговорить о сверхсветовых скоростях? Поспорить об антиполе и минус-времени? Не с кем! Покажите мне хоть одного человек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адемик стоял все так же навытяжку и мор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те? - Гигант вскинул над головой руки. - А я один и один!.. Друга дайте мне! Друг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eshnov_mihail.html" TargetMode="External"/><Relationship Id="rId4" Type="http://schemas.openxmlformats.org/officeDocument/2006/relationships/hyperlink" Target="http://thelib.ru/books/greshnov_mihail/rodilsya_malch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eshnov_mihail/rodilsya_malchik-comment.html" TargetMode="External"/><Relationship Id="rId7" Type="http://schemas.openxmlformats.org/officeDocument/2006/relationships/hyperlink" Target="http://thelib.ru/authors/greshno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Ãðåøíîâ </dc:creator>
  <dc:description/>
  <dc:language>en-US</dc:language>
  <cp:lastModifiedBy/>
  <cp:revision>0</cp:revision>
  <dc:subject/>
  <dc:title>Ðîäèëñÿ ìàëü÷èê</dc:title>
</cp:coreProperties>
</file>