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ибачев Николай Матвеевич</w:t>
      </w:r>
    </w:p>
    <w:p>
      <w:pPr>
        <w:pStyle w:val="Heading1"/>
        <w:bidi w:val="0"/>
        <w:ind w:left="0" w:right="0" w:hanging="0"/>
        <w:rPr/>
      </w:pPr>
      <w:r>
        <w:rPr/>
        <w:t>Проволочный Заяц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Матвеевич Грибач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лочный Зая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утром заяц Коська, промыл глаза росой, смотрит - погода хорошая. Солнышко светит, тепло, ветерок обдувает, на цветах пчелы жужжат, мед собирают. "Пойду-ка я погуляю, - решил Коська. - К ежу Кирюхе зайду, давно его не виде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заяц Коська, слышит - птицы поют. И самому петь захотелось. Да вот беда - ни одной песни вспомнить не может, плохо учил. Пришлось самому сочин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 лесу 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деревьев на ви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 лесу и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что-нибудь най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, поет, даже под ноги не смотрит - так песне своей радуется. И нечаянно на жука наступил. Жук его за лапу ущипнул, ругаться с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спишь на ходу? Под ногами ничего не видишь, руку мне отдав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- сказал Коська. - Я нечаянно. Песню сочин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, спой, - попросил ж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 лесу хож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цветы растут, гляж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летают пт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тлы и сини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ая песня, - сказал жук. - Правильная. Но соловей лучше поет. Ладно, пой и ты, только другим на руки не наступ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йцу Коське расхотелось дальше сочинять. Молча идет. На берегу речки бобра Борьку увидел - отгрызет Борька веточку лозы на другом берегу и тащит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бобер Борька, - сказал Коська. - Что это ты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ветки заготавливаю, учусь плотину стр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у вас школа такая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такая школа, - сказал бобер Борька. - Мы, бобры, все с детства на инженеров учимся, нам плотины надо уметь строить, чтобы жить лучше было. Дома по книжке уроки учим, а тут практику про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разве у тебя дом есть? - удивился заяц Коська. - Что-то я ни разу не видел. Думал, что вы, как рыбы, в воде жи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выдумал! - засмеялся Борька. - Скажешь тоже - как рыбы! У нас знаешь какой большой дом под берегом? Три комнаты. Только дверь у него под водой, нырять надо. Пойдем ко мне в гости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цу Коське очень хотелось сходить в гости к бобру Борьке. Но он воды боялся, плавал плохо, а нырять и вовсе не умел. Поэтому он только вздохну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когда мне сейчас по гостям ходить, бобер Борька. Меня еж Кирюха ждет. В другой раз приду, 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- согласился боб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бежал заяц Коська вприпрыжку дальше. Добрался и видит - сидит еж Кирюха под кустом сердитый, иголки топорщит и фыр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еж Кирюха,- сказал Коська.- Ты это заболел, что ли? Я тебе температуру смеряю, может, у тебя грипп и ветряная ос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я не заболел, - ответил еж Кирюха. - Это я на лису Лариску сердитый, она меня съесть хо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у тебя же колючки! Свернешься клубком - и никто тебя не съест и не уку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 сухом месте. А столкни меня в воду, я сразу и развернусь, чтобы не утонуть, и всякий когтями вцепиться может, потому что живот у меня без колючек. Лиса Лариска так и хотела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ссказал еж Кирюха, как собирал он утром около реки улиток да зазевался, а лиса Лариска тут как тут. Свернулся еж клубком, выставил свои колючки - не приступиться. Но лиса Лариска тоже хитрая, стала потихоньку, чтобы не уколоться, ежа Кирюху к воде подталкивать, по травке катить. Чувствует еж, что плохи его дела, пропадает, а поделать ничего не может. Бежать ему нельзя, лиса сразу кверху животом перевернет. Как быть? Хорошо, что перед самым берегом песчаная горка была, она и выручила ежа - докатит его лиса до половины, попытается лапами перехватить, а он по песку и скатится назад. "Ладно, - сказала, намучившись, лиса Лариска, - я тебя, еж Кирюха, около воды подкараулю, когда в жару пить придешь. Уж тогда обязательно съе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ая история с ежом Кирюхой вышла - едва спасся он и еле живым домой д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нам проучить лису Лариску, - сказал заяц Кос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, надо проучить лису Лариску, - согласился еж. - А как проу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думать, - сказал еж Кирю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вай думать, - согласился заяц Коська. Сели они в тени под кустом, чтобы не так жарко было, и стали думать. Час прошел - думают. Жарко вовсе становится, обедать пора, а они все думают. Иногда разговарива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и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авай дальше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обедать надо, - говорит заяц Коська. - А то я про лису Лариску думаю, а сам все капусту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пойдем обедать, - не согласился еж. - Как поешь, так спать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обед прошел. Солнышко совсем к лесу спускаться стало, на самые верхушки деревьев, будто посмотреть решило - чего это еж и заяц все сидят и сидят? И уж совсем длинные темные тени от елок и березок потянулись, когда еж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умал! Около старого партизанского дота большой моток колючей проволоки лежит.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ел, - сказал заяц Кос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, чтобы лиса Лариска на эту проволоку животом попала. Колючки ржавые, их много-много. Вот попищит лиса Ларис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, - сказал заяц Коська, - не попадет она. Чего ей на проволоку брос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ее в траву под кустик подкатим, - сказал еж, - и на ней сверху заячьи уши приладим. Лариска подумает, что это ты, заяц Коська, под кустом сидишь, и ка-ак прыг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, - сказал заяц Коська, - а где это ты заячьи уши возьмешь? Мои, что ли, отрежешь? Так я не 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ши мы из бересты сделаем, в смоле обваляем, заячьей шерстью облепим. Как настоящие бу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решили сделать. Побежали, сразу пообедали и поужинали, а с утра за дело принялись. Бобер Борька своими острыми зубами из березовой коры заячьи уши сделал, еж Кирюха их на сосновом пне смолой обмазал, а заяц Коська шерстью обвалял - у них дома после линьки много осталось. После этого они половину дня колючую проволоку под куст катили, поцарапались малость. Ну, ничего, все как надо получилось. На проволоку заячьи уши привязали, а еж внизу лег да и пошевеливает их. Со стороны если посмотреть - ну настоящий живой заяц в траве си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вечером лиса Лариска на охоту вышла, думает - мышь поймаю, поужинаю перед сном. Идет она и видит - заячьи уши из травы торчат, пошевеливаются. "Ага, - засмеялась тихонько лиса Лариска, - это, видно, глупый заяц Коська под кустом заснул, только ушами от комаров подергивает. Вот как хорошо собиралась я мышь ловить, а теперь зайца съе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ырнула лиса Лариска в траву, стала, чтобы зайца не спугнуть, на животе подползать. Ближе, ближе, ближе. Да как прыгнет, да как за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аул, убив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на животом и лапами на колючую проволоку попала. Заяц Коська, который за стенкой дота сидел и посматривал, как услышал крик, так перепугался и со всех ног домой побежал. А еж Кирюха зафыркал, за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лиса Лариска, попалась! Будешь знать, как на ежей да зайцев охот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 лиса раны зализывала, тоже ужинать домой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довольны были еж Кирюха и заяц Коська, что лису Лариску проучили. Всем они об этом рассказывали и все в лесу смеялись. А лиса Лариска пришла домой ободранная - на животе и на лапах царапины, из хвоста клок выд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ы, подралась с кем? - спросила ее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я проволочного зайца поймала! - захныкала лиса Лар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ая ты и бестолковая, - сказала мать. - Проволочных зайцев не бывает. Обманул тебя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заяц Коська и еж Кирюха отомстили лисе Лариске. С тех пор она бояться стала, увидит над травой заячьи уши, остановится и думает - а вдруг это проволочный заяц? А пока она стоит и думает, настоящий живой заяц и убеж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bachev_nikolay.html" TargetMode="External"/><Relationship Id="rId4" Type="http://schemas.openxmlformats.org/officeDocument/2006/relationships/hyperlink" Target="http://thelib.ru/books/gribachev_nikolay/provolochnyy_zayac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ibachev_nikolay/provolochnyy_zayac-comment.html" TargetMode="External"/><Relationship Id="rId7" Type="http://schemas.openxmlformats.org/officeDocument/2006/relationships/hyperlink" Target="http://thelib.ru/authors/gribachev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Ìàòâååâè÷ Ãðèáà÷åâ </dc:creator>
  <dc:description/>
  <dc:language>en-US</dc:language>
  <cp:lastModifiedBy/>
  <cp:revision>0</cp:revision>
  <dc:subject/>
  <dc:title>Ïðîâîëî÷íûé Çàÿö</dc:title>
</cp:coreProperties>
</file>