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ибачев Николай Матвеевич</w:t>
      </w:r>
    </w:p>
    <w:p>
      <w:pPr>
        <w:pStyle w:val="Heading1"/>
        <w:bidi w:val="0"/>
        <w:ind w:left="0" w:right="0" w:hanging="0"/>
        <w:rPr/>
      </w:pPr>
      <w:r>
        <w:rPr/>
        <w:t>Волшебные оч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Матвеевич Гриба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шебные 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л заяц Коська по лесу и очки нашел. Большие, с розовыми стеклами. Их одна девочка потеряла, когда землянику соби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л заяц Коська очки и очень удивился - все кругом сразу розовым стало: и дорога, и вода, и облако в небе. "Наверное, это волшебные очки, - подумал он. - Таких ни у кого в лесу нет. Теперь все меня бояться долж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винул он кепку козырьком назад, голову повыше поднял, дальше пошел. А навстречу ему - лиса Лариска. Глянула она и даже присела от удивления - что это за новый зверь такой объявился? По виду он на зайца Коську похож, а глаза большие, как колеса. И не боится он лисы Лариски, прямо навстречу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олзла она в сторонку, из-за кустика выглядывает - мало ли, думает, что случиться может. А заяц Коська подошел совсем близко, сел на пенек и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лиса Лариска! Что это у тебя хвост дрожит? Испугалась, что ли? Не узнала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признаю что-то, - вежливо сказала лиса Лариска. - Вроде вы не из наших ле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ж я, заяц Кос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аза у тебя какие-то не такие. У зайца Коськи таких глаз никогд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ж у меня волшебные очки! - заважничал заяц Коська. - Я теперь все и всех насквозь вижу. Вот скажи - какая у тебя шку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ая, какая же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не рыжая, - сказал заяц Коська. - Розовая у тебя шкура, вот к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лась лиса Лариска - что ж это, думает, портиться у меня шкура стала, что ли? Ох, недаром вчера голова болела, не к доб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может, ошибаешься ты, - сказала она зайцу Коське, чтобы испытать его. - Может, неправильные у тебя о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ые, правильные! - сказал Коська. - Я не только шкуру твою, а всю тебя насквозь 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этог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может! Вот смотрю-смотрю, ты на завтрак две мыши съела. Я их в животе вижу. Одна еще лапками шевелит, бок тебе цара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ц Коська, конечно, обманывал лису Лариску, никаких мышей в животе он не видел, а подсмотрел утром, как их лиса Лариска ела. Но она-то не знала об этом, поверила. И даже показалось ей, что внутри и вправду скребется что-то. Отошла она на всякий случай еще дальше, крикнула отту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еще твои очки мог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могут! - сказал заяц Коська. - Небо перекрашивать, все про всех узнавать. Хочешь, расскажу, кто что сейчас делает? Бобер Борька плотину строит, медведь Потап муху от носа отгоняет, еж Кирюха жука ловит, енот Ероха майку в ручье стирает. И по краю леса охотник идет, твой след ищет, собирается из твоей шкурки воротник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побегу я, заяц Коська, - сказала лиса Лариска. - Заболталась я с тобой, а у меня дел м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 беги, - согласился заяц Коська. - Только смотри, не хитри со мной больше, а то плохо теб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, что ты, заяц Коська! Я всегда вот как тебя уважала за ум и храбрость. А если раньше что не так было, ты уж прости, ошибка вы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ала лиса. И заяц Коська дальше пошел. Идет и видит: барсук Пахом на завалинке возле дома сидит, нитку в иголку вдевает. А иголка маленькая, нитка никак не идет. Он ее и к самому носу поднесет, и подальше отодвинет - нет, н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барсук Пахом, - сказал заяц Коська. - Что это ты, муху ловишь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какие мухи! Вот рукавицы собрался шить, а нитку в иголку никак не вдену. Близоруким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мы сейчас! - сказал заяц Коська. Взял он нитку, нацелился в ушко иголки, раз - и готово. Барсук Пахом даже уд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 это у тебя получ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у меня волшебные очки. Они все мог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дальше. Скоро все в лесу узнали, что у зайца Коськи волшебные очки - все видят снаружи и внутри, нитки в иголки вдевают, небо перекрашивают, воду в чернила превращают. Сбежались на поляну медведь Потап, белка Ленка, енот Ероха, лосенок, олененок, две косули. Даже крот Прокоп вылез, хотя на солнце и не видел ничего. А заяц Коська на сосновый пенек залез, усы подкрутил, хваст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х вижу, я все вижу! За речкой грузовик идет, сено везет - вижу. В океане корабль плывет, матросы палубу моют - вижу. В космос ракету запустили, к Марсу летит - 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этого, конечно, заяц Коська не видел, все он выдумывал. Да ведь проверить никто не мог, ну, и ве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дело к вечеру пошло, захотелось зайцу Коське есть. Слез он с пенька и пошел заячью капусту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, глянул, капуста вроде как капуста, да только не зеленая почему-то, а розовая. "Наверное, порченая она, - подумал заяц Коська. - Не буду есть, другую поищу". Нашел другую, а она тоже розовая. "Заболела вся капуста в лесу, - решил он. - Лучше я осинку погрызу". Нашел осинку, а она тоже роз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ал он, бегал, уже солнце за вершины деревьев опустилось, а ни зеленой капусты, ни зеленой осинки, ни зеленой травы не нашел. Тут филин на старом дубу проснулся - он весь день спит, а только к ночи встает, - глаза протер, видит, заяц на полянке сидит, чуть не пла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тут нюни распустил? - спросил филин Се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голодным хожу, ни зеленой капусты, ни зеленой осинки, ни зеленой травы найти не могу. Все розо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ый ты, заяц Коська, - захохотал филин. - Никогда ты и не найдешь ничего зеленого, потому что у тебя розовые очки на носу. Они все перекрашивают. Отдай их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йцу Коське очки уже и самому надоели, нос натерли. "Ну их, - подумал он, - никакие они не волшебны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дал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их филин Семка носит. Глаза у него и так большие, а с очками на велосипедные колеса похожими стали. Сидит он ночью на старом дубу, кричит протяжно на весь л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-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 хочет сказать: "Ух, какие у меня замечательные очки есть!" Но только всех слов он выговорить не может, вот и тянет одну бук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bachev_nikolay.html" TargetMode="External"/><Relationship Id="rId4" Type="http://schemas.openxmlformats.org/officeDocument/2006/relationships/hyperlink" Target="http://thelib.ru/books/gribachev_nikolay/volshebnye_och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ibachev_nikolay/volshebnye_ochki-comment.html" TargetMode="External"/><Relationship Id="rId7" Type="http://schemas.openxmlformats.org/officeDocument/2006/relationships/hyperlink" Target="http://thelib.ru/authors/gribache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Ìàòâååâè÷ Ãðèáà÷åâ </dc:creator>
  <dc:description/>
  <dc:language>en-US</dc:language>
  <cp:lastModifiedBy/>
  <cp:revision>0</cp:revision>
  <dc:subject/>
  <dc:title>Âîëøåáíûå î÷êè</dc:title>
</cp:coreProperties>
</file>