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ригорьев Николай Федорович</w:t>
      </w:r>
    </w:p>
    <w:p>
      <w:pPr>
        <w:pStyle w:val="Heading1"/>
        <w:bidi w:val="0"/>
        <w:ind w:left="0" w:right="0" w:hanging="0"/>
        <w:rPr/>
      </w:pPr>
      <w:r>
        <w:rPr/>
        <w:t>Только вперёд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ИГОРЬЕВ НИКОЛАЙ ФЕДОР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вперё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у в руках старинную грамоту. Она непривычная - яркая, с картинками. Скачут по ней кавалеристы, преследуя врага. На головах у них буденовки, рубахи с застежками-клапанами вместо пуговиц. Эта форма появилась в Красной Армии в гражданскую войну, и ее давно уже не но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рамоте подпись: "Командир 2-го корпуса Котовски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ыдана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таю в заголовк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еннослужащему Отдельного эскадрона связи 2-го Кавалерийского имени Совнаркома УССР корпуса ХРАЛОВУ ЯКОВ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ие време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ех пор рядовой боец-радист стал инженером, работает в Ленинграде. Вот он сидит рядом со мной. Любим мы, убеленные сединами, но все еще бойцы Красной Армии, вспоминать былое. Былые походы, товарищей своих, командир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ольше всего любит Яков Хралов вспоминать о Григории Ивановиче Котовском - прославленном полководце гражданской войны; ведь это у него, у легендарного Котовского, служил Яков Хралов радистом и участвовал в его знаменитом тысячеверстном рейде. И даже присловье Григория Ивановича Яков Хралов на всю жизнь запомнил. "Только вперед, - говорил комкор, - только вперед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, Яша, как ты получил эту грамоту из рук самого Котовс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лся Яков Николаевич, а потом улыбнулся и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грамоту потом. Ты сначала про одну историю посл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чилось это в самый разгар гражданской войны. А дело был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ромная армия Деникина, потерпев неудачу в походе на Москву, отступала. Наши войска преследовали деникинцев, но от вражеских контратак несли большие потери. Белые казачьи и офицерские полки дрались отча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вызвался ударить по врагу Кот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чили кавалеристы сабли. Накормили досыта коней. И к ночи незаметно укрылись в лесу. А лес был большой, и на рассвете с разных его концов ринулись эскадроны в ат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икинцы растерялись. Нацеливаются то на один эскадрон, то на другой, выискивая, где же тут главные силы, чтобы уничтожить их огнем артиллерии и пулем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отовский не дал белогвардейцам долго раздумывать. Во главе своих конников врубился во вражеские ряды и пошел гулять у них по тылам, громя штабы, резервы войск, об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ст на войне знает много. И бывает, что через наушники радист узнает о силах и намерениях врага скорее, чем пеший или конный развед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ков Хралов услышал через наушники вражеские позывные, потом приказ самого Деникина - и испугался: навстречу эскадронам Котовского двинуты бронепоез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их? - спросил Котовский прискакавшего к нему рад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. Десять насчит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вский снял фуражку и озабоченно стал поглаживать голову ладонью. Голова у него гладкая, как шар. Григорий Иванович не носил волос, любил голову б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дохнул, размышля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сять, говоришь? Это значит, против каждого нашего эскадрона по бронепоезду... Многовато... А главное - броню саблями не поруби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лагодарил Котовский радиста за службу и отпустил. А сам наклонился над ка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много времени Яков Хралов прискакал в штаб с новыми сведениями: спешил сказать, что бронепоезда уже близко. Глядит, а из хаты, где только что был штаб Котовского, выходит белогвардейский генерал. Брюки с красными лампасами, на погонах царские вензе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ешил радист: порубили белые шта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лед за генералом из хаты выскочил адъютант - белый офицеришко. Тут же к порогу хаты подвели вороного коня под чепраком, расшитым золотом. Генерал вскочил в седло, и вороной пошел крупной рысью. Пришпорил своего коня и адъюта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шка! - вдруг окликнули Хралова. - Ты чего зата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дист вздрогнул от неожиданности. Глядит - а в дверях знакомый штабист: курит да посме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езай с коня, иди чай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 ты изменник, - прошептал Хралов, - ну я же теб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, не выпуская из рук карабина, заглянул в хату. Что такое, никаких белогвардейцев! Знакомые все лица - штаб Котовского за работой. Он и карабин о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от, что окликнул Хралова, подает ему кружку морковного чая и опять посмеи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овский родом из Бессарабии, это ты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ждый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я оттуда же, - сказал штабной. - Мы земляки. А теперь сл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знал радист, что Котовский с малых лет стал заступаться за бедняков. Возненавидел богатых. А когда подрос да возмужал, решил установить в родной Бессарабии справедливые порядки. Подобрал надежных товарищей - и ударили они по помещичьим имениям. Отобранное у помещиков добро раздавали крестьянам-бедня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это еще в царское время. Полицейские стражники кинулись ловить Котовского. Конечно, народ прятал своего заступника. Но когда Гриша попадался - не было ему пощады: избивали, сажали в тюрьму, даже к виселице приговорили... Но он из тюрьмы убегал - смолоду был богатырь да лов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гда, - сказал штабист, - Котовский и научился всяким превращениям: то царским чиновником загримируется и оденется, то помещиком, то стражником, то калекой-нищ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жди-ка! - Штабист вскочил, прислуши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чил и Хра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ружи донесся стук копыт, ржание лошадей - и вот на пороге Котовский. Один рыжий ус у него в руке, снимает с губы другой. Морщась, отодрал от лица бороду. Отлепил п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бросил с себя китель с царскими погонами, взял мыло, полотенце и, ни слова не говоря, пошел во двор ум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ступили "адъютан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как там? Ну чт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ть свободен! - объявил парень, снимая офицерскую форму. И, торопясь, пока не вернулся в хату Котовский, рассказал, как Григорий Иванович обманул белогвардей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опом примчался он к бронепоездам и потребовал к себе команд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а офицеры, ко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видят - генерал, да еще царской свиты по форме, сбежались в трев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ого оглядел генерал всех, а на одного даже при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питан, что это вы дрожите как заяц? Извольте отдать мне честь по уст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выругал всех за оплошнос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не спрашиваете у меня документа? Безобразие! Так и перед большевистским шпионом рты разин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ут же сам предъявил док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ем сказано: выполнять все распоряжения генерала такого-то. Подписано: "Верховный главнокомандующий Деникин". И печать с ор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а доблестная освободительная армия бежит от большевиков. Позор! И еще раз позор! Но бог милостив, у нас есть друзья за границей. Англичане двигают сюда танки. От одного вида этих чудовищ банда Котовского разбежится! К сожалению, - добавил генерал, - нам с вами, господа, не придется увидеть этого разгрома. Англичане объявили операцию секретной, без свидетелей. Не будем, господа, обижаться. Без иностранцев нам не освободить несчастную Россию от большев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енерал приказал бронепоездам убраться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деникинцы вскоре обнаружили обман. Спохватились - да было уже поздно. Эскадроны Котовского без помехи перешли железную дорогу, где недавно еще стеной стояли бронепоезда, и, сверкая саблями, помчались дальше на ю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хрем налетали на вражеские заслоны, прорубались - и вновь горячили коней. Крупных стычек избе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отовского был свой замысел, и он требовал от реб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вперед! Товарищи, не до отды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тане врага - переполох. Деникин бросал против Котовского пехоту, казаков, артиллерию - но грозная красная конница все опрокидыв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- Одесса... Вот куда стремился Котов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ли бойцы Черное море, сняли шапки и поклонились его величавому простору. Умылись, зачерпнули воды во фля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ешкать был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штаб-трубач сыграл поход. Котовский повернул эскадроны навстречу бежавшим деникинцам и ударил им в ло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сть тысяч белых офицеров и белоказаков подняли руки, сдаваясь. Сдались и бронепоезда - счетом четыр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колько на полях сражений было брошено врагом пушек, пулеметов, повозок с награбленным у населения добром - того и не с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силы-то Котовского были совсем небольшие: когда семьсот, а когда и шестьсот сабель во всех эскадронах - только и вс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думался связист о боевом своем прошлом... Не сразу и услышал меня, когда я напом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грамоту не рассказал. Расскажи про грам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моту я получил, когда Красная Армия уже победила на всех фронтах. Из рук в руки от Григория Ивановича. На прощ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*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нчилась гражданская война, а страна разорена: ни одежды, ни обуви, ни хлеба досыта; ни топлива, чтобы пустить остановившиеся заводы; ни машин, чтобы вспахать и засеять поля... А молодежь, самые крепкие и сильные ребята, - в армии. Но враг разбит, и пора было героям войны клинок и винтовку сменить на токарный станок, на кузнечный молот, на плуг, на рычаг в будке парово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а переходила на мирный тру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вский, как и многие другие военачальники, распрощался со своими соратниками. Многие из них, расставаясь с любимым командиром, плак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хотелось Григорию Ивановичу каждого своего бойца проводить как сына. Надумал Котовский одарить всех памятной грамотой. Пригласил художников, сказал, какой он хочет на грамоте рису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и нарисовали. Скачут боевые кавалеристы в буденовках, преследуя врага,- скачут только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ную грамоту получил каждый демобилизованный. На торжественном собрании кавалер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льше, - спрашиваю, - ч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ьше проводы. Прощальный завтрак по-походному. Григорий Иванович присаживался то к одному, то к другому бойцу, угощался вместе с 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чился завтрак. Вперед вышел штаб-трубач. Блеснула медью труба, и ветерок шевельнул нарядные на ней кисти. Трубач сыграл с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обилизованные кинулись седлать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скакал верхом Котовский. В бой он выходил только на белом коне, этот же боевой конь был под ним и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вский привстал на стременах и скомандовал - зычно и протяжно, как принято в кавалер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ко-о-о-ня-я-я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мобилизованные мигом - все, как один, - вскочили в сед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играл оркестр, вынесли боевые знамена, и всадники, построившись в колонну, двинулись вслед за своим командиром корпуса. Умолк оркестр. После кавалеристы лихо спели "Яблочко". А как голоса умолкли, слышен был только дробный перестук копыт на дороге. Так и чередовались в пути - оркестр, песни да перестук коп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и вокзал. На площади перед вокзалом демобилизованные спеш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жа лошадей в поводу, построились в шерен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ротив, лицом к ним, тоже в шеренгу встали новень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ись слова команды - и каждый демобилизованный передал коня начинающему службу молодому бой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команда - теперь демобилизованные сняли с себя карабины и передали моло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последней команде новички получили от уходивших товарищей сабли и шп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ыл митинг. Котовский на митинге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абывайте, товарищи демобилизованные, своих эскадронов. Пишите нам. И знайте: мы идем охранять границы наших трудовых республик... А если враг навяжет нам новые битвы, знай, боец: мы снова будем вместе на конях!.. И - только впере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Красная Арм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непобедимый Второй кавалерийский корп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Трудно описать последние минуты расставания бойцов гражданской войны с любимым командиром... Сам Котовский несколько раз прикладывал платок к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д площадью катилось и перекатывалось неумолчное "ур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нционный сторож ударил в колокол. Пора было садиться в ваг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тот же миг из карабинов прогремел троекратный залп. Команду к салюту подал сам Кото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езд удалялся и удалялся от станции, но бойцы, прильнув к окнам, долго еще видели Григория Ивановича с поднятой в прощальном приветствии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rigorev_nikolay.html" TargetMode="External"/><Relationship Id="rId4" Type="http://schemas.openxmlformats.org/officeDocument/2006/relationships/hyperlink" Target="http://thelib.ru/books/grigorev_nikolay/tolko_vpered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rigorev_nikolay/tolko_vpered-comment.html" TargetMode="External"/><Relationship Id="rId7" Type="http://schemas.openxmlformats.org/officeDocument/2006/relationships/hyperlink" Target="http://thelib.ru/authors/grigorev_nikola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èêîëàé Ôåäîðîâè÷ Ãðèãîðüåâ </dc:creator>
  <dc:description/>
  <dc:language>en-US</dc:language>
  <cp:lastModifiedBy/>
  <cp:revision>0</cp:revision>
  <dc:subject/>
  <dc:title>Òîëüêî âïåð¸ä !</dc:title>
</cp:coreProperties>
</file>