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Знаменитая книг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Грин</w:t>
      </w:r>
    </w:p>
    <w:p>
      <w:pPr>
        <w:pStyle w:val="Heading1"/>
        <w:bidi w:val="0"/>
        <w:ind w:left="0" w:right="0" w:hanging="0"/>
        <w:rPr/>
      </w:pPr>
      <w:r>
        <w:rPr/>
        <w:t>Человек, который плач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т бы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шут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арабские ск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ако это так… Повторяю… мне тридцать пять лет, и я до сих пор не знаю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взбудораживший наше мужское общество таким смелым, исключительно редким заявлением, стоял прислонившись к камину и сдержанно улыбался. Голубые, холодные глаза его смотрели без всякого смущения и, казалось, ощупывали каждое недоверчиво и любопытно смеющееся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олидные манеры этого человека, интеллигентная внешность и спокойная уверенность голоса произвели впечатление, выразившееся в том, что возгласы утихли и в физиономиях отразилось напряженное, тоскливое ожидание целого ряда анекдотов и пикантных повестушек, приличествующих слу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короткой паузы доктор Клушкин, человек очень нервный, очень веселый и очень несчастный в личной жизни, выпрямил скептически поджатые губы, потянул носом и пристально посмотрел на девственника. Тот вежливо улыбнулся и коротко повел широкими плечами, как бы сознавая свою обязанность дать в данном случае надлежащие объ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большим удовольствием слушал ваш разговор, – сказал этот господин, представленный нам хозяином под фамилией Громова, – и теперь действительно жалею, что молодость моя прошла… сухо. Собственно говоря, к чему бы делать мне такое признание. Но бывают минуты, когда случайные стечения обстоятельств, случайный разговор, анекдот зажигают желания и дразнят тело, наполняя его бессознательным тяготением к этой стороне человеческой жизни, жгучей, таинственной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 позвольте, – сухо перебил доктор, нервно ерзая на стуле и вскидывая пенсне повыше. – Вы говорите, что вы… ну, одним словом… впол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– ни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ц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-ни..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гу вас уверить в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вдруг побагровел, прыснул и хихикнул так громко, что сконфузился сам. Снисходительно улыбнулись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происходило в курительной комнате богатого инженера, после хорошего обеда и основательной выпивки. Дамы перешли в гостиную, а мы, люди тугого кошелька и веселого расположения духа, удалились сюда, отчасти для пищеварения, отчасти для того, чтобы выкурить по сигаре и поболтать, пока не приготовят столы для карт. Надо сказать, что заявление Громова пришлось как нельзя кстати. Запас нескромных анекдотов уже иссякал и теперь явилась большая надежда воскресить угасавшее оживл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те… э-э… – спросил доктор, отделавшись от душившего его смеха: – вы развиты норма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любля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и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в это, Громов отряхнул пепел сигары на каминную решетку и полузакрыл глаза. Доктор встал, шумно отодвинул стул, подошел к Громову и, взяв его двумя пальцами за пуговицу сюртука, сказал печальным подвыпивш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дно-с. Вы расстраиваете себя, свой организм, губите умственные способности… Да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же, – улыбнулся Громов, – видно уж так мне на роду написа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, – сказал худой плешивый фельетонист, похожий на картонного Мефистофеля, – но… почему же? Это же странно… Красивый, здоровый человек, умн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 – смутился Громов, и лицо его приняло виноватый оттенок, – дело очень просто… Я не имею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обрадовался толстый учитель, заикаясь и причмокивая. – Я пп-они-мм-аю вас… Вв-ы… ззз-астенчивы… а-а… жж-енщины… этт-ого н-не-ллю-ббя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Я застенчив и, представьте, застенчив как-то болезненно. Одна мысль о том, что мне могут засмеяться в лицо, обливает меня с ног до головы холодным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..? – хихикнул фельето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… и идешь себе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ружно расхохо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хотел бы, – вздохнул Громов. – Хотел бы знать, что такое страсти, супружество, весь этот особый таинственный мир, скрытый от мен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вольте, – заволновался пивовар, жирный и необычайно кроткий человек с глазами навыкате. – Если вы хотите –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грузно пыхтя, протискался между стульев и, подвалившись к Громову, таинственно зашептал ему что-то на ухо. Физиономия пивовара выражала сладостное и блаженное самоуглубление в тайны жизни. Громов серьезно усмехнулся и кивнул головой раза два. Но у пивовара, когда он отошел, в кротких масляных глазах изображалась полная огорош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сидел, все время склонив на бок черную, кудрявую голову, и в его раскрасневшемся от вина лице таилось вдохновенное глубокомыслие. Вдруг он встряхнулся, ударил рукой по колену и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убили. Ха-ха. Убили. Ну, ей богу же, я не вру… Женщины. Женщинами полон свет. Они везде. Они как воздух, как вода, везде, на улицах, площадях, в театрах, подвалах, кафе. В церквах, лугах и лесах. На крышах. На чердаках. На башнях. На колокольнях. Под ногами, над головой. И вы не знаете женщины?.. А… Чудеснейшего, любопытнейшего, святейшего, развратнейшего существа в мире вы не знали? А духи вы нюхали? Цветы целовали? В лесу гуляли? Наконец – ели, пили, спали? Так как же вы не знаете жен-щины..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ся, перевел дыхание и посмотрел на Громова, стараясь придать взгляду торжественную строгость, но это не удалось. Его пухлые, румяные губы расплывались в жизнерадостную улыбку, а глаза лукаво смеялись лукавыми бле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те, – воскликнул доктор. – Это ненормальность, несправедливость. Как так. Да есть же, наконец, женщины… жрицы любви. Хе. Что вы, в самом дел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юсь, – сказал он. – Ну, что вы будете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а, – протянул фельетонист, ковыряя в зубах, – вы того… действительно незадачливый… Ну, а как… в теории-то… вы представляете… т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-да, конечно… но… Я как-то избегал вообще всякого общества и… Вообще, у меня большие пробелы в этом отношен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те, господа, – сказал доктор, воодушевляясь и подымая вверх пухлый, белый палец, – вот перед нами человек который… не смеется, а… плачет. Но, клянусь вам, в моей практике был такой случ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ебываясь и горячась, он рассказал нам своим скрипучим, нервным голосом историю о том, как он заставил жениться одного человека, дав ему прочесть скабрезный ро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то и дело прерывался громкими одобрительными возгласами. Но после этого фельетонисту тоже захотелось рассказать что-нибудь из этой области, и он, еле дав доктору кончить, пустился в необыкновенное фантастическое повествование о бесчисленных совращениях, романах, изменах во всех частях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заговорили все. Сочинялись небывалые истории, никем и никогда не слышанные анекдоты; упоминались имена несуществовавших женщин, сверхтрогательные идиллии и любовные объяснения, в которых рассказчик неизменно участвовал сам, соблазнял, похищал и покупал. Присутствие человека, никогда не знавшего женщины и, следовательно, завидующего всякому поцелую, полученному другим мужчиной, действовало пришпоривающим образом. Каждый хотел, чтобы ему, именно ему, а не другому, завидовал Громов; чтобы его, именно его, рассказчика, женщины, рожденные фантазией в необычайном количестве, – казались желанными, прекрасными и доступными только тому, кто сочини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много времени, и пол, казалось, был сплошь усыпан осколками разбитых невинностей и супружеских честей. И только тогда, когда лакей пришел доложить, что столы готовы и нас, скромных отшельников, просят пожаловать – родник эротической поэзии иссяк. Забытый Громов стоял у камина и докуривал сиг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его сверкало живейшее, искреннее любопы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батенька, – сказал доктор, подмигивая и тыча Громова в жилет указательным пальцем, – такое дело… Ну, идемте… Ну, идемте… А кстати, я представлю вас Нине Алексеевне… да вы ее знаете… Нет? Ба, простите, совсем забыл, что вы приезжий… Ну – это… знаете, я вам доложу… По секрету: три года назад хотел из-за нее стреляться… Как честный челов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онулись и, войдя в гостиную, увидели несколько новых, незнакомых лиц, а между ними – и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навстречу Громову поднялась красавица в белом шелковом платье и крепко пожала его почтительно протянутую руку, Громов сказал, улыбаясь и смотря в сторо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а… позвольте представить… моя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 некоторым любопытством посмотрел направо и налево. Там, где секунду назад стояли фигуры наших недавних собеседников, – виднелись окаменевшие, шире обыкновенного раскрытые 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учитель спросил, беспомощно двигая челюст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к-ак..? Вв-а-шш-а жж-ена..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ИМЕЧ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плачет. Впервые – журнал «Новые мысли», 1908, Э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.Кир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Знаменитая книг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aleksandr.html" TargetMode="External"/><Relationship Id="rId4" Type="http://schemas.openxmlformats.org/officeDocument/2006/relationships/hyperlink" Target="http://thelib.ru/books/grin_aleksandr/chelovek_kotoryy_plachet.html" TargetMode="External"/><Relationship Id="rId5" Type="http://schemas.openxmlformats.org/officeDocument/2006/relationships/hyperlink" Target="http://thelib.ru/series/znamenitaya_knig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grin_aleksandr/chelovek_kotoryy_plachet-comment.html" TargetMode="External"/><Relationship Id="rId8" Type="http://schemas.openxmlformats.org/officeDocument/2006/relationships/hyperlink" Target="http://thelib.ru/authors/grin_aleksandr.html" TargetMode="External"/><Relationship Id="rId9" Type="http://schemas.openxmlformats.org/officeDocument/2006/relationships/hyperlink" Target="http://thelib.ru/series/znamenitaya_knig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Ãðèí </dc:creator>
  <dc:description/>
  <dc:language>en-US</dc:language>
  <cp:lastModifiedBy/>
  <cp:revision>0</cp:revision>
  <dc:subject/>
  <dc:title>×åëîâåê, êîòîðûé ïëà÷åò</dc:title>
</cp:coreProperties>
</file>