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Знаменитая книг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андр Степанович Грин</w:t>
      </w:r>
    </w:p>
    <w:p>
      <w:pPr>
        <w:pStyle w:val="Heading1"/>
        <w:bidi w:val="0"/>
        <w:ind w:left="0" w:right="0" w:hanging="0"/>
        <w:rPr/>
      </w:pPr>
      <w:r>
        <w:rPr/>
        <w:t>Глухая троп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ая экспедиция, одна из тех, о которых не принято упоминать в печати, даже провинциальной, делала лесной переход, направляясь к западу. Кем была снаряжена и отправлена экспедиция, — геологическим комитетом, лесным управлением или же частным лицом для одному лишь ему известных целей, — неизвестно. Экспедиция, состоявшая из четырех человек, спешила к узкой, глубокой и быстрой лесной реке. Был конец июля, время, когда бледные, как неспавший больной, ночи севера делаются темнее, погружая леса и землю — от двенадцати до двух — в полную темноту. Четыре человека спешили до наступления ночи попасть к пароходу, — маленькому, буксирующему плоты, судну; речная вода спала, и это был тот самый последний рейс, опоздать к которому равнялось целому месяцу странствования на убогом плоту, простуде и голодовкам. Пароход должен был отвезти одичавших за лето, отрастивших бороды и ногти людей — в большой, промышленный город, где есть мыло, парикмахерские, бани и все необходимое для удовлетворения культурных привычек — второй природы человека. Кроме того, путешественников с весьма понятным нетерпением ждали родствен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, — тихий, как все серьезные, большие леса, с нескончаемыми озерами и ручьями, давно уже приучил участников экспедиции к замкнутости и сосредоточенному молчанию. Шли они по узкой, полузаросшей брусникой и папоротником, тропке, протоптанной линялыми глухарями, зайцами и охотниками. По манере нести ружье угадывался, отчасти, характер каждого. Штуцер бельгийской фирмы висел на прочном ремне за спиной Афанасьева, не болтаясь, словно прибитый гвоздями; Благодатский нес винтовку впереди себя, в позе человека, всегда готового выстрелить, — это был самозабвенный охотник и любитель природы; скептик Мордкин тащил шомпольное ружье под мышкой, путаясь стволом в кустарнике; последний из четырех, с особенным, раз навсегда застывшим в лице выражением спохватившегося на полуслове человека, — не давал своему оружию покоя: он то взводил курок, то вновь опускал его, вскидывал ружье на плечо, тащил за ремень, перекладывал из левой руки в правую и наоборот; звали его Гадаутов. Он шел сзади всех, насвистывал и ку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мучая тропа бросалась из стороны в сторону, местами совершенно исчезая под слоем валежника, огибая поляну или ныряя в непроходимый бурелом, где в крошечных лучистых просветах розовели кисти смородины и пахло грибом. Лиственница, ель, пихта, красные сосны, а в мокрых местах — тальник, — шли грудью навстречу; под ногами, цепляясь за сапоги, вздрагивали и ломались сучья; гнилые пни предательски выдерживали упор ноги и рушились в следующий момент; человек па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вечерело и все, основательно избив ноги, почувствовали, что усталость переходит в изнеможение, — впереди, меж тонкими стволами елей, показалась светлая редина; глухой ропот невидимой реки хлынул в сердца приливом бодрости и успокоением. Первым на берег вышел Афанасьев; бросив короткий взгляд вперед себя, как бы закрепляя этим пройденное расстояние, он обернулся и прикрикнул отставшим товарищ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рем влево на парох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четверо, перед тем как тронуться дальше, остановились на зыбком дерне изрытого корнями обрыва. Струистая, черная от глубины русла и хмурого неба поверхность дикой реки казалась мглой трещины: гоняясь за мошкарой, плавали хариусы; тысячелетняя жуть трущоб покровительственно внимала человеческому дыханию. Ивняк, закрывая отмели, теснился к реке; он напоминал груды зеленых шапок, разбросанных лесовиками в жаркий день. Противоположный, разрушенный водой берег был сплошь усеян подмытыми, падающими, как смятая трава, чахлыми, тонкими ство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огда больше не буду курить полукрупку, — сказал Гадаутов. — Сале мезон, апизодон, гвандилье; варварский табак, снадобье дикарей. Дома куплю полфунта за четыре рубля. Барбез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особенностью была привычка произносить с окончанием на французский лад бессмысленные, выдуманные им самим слова, мешая сюда кое-что из иностранных словарей, засевшее в памяти; вместе это напоминало сонный бред француза в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красно, — отвечая на свои мысли, сказал Мордкин. — Поживем, уви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ояв, все двинулись берегом. Справа, неожиданно показываясь и так же неожиданно исчезая, прорывался сквозь ветки сумеречный блеск реки; изгибаясь, крутясь, делая петли, тропинка следовала ее течению. Временами на ягоднике, треща жирными крыльями, взлетала тетерка, беспокойно кричали дрозды, затем снова наступала тишина, баюкающая и тревожная. Благодатский увидел белку; она скользила по стволу сосны винтом, показывая одну мордочку. Когда прошел еще один короткий лесной час, и все кругом, затканное дымом сумерек, стало неясным, растворяющимся в преддверии тьмы, и сильнее запела мошкара, и небо опустилось ниже, Афанасьев остановился. Наткнувшись на него, перестали шагать Благодатский, Мордкин и Гадаутов, Афанасьев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заблуд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 это не возвышая и не понижая голоса, коротко, словно отрубил. Тотчас же все и сам он испытали ощущение особого рода — среднее между злобой и головокружением. Конец пути, представляемый до сих пор где-то поблизости, вдруг перестал даже существовать, исчез; отбежал назад, в сторону и исчез. После недолгого молчания Мордки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. Излишняя самонадеянность к этому и приводит. Это все левые Афанасьевские троп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Левые» тропинки, — возразил Афанасьев, резко поворачиваясь к Мордкину. — открыты не мною. Маршрут записан и вам известен. От Кушельских озер по езженной дороге четыре версты, тропинками же — семь поворотов влево, один направо, и еще один влево, к реке. Чего же вы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значит, что мы где-то сбились, — авторитетно заявил Благодат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где же парох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т скушал, — сказал Гадаутов. — Может быть, позади, может быть, впереди. Мы шли верно, но где-то один из семи прозевали, пошли прямо. Куда мы пришли? Я не знаю — Пушкин знает! Пойдем, как шли, делать нечего. Нет, погодите, — крикнул он вдруг и покраснел от волнения, — ей-богу, это место я знаю. Ходил в прошлом году с Зайцевым. Видите? Четыре дерева повалились к воде? Ви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сказал х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рамба. Оппигуа. Недалеко, я вам говорю, недалеко, даже совсем близко. — Уверяя, Гадаутов резко жестикулировал. — Отсюда, прямо, как шли, еще с версту, — не больше. Я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держал три долгих, рассматривающих его в упор, взгляда и улыбнулся. Он верил себе. Афанасьев покачал головой и пошел быстро, не желая терять времени. Гадаутов шел сзади, жадно и цепко осматриваясь. Место это казалось ему одновременно знакомым и чуждым. Глинистая отмель, четыре склоненные к воде дерева… Он рылся в памяти. Миллионное царство лесных примет, разбросанных в дебрях, осадило взвихренную его память ясно увиденными корягами, ямами, плесами, гарями, вырубками, остожьями, дуплами: собранные все вместе, в ужасающем изобилии своем, они составили бы новый сплошной лес, полный тревожного однообраз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ая вода справа открывалась и отходила, поблескивала и пряталась за хвойной стеной; от ее обрывистых берегов и мрачных стрежей веяло скрытой угрозой. Через несколько минут Гадаутов снова увидел четыре тонкие ели с вывернутыми корнями — двойник оставленной позади приметы. А далее, как бы издеваясь, потянулся берег, сплошь усыпанный буреломом; подкошенные водой и ветром стволы нагибались подобно огромным прутьям, и трудно было отличить в этих местах один аршин берега от соседнего с ним аршина — все было похоже, дико и зе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мы идем? — спросил Мордкин, оборачивая к Гадаутову лицо, вымазанное грязным потом пополам с кровью раздавленных комаров. — Парохода нет и не будет! — Он взмахнул ружьем и едва не швырнул его на землю. — Я ложусь спать и не тронусь с места. Я более не могу идти, у меня одышка! Как хот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лив свое раздражение, он хлопнул рукой по вспухшей от укусов шее и, шатаясь на дрожащих ногах, тихо пошел «перед. Гадаутов, не отвечая Мордкину, исчез где-то в стороне и, наполняя лес медвежьим треском, вернулся к товарищам. Лицо его дышало светлой уверен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бы не моя память, — сказал он, тоскливо чувствуя, что лжет или себе, или другим, — то, клянусь мозолями моих ног, не знаю, что стали бы делать вы. Поперечный корень под моими ногами, выгнутый кренделем, то же, что пароход. Это место я помню. Мы скоро при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енний его тон смыл расцветающие на бледных лицах кривые улыбки. Ему никто не ответил, никто не усомнился в его словах: верить было необходимо, сомнение не имело смысла. Глухие сумерки подгоняли людей; обваренные распухшие ноги ступали как попало, вихляясь в корнях; угорелые от страха и изнурения, четыре человека шли версту за верстой, не замечая пройденного; каждое усилие тела напоминало о себе отчетливой болью, острой, как тиканье часов в темной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шли, — сонным голосом произнес Мордкин и отстал, поравнявшись с Гадаутовым. Гадаутов прошел мимо, то, чувствуя на спине тяжесть, отскочил в сторону, а Мордкин скользнул по его плечу и плашмя упал в кусты, согнувшись, как белье на веревке; это был обм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й. — сказал Гадаутов, чуть не плача от утомления и испуга, — остановитесь, бараны, потеряем полчаса на медицину и милосердие! Он упал сзади меня. Анафе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ти за водой не было ни у кого сил. Афанасьев, положив голову Мордкина себе на колени, бесчеловечно тер ему уши; Мордкин вздохнул, сел, помотал головой, всхлипнул нервным смешком, встал и пошел. Через пять шагов Афанасьев схватил его за руку, взял за плечи и повернул в другую сторону. Очнувшись, Мордкин пошел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оро придем, — тихо сказал Гадаутов. — Темно; это пустяки; держись берегом у воды. Вы знаете, чем я руководствуюсь? Рядом стоит двойной пень, я шел тут в прошлом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путалось в его голове. Иногда казалось ему, что он спит и сквозь сон, стряхивая оцепенение, узнает места, но тут же гасла слабая вера, и отчаяние зажимало сердце в кулак, наполняя виски шумом торопливого пульса; однообразие вечернего леса давило суровой новизной, чуждой давним воспоминаниям. Время от времени, различив в чаще прихотливый изгиб дерева или очень глубокую мургу, — он как будто припоминал их, думал о них мучительно, сомневаясь, убеждаясь, воспламеняясь уверенностью и сомневаясь опять. На ходу, задыхаясь и выплевывая лезущих в рот мошек, он устало тверд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я вам говорил. Вот бревно в иле. Осталось, я думаю, не совсем много. Скоро при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 в ответ на это раздался истерический взрыв ругательств. Все шли быстро и молча; срываясь, шаг переходил в бег, и за тем, кто бежал, пускались бежать все, не рассуждая и не останавливаясь. Слепое стремление вперед, как попало и куда попало, было для них единственным, самым надежным шансом. Сознание вытеснялось страхом, воля — инстинктом, мысль — лесом; словесные толчки Гадаутова напоминали удар кнута; смысл его восклицаний отзывался в измученных сердцах таинственным словом: вот-вот, здесь-здесь, сейчас-сейчас, там-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заметил, как и когда исчез свет. Мрак медленно разбил его на ничтожные, слабые клочки, отсветы, иглы лучей, пятна, теплящиеся верхушки деревьев, убивая, одного за другим, светлых солдат Дня. Мгла осела в лесную гладь, сплавила в яркую черноту краски и линии, ослепила глаза, гукнула филином и притих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ти так, как шли эти люди дальше, можно только раз в жизни. Разбитый, истерзанный, с пылающей головой и пересохшим горлом, двигался человек о четырех головах, на четвереньках, ползком, срываясь, тыкаясь лицом в жидкую глину берега, прыгая, давя кусты, ломая плечом и грудью невидимые препятствия, человек этот, лишенный человеческих мыслей, притиснутый тоской и отчаянием, тащил свое изодранное тело у самой воды еще около часа. Сонное журчание реки перебил,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жется, сейчас мы будем на месте. Еще немного,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казал Гадаутов, усиливаясь сделать еще шаг. Руки и колени не повиновались ему. Затравленный тьмой, он упал, сунулся подбородком в землю и засто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, оглушая четырехголового человека потрясающим холодом неожиданности, нечеловеческий, пронзительный вой бросился от земли к небу, рванул тьму, перешел в певучий рев, ухнул долгим эхом и с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и с берега, ответившие гудку парохода, превзошли его силой сумасшедшей радости и жутким, хриплым, родственным голосом зверей. Падая на мостки, но пытаясь еще пустить в ход подгибающиеся колени, Гадаутов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говорил. И никогда не обманываю. Же пруа д'арж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РИМЕЧА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жье — площадка для стога, скирды, устланная сол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га — провал, я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Знаменитая книга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in_aleksandr.html" TargetMode="External"/><Relationship Id="rId4" Type="http://schemas.openxmlformats.org/officeDocument/2006/relationships/hyperlink" Target="http://thelib.ru/books/grin_aleksandr/gluhaya_tropa.html" TargetMode="External"/><Relationship Id="rId5" Type="http://schemas.openxmlformats.org/officeDocument/2006/relationships/hyperlink" Target="http://thelib.ru/series/znamenitaya_knig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grin_aleksandr/gluhaya_tropa-comment.html" TargetMode="External"/><Relationship Id="rId8" Type="http://schemas.openxmlformats.org/officeDocument/2006/relationships/hyperlink" Target="http://thelib.ru/authors/grin_aleksandr.html" TargetMode="External"/><Relationship Id="rId9" Type="http://schemas.openxmlformats.org/officeDocument/2006/relationships/hyperlink" Target="http://thelib.ru/series/znamenitaya_knig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Ñòåïàíîâè÷ Ãðèí </dc:creator>
  <dc:description/>
  <dc:language>en-US</dc:language>
  <cp:lastModifiedBy/>
  <cp:revision>0</cp:revision>
  <dc:subject/>
  <dc:title>Ãëóõàÿ òðîïà</dc:title>
</cp:coreProperties>
</file>