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ОТШЕЛЬНИК ВИНОГРАДНОГО ПИ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вратился из полного, цветущего человека в растерянное, нервное и желчное существо, которому, чтобы оставить по себе коренную память, следовало бы немедленно и прочно повес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й этому был, конечно, я сам. Желая найти некий философический уклон, по которому в пуховиках абсолютной истины мог бы мягко с просветленной душой, скатиться в лоно могилы, я окружил себя десяткам идейных друзей — проклятием моей жизни. По ярости взаимной непримиримости убеждений друзья мои напоминали свору собак, составленную из разных пород — от дога до фокстерь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ота и искренность их взглядов не подлежала сомнению. Однако выдерживая в течение десяти лет каждый шаг своей жизни под анализом и контролем приверженцев разнообразнейших философских мировоззрений, я пришел к такому удрученно-жалкому состоянию что без слез не могу вспомнить об этом. Конечным результатом таких дружеских истязаний явилось то, что каждый день с воплем в истерике вопрошал себя: — «Какой смысл твоей жизни? Какой смысл всей вообще жизни? Есть рок или его никогда не было? Зачем жизнь, когда каждого ждет совершеннейшее, немилосердное уничтожение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вистывая в эту старую дудку, я залез в такие религиозно-метафизические дебри, что извлечь меня оттуда мог бы лишь разве Геркулес, да и то плотно поев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красно! — сказал я, обдумывая свое некрасивое положение. — Мне нужно пожить с месяц-другой бродячей жизн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нув друзей, я купил очаровательного, кроткого как заяц, осла, нагрузил его самым необходимым и в продолжение трех недель странствовал в поисках душевного равновесия. Увы, я не находил его. Звездное небо вызывало у меня мысли о загадке пространства; рабочие в поле — вечность социальных контрастов; птицы, деревья, цветы — скорбь о равнодушной природе, которая, когда меня не станет, «будет играть»… В попутных кабачках я, пользуясь случаем, напивался. Осел, которого звали Машей, был, к чести его рода, умнее меня; скоро раскусив мой характер, огорчительное животное стало злоупотреблять моим пристрастием к кабачкам и, завидя вывеску, украшенную плющом, останавливалось само, как пораженное громом. Ни красноречие, ни удары не действовали на него в таких случаях. Волей-неволей я забирался в прохладу уютного кабачка, а Маша, счастливая бездельем, слонялась поблиз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, проклиная судьбу и осла, выпил я у подножия Виноградного Пика немножко более восьми бутылок холодненького барабонского, и мне захотелось плакаться. Подозвав трактирщика, я горячо и пространно стал объяснять ему, что, будучи человеком, заблудился в поисках истины. Я спросил, — нет ли у него на примете человека праведной и мудрой жизни, к которому я мог бы обратиться за поучением. Я прибавил, что книги мне надоели и что огромное количество страстно убежденных друзей не позволяет мне оставаться на одн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ите ли, — сказал трактирщик, из вежливости сплевывая мимо моего сапога, — на ваше счастье такой человек есть в наших местах; зовут его просто Сноп, потому что волосы и борода его совсем рыжие, и живет он полторы версты выше, отшельником; сущий медведь. Страшен, упаси господи! Когда он ко мне приходит, первые его слова: «Я — твой закон и природа! — а затем, погрозит этак пальцем да как рявкнет: — Я тебя насквозь вижу, мошенник!» — так у меня руки и опускаются. Однако же профессор из Зурбагана, собирая бабочек, столкнулся с ним у меня, — заспорили они, черт их знает о чем… — так профессор в конце концов сказал: «Извинит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дрогнул от радости. Быть может, полудикая эта личность и есть искомый мудрец? Выходило, как будто — да: живет на горе, переспорил профессора, отшельник не осиян ли он свыше? И я, подробно расспросив о дороге, решительно понудил Машу взбираться по зеленым склонам Виноградного Пи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асная была эта горная крутая тропинка, уверяю вас! Не будь полупьян, я не отважился бы, пожал&gt; продолжать путь. Местами приходилось ползти по узкому неровному карнизу, висящему над пропастью, и я в таких случаях слезал с Маши, пуская ее вперед. С большими трудностями, донельзя усталый и трезвый подобрался я, наконец, к отвесной скале, загородившей дорогу. Ни справа, ни слева пути не было. Тем времена вечерняя прохлада и наползающая темнота нагнали на меня страх, так как ночевать в этом месте, рискуя свалиться в пропасть, я не хотел. Трактирщик ничего не сказал мне об этой скале; он, видимо, не бывал здесь он сказал только, что, следуя по тропинке, я попаду к хижине Сн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й, есть ли жив человек?! — закричал я, задра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ное горное эхо оглушило меня. Вдруг над скалой показалась косматая рыжая голова, рявкнув густым ба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тут бродит, гово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ы ли господин Сноп? — сказал я, невольно сочувствуя трактирщику при виде мохнатых бровей и огненных глаз кирпично-багровой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ноп — эт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же я попаду к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?!.. Гм… Душа болит, господин Сн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стерянность… Уныние… страх жиз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господи! — вздохнул Сн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том: «Куда мы идем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господи! — вздохнул Сн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 ли что за гробом и какое о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господи! — вздохнул Сноп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 жить, если р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господи! — вздохнул Сн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 жить, если смер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вольно! — сказал Сноп. — Бедный умалишенный! Полезай сюда, я брошу тебе веревочную лес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скрылась, показалась снова, и к ногам моим упал конец лест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сла я втяну потом, — сказал Сноп. — Иди сюда, уродливый сын природы, я тебя насквозь ви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сь, я очутился на лесистом плоскогорье, лицом к лицу со Снопом. Это был мужчина внушительно-высокого роста, босой, массивный, в голубой шерстяной блузе и таких же штанах. Я покло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юбишь ли ты пироги с мясом? 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оф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с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холодненькое барабонс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решь! Очень любишь. Получишь ты и то, и другое, и третье, но сперва сядь, выслушай меня, затем поступай, как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-первых, ты заметил, конечно, что у меня веселый характер. Это оттого, что я рассуждаю с точки зрения гордости. Гордость не позволяет мне ломиться в раз навсегда запертые для меня двери, ломиться только потому, что они заперты. Ты скажешь, что думать так значит расписаться в бессилии гордого человеческого ума. Друг мой! Мне тридцать пять лет; тебе тоже не меньше; поняли мы что-нибудь до сих пор в тайнах мироздания? Ничего, Будем ли мы настолько наглы, уверены, что именно за оставшиеся нам пятнадцать — двадцать лет уясним все? Ты, не краснея, скажешь, что попасть на луну не можешь, если в таких пустяках ты не чувствуешь себя униженным, то можешь, также не краснея, сказать, что всякие бесконечности тебе не по силам. «Когда-нибудь» — «Когда-нибудь»… — это другое дело; будем говорить о себе: ведь живем мы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умрешь. Это неизбежно. Есть ли смысл бояться неизбеж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оборот, — в виду неизбежности естественного для всех конца, следует жить густо и смело, как свойственно человеческой природе. Время — жизнь. Ешь много и вкусно, спи крепко, люби горячо и нежно, в дружбе и любви иди до конца; на удар отвечай ударом, на привет — приветом, и все, что не оскорбляет и не обижает других, разрешай себе полн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ь мне, — только в том и есть смысл жизни, что окружает тебя. Бесчисленное множество комбинаций представлено тебе: явлений, красок, предметов, людей, работ; найди свою комбин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ота ли за гробом, жизнь ли — ты и в том и в другом случае ничего не теряешь. В первом потому, что терять некому, во втором — ясно, почему. Но представь, что ты бессмертен, — не ломал бы ты себе голову над этой зага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ли иначе — ты живешь. Так или иначе — умрешь Так или иначе — ты не знаешь и не узнаешь, что ждет тебя за последним вздохом. Гордо повернись спиной к этой штуке. Зачем унижаться, — бессмысленно, бесплодно; будь горд; смело живи и бестрепетно умир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, скрылся и, пока я переваривал новую для меня точку зрения гордости, вернулся с дымящимся пирогом и — о, боже! — с дюжиной холодненького барабонского. Затем он развел костер, мы сидели под кедром, на краю пропасти, ели, пили и говорили о медвежьих охотах. Взошла луна. Голубые призраки снеговых вершин дымились мутным сиянием. Мне было весело Осел, втащенный Снопом на плоскогорье, дремал стоя, и уши его смешно дергались, когда громкое восклицание касалось их сонного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п принес из хижины еще дюжину барабонского и гит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зким грудным голосом запел он старую итальянскую песенку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ре чуть зыблется. Здесь на простор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рыбаки, — вы все сбросите горе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а покинут вас скорби земны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нта Лючия! Санта Лючия!!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in_aleksandr.html" TargetMode="External"/><Relationship Id="rId4" Type="http://schemas.openxmlformats.org/officeDocument/2006/relationships/hyperlink" Target="http://thelib.ru/books/grin_aleksandr/otshelnik_vinogradnogo_pi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in_aleksandr/otshelnik_vinogradnogo_pika-comment.html" TargetMode="External"/><Relationship Id="rId7" Type="http://schemas.openxmlformats.org/officeDocument/2006/relationships/hyperlink" Target="http://thelib.ru/authors/grin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Ãðèí </dc:creator>
  <dc:description/>
  <dc:language>en-US</dc:language>
  <cp:lastModifiedBy/>
  <cp:revision>0</cp:revision>
  <dc:subject/>
  <dc:title>Îòøåëüíèê âèíîãðàäíîãî ïèêà</dc:title>
</cp:coreProperties>
</file>