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Знаменитая книга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лександр Степанович Грин</w:t>
      </w:r>
    </w:p>
    <w:p>
      <w:pPr>
        <w:pStyle w:val="Heading1"/>
        <w:bidi w:val="0"/>
        <w:ind w:left="0" w:right="0" w:hanging="0"/>
        <w:rPr/>
      </w:pPr>
      <w:r>
        <w:rPr/>
        <w:t>Тайна лес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док заревел. И толпа черных людей ринулась в фабричные ворота. Спеша и перегоняя друг друга, они наполнили вечерний воздух смутным гулом, криками и ругательст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ога в город шла лесом. Лес, пьяный от воздуха, очаровательная тишина чащи, пахучий сумрак полян, — чего еще требовать от земли — жалкой, пригородной земли севера? Бродить в лесу вечером — значит купаться в теплой, смолистой ван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с, или парк — как угодно, был прорезан тропинками. Каждая из них довольно болтливо говорила о том, кому принадлежат ноги, проложившие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, где бродили влюбленные, образовались петли, спирали, неровные причудливые зигзаги, прерываемые более или менее широкими, утоптанными местами, где она садилась, а он клал ей голову на колени, примащиваясь в траве. Охотники оставляли глубокие, запутанные следы, терявшиеся в зарослях. Рабочие проложили широкую, почти прямую тропу, ведшую от опушки к городу через самое сердце леса. Им некогда было ни останавливаться, ни сворач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шли они каждый вечер, прямой, скучной тропой возвращения, в одиночку, попарно, группами, задыхаясь от быстрой ходьбы. Кругом благоухал лес, невидимые цветы кропили воздух ароматным благословением. «Спокойной ночи, земля!» — говорило небо, закрывая глаза. Но голубые зрачки их еще долго, полусонные и ласковые, следили за ми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грюмый полировщик двигался медленным развалистым шагом. Попутные кабачки вставали перед его глазами, и пьяный дух стойки заносил над его душой властную руку демона. Это был человек, за неимением водки прибегающий к лаку и политуре, ибо всякому порядочному человеку известно, как много спирта в этих вещ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ело, благодать сумерек окутывала стволы сосен, ели казались черными, замолкли иволги, осторожно стучал дятел. Зеленые огни светляков вспыхнули крошечными, двигающимися изумрудами: погасло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медленнее шел полировщик — и были тому причины. Жена поджидала его с сжатыми кулаками. Он знал это так же верно, как то, что вчера была получка и он, отец трех детей, ночевал не дома, а на кровати с ситцевыми занавесками, бок о бок с купленным за два рубля телом. И пропил он, как последняя каналья, все свое жалова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сть его была спокойна. Давным-давно, полируя дерево для вагонных окон, обдумал он, день за днем, год за годом, всю свою жизнь и отчетливо решил плюнуть на всех и на все. Угнетенный промозглым воздухом городского подвала, кислым ароматом пеленок, ненавистным до одури утомлением труда, долгами и драками с женой в дни получек, — он отводил душу в зеленом тумане хмеля, где плавают красные глаза пьяниц и пахнет свалками. Это была ничтожная, нелепая месть дикаря ушибившему его дере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оследний рабочий торопливо обогнал полировщика, стремясь к горшку с кашей и сну, — полировщик свернул с тропы и углубился в темноту леса, путаясь в серых от росы кустах и кочках, покрытых упругим мохом. Он выдумал кое-что и хихикал, улыбаясь новизне положения. Один день отсрочки казался ему блаженством: ночь в лесу, день на работе, и только завтрашний вечер оскалит румяный рот на окна подвала, где будет вопить взлохмаченная, костлявая, плоскогрудая женщина, требуя денег. Да, он решился переночевать в лесу. Подходящие к случаю пословицы прыгали в голове. День да ночь — сутки прочь. Летом каждый кустик ночевать пустит. Лег — свернулся, встал — встрях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лубоком молчании тишины прозвучал отрывистый, тупой звук, охнуло эхо, и все стихло. И стало еще тише, чем раньше. Полировщик остановился, прислушался, лениво махнул рукой и снова побрел, тяжело придавливая сапогами скользкую хвою. Он мог бы, конечно, лечь просто там, где стоял, но ему все время казалось, что впереди, шагов за пять — пятнадцать, приготовлено какое-то место поудобнее. Но это был просто лес — трава, корни, кусты и к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шел, пока не споткнулся, сунувшись на четвереньки, лицом в мелкий рябинник. Руки его уперлись в мягкое, податливое; ноготь скользнул по пуговице. Толчок был довольно силен, и полировщик выпрямился скорей, чем упал, приготовляясь на всякий случай к возражению действ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жащий безмолвствовал. Мало того — он даже не захрапел и не перевернулся на другой бок, как это принято у порядочных пьяниц, когда их тревож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х, сердце мое! — сказал испуганный полировщик, хватаясь за левый бок, и стал искать спички. Они у него были раньше, а теперь упорно не находилис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чему же нет спичек? — обиженно спросил полировщик. — А были хорошие спички, пороховые. Спички, которые в жилетном кармане — и сбегли! Вот покури теперь тут, кузькина мать, поку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орошо, — продолжал он после некоторого размышления. — Я, представьте, иду ночью — и ежели еще в потемках пьяное туловище спящее, то я без спичек не могу осветить его физиономии! Спишь! Спи, спи, приятель, до сладостного утра. Где ты, там и я. Жилеточку постелю, пиджачком накроюсь, чтобы, значит, дух теплый из глотки под мышки шел, а в головы, с вашего позволенья, пьяное благородие, сунем кустик. Так оно все и вы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разговаривая, он стал укладываться, довольный близким соседством пьяного, но живого тела, быть может, знакомого слесаря или литейщика, с которым завтра они будут таращить друг на друга заспанные глаза, вздрагивая от резкого холода. Прежде, чем лечь, он ткнул спящего в бок и, стоя на коленях, долго прислушивался к хриплому, рвущемуся дыханию. А тот был неподвижен и молчал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I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ровщику не спалось. Тьма беззвучно клубилась перед его глазами; хвоя колола шею; он вертелся, вздыхая и охая, как самый добродетельный человек, мучимый совестью за кражу в детстве соседского яблока. Тысячи ушей выросли на его голове; телом, сапогами и брюками, даже последней пуговицей ловил он разнообразный шепот леса, микроскопические звуки тишины, сонные голоса ночи. Вкрадчивая, напряженная тревога смотрела ему в глаза густым мраком. Рядом хрипел пья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ровщик, поворочавшись минут пять, лег на спину. Душная, смолистая сырость распирала его легкие, ноздри, прочищенные воздухом от копоти мастерской, раздувались, как кузнечные меха. В грудь его лился густой, щедрый поток запахов зелени, еще вздрагивающей от недавней истомы; он читал в них стократ обостренным обонянием человека с расстроенными нервами. Да, он мог сказать, когда потянуло грибами, плесенью или лиственным перегноем. Он мог безошибочно различить сладкий подарок ландышей среди лекарственных брусники и папоротника. Можжевельник, дышавший гвоздичным спиртом, не смешивался с запахом бузины. Ромашка и лесная фиалка топили друг друга в душистых приливах воздуха, но можно было сказать, кто одолевает в данный момент. И, путаясь в этом беззвучном хоре, струился неиссякаемый, головокружительный, хмельной дух хвойной смо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ровщик лежал, слушая, как глухо, с замираниями и перебоями, стучит его сердце, отравленное алкоголем. Томительное волнение боролось в его душе с дремотой. Сон убежал вдруг, большими, решительными скачками; мысли, похожие на шелест ночного ветра, наполнили голову; тонкая, капризная грусть стеснила волосатую шею. Полировщик вздыхал, охал; темные невысказанные желания распирали его. В траве, резко отделенные ничтожным пространством, ползли сосредоточенные, извилистые шоро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ерва ухо поймало два или три из них, но потом их прибавилось; невидимая армия насекомых пробиралась в стеблях и хвое, снуя по всем направлениям, и чудилось, что тихо, чуть слышно, звенит трава. Измученный смех совы просыпался в глубине леса. Вслед за этим детский, отчаянный плач зайца резнул ухо и смолк. Прошла минута безмолвия; где-то поблизости разбуженная, маленькая, как орех, синкагайка пропела печальным, милым, отрывистым свистом, фыркнула крыльями и утихла. Кукушка подала голос, ее отчетливые, мелодичные восклицания звучали подобно металлическому шарику, подскакивающему на медном подносе. И с недалекой реки жалобной флейтой пропел кулик, вспархивая над сонной во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ать честная, отец праведный! — сказал полировщик. — Одно беспокойство, а не то, чтобы что-ниб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тройная армия воспоминаний маршировала в его возбужденной голове. Палящий, краснощекий, голубоглазый деревенский зной полудня вспыхнул и закружился ослепительным светом. Уютный простор полей пестрел крыльями голубей, лохматыми, увядающими снопами и движущейся вереницей красных бабьих платков. Синяя жидкость озер среди зеленых, плюшевых отворотов осо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пное дыхание вспотевших лошадиных тел, темные силуэты людей на фоне красной зари. Божественный, великолепный запах земли, сладкий, как только что подоенное молоко, и острый, как запах женщи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то были только расстроенные нервы. Душа этого человека, разбуженная лесом, тянулась к земле, свободной от унылого буханья машинных прессов и мелкой железной пыли, отравлявшей растительность. Он испытывал тяжелое, бессознательное, хныкающее страдание и умиление перед неизвестным, трогающим его щедрой мощностью сил, брызжущих во все стороны, как кровь из раненого, полнокровного тела. Он только сказал, вспоминая слова песн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о бы во лесочке Под-оехать ко милочк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ебе он чувствовал сладкую, тягучую жалость и глубокую ненависть за все: нищету города и слякоть подвала, убийственный монотонный труд и золотушных детей. И за то, что никак не мог уяснить — чего же он хочет, и чего не хочет, и где же рад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пное, трехэтажное ругательство выползло на его губы и скорчилось, придавленное безмолвием. Щеки полировщика вздрагивали, а слезящиеся, узенькие глаза скупо точили на них нудную, соленую влагу. Он повернулся лицом к земле и поцеловал ее в колючую хвою нежным, исступленным лобзанием, как целуют грудь женщ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два ли знал он, почему это так вышло: голова, проспиртованная суточным пьянством, одиночество, расстроенные вконец нерв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тые лоскутки солнца, блеклая ржавчина сосновых стволов и пестрые, цветные лужайки. Небо еще бледно, заспано и холодновато-холодновато, как утренняя вода для горячего, после сна, л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ровщик проснулся. Пробуждение его было резко от холодного воздуха, ночная сырость, постепенно проникая в одежду, копила там дрожь утреннего озноба; полировщик, содрогаясь всем телом, сел, застучал зубами и осмотре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ьяница лежал рядом, ничком. Тело его, одетое в приличный черный костюм, напоминало положением своим букву Т — раскинутые и согнутые в кистях, ладонями вверх руки. Его шляпа высовывалась из-под лица смятым краем, коротко остриженные, черные волосы смотрели на полировщика слепым взглядом затылка. Сохраняя в лице выражение осторожной предупредительности, полировщик нагнулся, взял руку соседа, испуганно подержал ее несколько моментов и выпустил, рассматривая круглыми, как пуговицы, глазами почерневшую кровь лица. Из-за уха к щеке лежащего тянулась запекшаяся, неровная полоса, и пьяный вчера — сегодня стал для полировщика труп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ущенная рука хлопнулась на траву и, повернувшись, приняла прежнее положение. Возле нее лежал револьвер, полузакрытый стебл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раул, — закричал полировщик, пятясь, как лошадь от узды. — Ай! Ай! 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в жару от волнения, он то подходил ближе, то оглядывался, топтался, кружась вокруг мертвого, охая бессмысленно, торопливо ругаясь. Труп казался ему обманщиком, чем-то вроде пройдохи, клянчащего на бутылку, и возбуждал в нем острое любопытство, смешанное с презр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урак… ах ты господи! Дурак! — выпячивая губы, тянул он. — Руки на себя наложить, какие же это способы…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дрый от сна, он вспомнил, какой он хороший мастеровой, как его уважает начальство, как в следующую получку он непременно, непременно принесет домой все, решительно все, до одной копеечки, и почувствовал к мертвецу презрительную жалость, нечто вроде презрения мужика к барину, выпиливающему по дереву. Затем, струсив, что его могут увидеть здесь, возле трупа, поспешными, большими шагами зашагал в сторону, туда, где по просвечивающей среди деревьев тропе тянулись группы рабоч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нотонная ярость гудка будила окрестности. Пар насмешливо выдувал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 xml:space="preserve">Для рабов —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 поле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 цветов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Знаменитая книга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rin_aleksandr.html" TargetMode="External"/><Relationship Id="rId4" Type="http://schemas.openxmlformats.org/officeDocument/2006/relationships/hyperlink" Target="http://thelib.ru/books/grin_aleksandr/tayna_lesa.html" TargetMode="External"/><Relationship Id="rId5" Type="http://schemas.openxmlformats.org/officeDocument/2006/relationships/hyperlink" Target="http://thelib.ru/series/znamenitaya_kniga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grin_aleksandr/tayna_lesa-comment.html" TargetMode="External"/><Relationship Id="rId8" Type="http://schemas.openxmlformats.org/officeDocument/2006/relationships/hyperlink" Target="http://thelib.ru/authors/grin_aleksandr.html" TargetMode="External"/><Relationship Id="rId9" Type="http://schemas.openxmlformats.org/officeDocument/2006/relationships/hyperlink" Target="http://thelib.ru/series/znamenitaya_kniga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Ñòåïàíîâè÷ Ãðèí </dc:creator>
  <dc:description/>
  <dc:language>en-US</dc:language>
  <cp:lastModifiedBy/>
  <cp:revision>0</cp:revision>
  <dc:subject/>
  <dc:title>Òàéíà ëåñà</dc:title>
</cp:coreProperties>
</file>