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эм Грин</w:t>
      </w:r>
    </w:p>
    <w:p>
      <w:pPr>
        <w:pStyle w:val="Heading1"/>
        <w:bidi w:val="0"/>
        <w:ind w:left="0" w:right="0" w:hanging="0"/>
        <w:rPr/>
      </w:pPr>
      <w:r>
        <w:rPr/>
        <w:t>Мертвая хват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 же удивительно спокойным и надежным казался Картеру оформленный по всем правилам брак, когда он наконец в сорок два года женился. Во время венчания ощущение счастья не оставляло его ни на секунду, пока он не увидел, как Джозефина смахнула слезу, когда он вел Джулию к алтарю. Сам факт ее присутствия в церкви говорил о тех искренних отношениях, которые сложились у них с Джулией: у него не было от нее никаких секретов — они часто говорили о десяти мучительных годах, которые он прожил с Джозефиной, о ее нелепой ревности, о запланированных истери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у нее от неуверенности в себе, — понимающе возражала Джулия, совершенно убежденная в том, что через некоторое время подружится с Джозеф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омневаюсь, что это возможно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? Я просто не могу не любить тех, кто любил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а весьма жестокая люб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ыть может, уже в самом конце, когда она поняла, что теряет тебя… но, милый, были же и счастливые г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. — Ему хотелось забыть, что он вообще кого-то любил до Джу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еликодушие порой поражало его. На седьмой день их медового месяца, когда они сидели в ресторанчике на пляже Суниума, потягивая легкое греческое вино, он ненароком вытащил из кармана письмо от Джозефины. Оно пришло еще накануне, и он скрыл это от Джулии, боясь обидеть ее. Как это похоже на Джозефину: она не может оставить его в покое даже на столь краткий срок, на время медового месяца. Теперь почерк ее и тот вызывал у него отвращение: аккуратненькие маленькие буковки, черные чернила цвета ее волос. Джулия была платиновой блондинкой. И как только ему раньше могло казаться, что черные волосы — это красиво? И почему так не терпелось прочитать письма, написанные черными чернил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за письмо, дорогой? Я и не знала, что была поч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 Джозефины. Вчера при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ты даже не вскрыл его! — воскликнула она без малейшей тени упр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и думать о ней не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, милый, а вдруг она забол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угодно, только не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ли у нее деньги кон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зарабатывает своими моделями гораздо больше, чем я расск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ый, давай будем добрыми. Мы можем себе это позволить: ведь мы так счастл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скрыл конверт. Письмо было нежным, без жалоб, но читал он его с отвращением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Дорогой Филип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Я не хотела быть на свадьбе тенью из прошлого, потому мне и не довелось попрощаться и пожелать вам обоим огромного счастья. Джулия была ужасно красивой и совсем-совсем молоденькой. Ты должен заботиться о ней. Уж я-то знаю, дорогой Филип, как это у тебя хорошо получается. Когда я ее увидела, то никак не могла взять в толк, почему ты так долго не решался оставить меня. Глупышка Филип! Чем быстрее это происходит, тем меньше доставляет мук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Вряд ли тебя сейчас интересуют мои дела, но на тот случай, если ты хоть немного беспокоишься за меня — а я помню, какой ты беспокойный, — сообщаю, что я сейчас тружусь не покладая рук над большим заказом — угадай для кого? — для французкого журнала «Вог». Я получу от них целое состояние во франках, и у меня просто нет времени на грустные мысли. Как-то раз — надеюсь, ты не возражаешь — я заскочила к нам домой (извини, сорвалось с языка), потому что потеряла трафарет. Он оказался в письменном столе, в самом углу нашего общего с тобой ящика — в банке идей, помнишь? Мне казалось, я увезла все свое барахло, а он тут как тут — лежит между листками рассказа, который ты начал тем божественным летом в Напуле, но так и не закончил. Ну вот, я болтаю всякую ерунду, а на самом деле мне всего лишь хотелось сказать вам: «Будьте счастливы»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Целую, Джозефин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тер протянул письмо Джули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гло быть и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это ничего, что я его проч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ты, оно предназначено нам об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он подумал, как чудесно, что им ничего не надо скрывать друг от друга. Сколько же всего скрывать приходилось ему последние десять лет — порой самые безобидные мелочи — из страха, что Джозефина не поймет его, или разозлится, или перестанет с ним разговаривать. Теперь ему ничего не страшно: с Джулией можно поделиться любой, даже постыдной тайной, рассчитывая при этом на сочувствие и понимание.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ой же я дурак, что не показал тебе письмо вчера. Больше это не повтор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пытался вспомнить строку из стихотворения Спенсера: «… гавань после бурных вод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в письмо, Джули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она замечательная женщина. Как же это мило, ужасно мило с ее стороны написать такое письмо. Знаешь, я все-таки — не так уж часто, конечно, — немножко беспокоилась за нее. Если уж на то пошло, мне ведь тоже не хотелось бы потерять тебя через деся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си на обратном пути в Афины он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были очень счастливы в Напу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наверно, не помню, все было совсем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остренное чутье любовника подсказало ему, что она отдалилась, хотя плечи их еще соприкасались. Всю дорогу от Суниума ярко светило солнце, впереди их ждала теплая, сонная, нежная сиеста, и все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нибудь не так, дорогая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нет… Только… а вдруг когда-нибудь ты тоже скажешь об Афинах, как о Напуле: «Не помню, все было совсем по-другом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ая же ты у меня глупенькая, — ответил он, целу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урачились немного, пока такси везло их обратно в Афины, а когда впереди показались улицы города, она распрямилась и пригладила воло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ебя не так уж трудно расшевелить! — И он понял, что опять все в порядке. И если между ними хоть на секунду пролегла тень, то в том была вина Джозе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вылезли из постели, чтобы пойти пообедать, Джули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надо ответить Джозеф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уж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ый, я тебя прекрасно понимаю, но она написала такое прелестное пись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адно, пошлем открытку с ви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м они и пор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ндон встретил их осенней непогодой, похожей скорее на зиму: шел дождь со снегом, заливая летное поле, и они уже успели забыть, как рано зажигаются здесь огни: мимо проносились сверкающие рекламы «Жиллетт», «Лукозейд», «Хрустящий картофель фирмы Смит», и нигде никакого Парфенона. А от рекламных щитов авиакомпании «БОАК» — «БОАК доставит вас туда и привезет обратно» им стало и вовсе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олько войдем, сразу включим все камины, и квартира быстро прогреется, — сказал Кар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они открыли дверь, то увидели, что камины уже включены. В полумраке гостиной и спальни приветственно светились ого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побывала добрая фея, — сказала Джу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еи тут ни при чем, — сказал Картер. Он уже заметил на каминной полке конверт с выведенными черными чернилами буквами: «Миссис Картер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Дорогая Джулия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Можно, я буду вас так называть? Мне кажется, у нас так много общего — мы ведь влюбились в одного и того же мужчину. Сегодня так холодно, что мне было страшно представить, каково вам будет вернуться от тепла и солнца в холодную квартиру. (Уж я-то знаю, как может быть холодно в квартире — я простужалась каждый раз по возвращении с юга Францию) Так вот, я набралась нахальства, проникла к вам и включила камины, но чтобы вы знали, что больше этого не повториться, я спрятала свой ключ под коврик у входа. Это на тот случай, если ваш самолет задержится с вылетом в Риме или еще где-нибудь. Я позвоню в аэропорт, и если вы не прилетите вовремя — что маловероятно, — я вернусь и выключу камины в целях безопасности (и экономии! Плата за электричество чудовищная). Желаю вам приятного вечера в вашем новом доме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Целую, Джозефина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P.S. Мне бросилось в глаза, что банка с кофе пуста, и я оставила на кухне пакетик «Блу маунтен». Это единственный сорт кофе, который любит Филип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ну! — рассмеялась Джулия. — Она действительно все предусмот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 б она оставила нас в покое, — сказал Кар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б здесь не было тепло, а мы остались бы без кофе к завтр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такое чувство, что она где-то здесь притаилась и того я гляди войдет — как раз когда мы целуемся. — Он поцеловал Джулию, не отрывая взгляда от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се-таки несправедлив к ней, дорогой. В конце концов, она же оставила свой ключ под ковр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ее знает, она вполне могла сделать вто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я закрыла ему рот поцел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заметила, как возбуждает несколько часов л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, наверно, из-за виб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давай что-нибудь придум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, я только взгляну сначала под коврик. Для полной уверенности, что она не совр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равилось быть женатым — настолько, что он винил себя, что не женился раньше, упуская из виду, что в этом случае его женой была бы Джозефина. Ему казалось почти чудом, что Джулия, нигде не работавшая, всегда была рядом. Прислуги, которая внесла бы в их жизнь излишнюю упорядоченность, у них не было. Поскольку они везде бывали вместе: на коктейлях, в ресторанах, на небольших званых обедах, им достаточно было посмотреть друг другу в глаза… Они так часто уходили с коктейлей через четверть часа или же с обеда сразу после кофе, что о Джулии вскоре сложилось мнение как о существе хрупком и быстро утомляющем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же мой, мне ужасно неудобно, но у меня жуткая головная боль, как же это глупо. Филип, ты должен обязательно оста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ты, конечно же я не оста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, когда они вышли на лестницу и их охватил безудержный смех, им лишь чудом удалось избежать разоблачения: хозяин дома вышел вслед за ними, чтобы попросить опустить письмо. Джулия вовремя перешла со смеха на что-то вроде истерики… Минуло несколько недель. Брак их оказался действительно удачным… Иногда они с удовольствием обсуждали эту удачу, и тогда каждый приписывал основную заслугу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подумать только, что ты мог бы жениться на Джозефине, — сказала Джулия. — А почему ты на ней не жен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е, потому, что где-то в подсознании у нас обоих была мысль, что это нена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у нас надол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не у нас, то у ког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мбы замедленного действия начали взрываться в начале ноября. Несомненно, они должны были сработать раньше, но Джозефина не учла, что его привычки временно изменились. Прошло несколько недель, прежде чем ему понадобилось заглянуть в ящик, который во времена их близости они называли банком идей — он складывал в него наброски рассказов, записи подслушанных обрывков разговоров и тому подобное, а она — наспех зарисованные модели для журналов м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ило ему открыть ящик, как он тут же увидел ее письмо. На нем стояла выведенная черными чернилами надпись «Совершенно секретно» с претенциозным восклицательным знаком в виде большеглазой девушки (у Джозефины была базедова болезнь в легкой форме, что ее совсем не портило), которая, подобно джинну, появлялась из бутылки. Он прочитал письмо с глубокой неприязнью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Милый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Ты не ожидал найти меня здесь? Но после десяти лет я не могу не сказать тебе время от времени «Спокойной ночи», «Доброе утро», «Как дела?». Будь счастлив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Целую (искренне, от всего сердца), твоя Джозефин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этого «время от времени» исходила явная угроза. Он с грохотом задвинул ящик и так громко чертыхнулся, что в комнату заглянула Джули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лучилось, мил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пять Джозеф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читала письмо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ешь, ее можно понять. Бедная Джозефина! Ты что, рвешь его, мил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что ты хочешь, чтоб я с ним сделал? Сберег для издания полного собрания ее пи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кажется, ты к ней несправед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я-то к ней несправедлив? Джулия, ты не представляешь, что за жизнь мы вели последние годы. Хочешь, я тебе покажу шрамы: в минуты ярости она могла ткнуть сигаретой куда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все от отчаяния: она чувствовала, что теряет тебя. На самом деле эти шрамы из-за меня, все до еди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ее глазах появилось то нежное, веселое и задорное выражение, которое всегда вело к одному и тому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ошло и двух дней, как взорвалась вторая бомба. Проснувшись, Джулия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давно пора перевернуть матрац. Мы с тобой проваливаемся в какую-то дыру посер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не зам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огие переворачивают матрац каждую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да, Джозефина всегда так дел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няли с кровати постельное белье и стали сворачивать матрац. На пружинах лежало письмо, адресованное Джулии. Картер увидел его первый и попытался незаметно спрятать, но это не ускользнуло от Джу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жозефина, конечно. Скоро их наберется слишком много для одного тома. Придется опубликовать их роскошным изданием в Йейле, как письма Джордж Эли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лый, это письмо адресовано мне. Что ты собирался с ним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йно уничт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я думала, у нас не будет тайн друг от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учел при этом Джозеф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она не решалась открыть конверт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ное, конечно, место для письма. Думаешь, оно случайно здесь оказ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и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в письмо, она отдала его Филипу, сказав с облегч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тут все объясняет. В общем-то все вполне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че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Дорогая Джулия, надеюсь, вы наслаждаетесь настоящим солнцем Греции. Не говорите Филипу (ах да, у вас, конечно же, еще нет секретов друг от друга), но мне никогда не нравился по-настоящему юг Франции. Вечно этот мистраль, который сушит кожу. Я рада, что вы избавлены от этого. Мы не раз собирались поехать в Грецию, как только сможем себе это позволить; так что я знаю, Филип будет доволен. Я зашла сегодня поискать эскиз, а потом вспомнила, что матрац никто не переворачивал уже по крайней мере полмесяца. В последние недели нашей совместной жизни нам было как-то не до этого, вы понимаете. Что бы там ни было, мне была невыносима мысль, что вы вернетесь с островов лотоса и в первую же ночь обнаружите в постели какие-то бугры, вот я и перевернула матрац для вас. Советую делать это каждую неделю, иначе посередине образовывается дыра. Кстати, я повесила зимние шторы, а летние сдала в химчистку на Бромптон-роуд, 159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Целую, Джозефин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мнишь, мне она писала, что в Напуле было божественно, — сказал он. — Йейльскому издателю придется сделать перекрестную сс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все-таки какой-то бесчувственный, — сказала Джулия. — Милый мой, ей просто хочется быть полезной. В конце концов, мне бы и в голову не пришло заниматься шторами и матра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ты, конечно же, собираешься написать ей пространный ответ, любезно сообщив наши домашние нов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едь она уже давно ждет ответа, это же старое-престарое 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интересно, сколько еще таких старых-престарых писем нам предстоит обнаружить. Клянусь, не я буду, если не обыщу всю квартиру — с чердака до под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ас нет ни того, ни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прекрасно знаешь, что я имею в в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наю лишь то, что ты делаешь из мухи слона. Право, ты ведешь себя так, будто боишься Джозеф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че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я выбежала из комнаты, а он попытался работать. В тот же день, попозже, разорвалась еще одна хлопушка — ничего серьезного, но легче ему не стало. Ему понадобился телеграфный код, чтобы отправить телеграмму за океан, и он обнаружил в первом томе справочника список, в алфавитном порядке отпечатанный на машинке Джозефины, где буква «о» всегда неясно пропечатывалась, — полный список телефонов, которыми он чаще всего пользовался. Его старый друг Джон Хьюз шел сразу за магазином «Харродз»; тут же были телефоны ближайшей стоянки такси, аптеки, мясника, банка, химчистки, овощного и рыбного магазинов, телефон его издателя и литературного агента, салона красоты Элизабет Арден и местных парикмахеров. В скобках было помечено (Это для Дж. Имейте в виду — вполне надежно и не очень дорого»). Тут он впервые обратил внимание, что их имена начинаются с одной бу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улия, на глазах у которой он обнаружил список,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ангел, а не женщина. Давай приколем его над телефоном. В нем и правда есть все необход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ле острот в ее последнем письме можно было ждать, что она включит в список ювелирную фирму Кар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огой, это были не остроты, а простая констатация факта. Если бы у меня не было своих денег, мы бы тоже поехали на юг Фра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ты думаешь, я и женился на тебе, чтобы в Грецию съез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аляй дурака. Ты ее просто не понимаешь, вот и все. Ты выворачиваешь наизнанку каждое ее добр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бр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е, это из чувства вины перед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он предпринял настоящий обыск: проверил пачки сигарет, ящики, картотеки, прошелся по карманам костюмов, которые оставались дома, снял заднюю панель телевизора, приподнял крышку бачка в туалете и даже сменил рулон туалетной бумаги (это было быстрее, чем перематывать старый). Когда Джулия пришла просмотреть, чем он занимается, и застала его в туалете, в ее взгляде на сей раз не было никакого сочувствия. Он заглянул за ламбрекены (кто знает, что там окажется, когда шторы пойдут в следующий раз в химчистку), вытащил грязное белье из корзины — вдруг на дне что-то осталось незамеченным. Он ползал на четвереньках по кухне, заглядывал под газовую плиту и издал что-то вроде победного клича, найдя клочок бумаги, прилепившейся к трубе, но оказалось, он остался после посещения слесаря. Он услышал, как в их ящик положили дневную почту, и тут же из холла донесся возглас Джул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й, как хорошо! А ты никогда не говорил, что выписываешь французский «Вог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не выпис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той-ка, тут еще один конверт, в нем что-то вроде рождественской открытки. Подписку для нас оформила мисс Джозефина Хекстолл-Джонс. Как это мило с ее стор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продала им серию рисунков. Я не желаю их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рогой, ты ведешь себя как ребенок. Ты что, надеешься, что она перестанет читать твои кни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чу только одного: чтобы она оставила нас в покое. Всего на несколько недель. Неужели я хочу так уж 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ты, оказывается, эгоист, мой ми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вечер он почувствовал себя умиротворенным и усталым, но на душе стало немного легче: обыск он предпринял самый тщательный. Во время обеда он вдруг вспомнил про свадебные подарки, которые за недостатком места еще были в ящиках, и тут же — между первым и вторым блюдом, — проверил, хорошо ли они заколочены — он знал, что Джозефина никогда не воспользовалась бы отверткой, боясь поранить пальцы, а молотки приводили ее в ужас. Наконец-то они сидели вдвоем, окутанные вечерней тишиной и покоем, но каждый знал, что стоит им только захотеть коснуться друг друга, как эта упоительная тишина тут же будет нарушена. Это любовникам не терпится, а женатые люди могут и подо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«Я умиротворен, как сама старость», -процитиров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ь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аунин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его совсем не знаю. Почитай мне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юбил читать Браунинга вслух: у него был хорошо поставленный голос и самолюбование его было скромным, безобид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бе действительно хоч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Джозефине читал, — предупред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и что? Хочешь не хочешь, но в чем-то мы не можем не повторяться, правда, мил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 строки, которые я ей никогда не читал, хотя и был влюблен в нее. Это казалось как-то не к месту. Все было так непрочно. — Он нача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до боли ясно, что я стану дел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аступленьем долгих темных вечеров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ам был глубоко растроган своим чтением. Никогда еще Джулия не была ему так дорога, как в этот момент. Тут его дом, а все остальное — не что иное, как дорога к нем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говорить с тоб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е буду только наблюдать, как 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я у камина, бережной рук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дленно листаешь бледные лист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лча, словно фея моего поко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 он хотел, чтобы Джулия и впрямь читала, но тогда она, конечно же, не могла бы слушать его с таким восхитительным внимание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…</w:t>
      </w:r>
      <w:r>
        <w:rPr/>
        <w:t>Между двух влюбленных, как рубец на ко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лечь граница — третьей жизни тень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жет быть лишь рядом, не срастаясь все же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hyperlink w:anchor="_ftn1">
        <w:r>
          <w:rPr>
            <w:u w:val="single"/>
          </w:rPr>
          <w:t>[1]</w:t>
        </w:r>
      </w:hyperlink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вернул страницу, там лежал листок бумаги, исписанный черным аккуратным почерком (он обнаружил бы его сразу, еще не начав читать, если бы она положила его в конверт)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Дорогой Филип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Я всего лишь хочу пожелать тебе спокойной ночи между страницами твоей любимой книги… и моей тоже. Нам очень повезло, что все закончилось именно так. Общие воспоминания всегда будут связывать нас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Целую, Джозефин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швырнул книгу и листок на по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ука! Сука прокля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позволю тебе так говорить о ней! — с неожиданной силой сказала Джулия. Она подобрала листок и прочи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ут плохого? — грозно спросила она. — Ты ненавидишь воспоминания? Что же тогда будет с нашими воспоминани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ты что, не видишь, чего она добивается? Ничего не понимаешь? Ты что, дура, Джул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они лежали, отодвинувшись друг от друга, не соприкасаясь даже ногами. Это была первая ночь без любви с тех пор, как они вернулись домой. Им обоим не спалось. Утром Картер нашел письмо в самом простом месте, о котором он почему-то не подумал: в новой пачке линованной бумаги, на которой он всегда писал свои рассказы. Письмо начиналось словами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Милый! Ты не против, если я буду называть тебя как прежде…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n_grem.html" TargetMode="External"/><Relationship Id="rId4" Type="http://schemas.openxmlformats.org/officeDocument/2006/relationships/hyperlink" Target="http://thelib.ru/books/grin_grem/mertvaya_hvat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n_grem/mertvaya_hvatka-comment.html" TargetMode="External"/><Relationship Id="rId7" Type="http://schemas.openxmlformats.org/officeDocument/2006/relationships/hyperlink" Target="http://thelib.ru/authors/grin_gre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ýì Ãðèí </dc:creator>
  <dc:description/>
  <dc:language>en-US</dc:language>
  <cp:lastModifiedBy/>
  <cp:revision>0</cp:revision>
  <dc:subject/>
  <dc:title>Ìåðòâàÿ õâàòêà</dc:title>
</cp:coreProperties>
</file>