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невич Геннадий</w:t>
      </w:r>
    </w:p>
    <w:p>
      <w:pPr>
        <w:pStyle w:val="Heading1"/>
        <w:bidi w:val="0"/>
        <w:ind w:left="0" w:right="0" w:hanging="0"/>
        <w:rPr/>
      </w:pPr>
      <w:r>
        <w:rPr/>
        <w:t>Племя рыси с острова Крит</w:t>
      </w:r>
    </w:p>
    <w:p>
      <w:pPr>
        <w:pStyle w:val="Normal"/>
        <w:bidi w:val="0"/>
        <w:spacing w:before="0" w:after="0"/>
        <w:ind w:left="0" w:right="0" w:firstLine="567"/>
        <w:jc w:val="left"/>
        <w:rPr/>
      </w:pPr>
      <w:r>
        <w:rPr/>
      </w:r>
    </w:p>
    <w:p>
      <w:pPr>
        <w:pStyle w:val="Normal"/>
        <w:bidi w:val="0"/>
        <w:spacing w:before="0" w:after="0"/>
        <w:ind w:left="0" w:right="0" w:firstLine="567"/>
        <w:rPr/>
      </w:pPr>
      <w:r>
        <w:rPr/>
        <w:t>Трибуна смелых гипотез</w:t>
      </w:r>
    </w:p>
    <w:p>
      <w:pPr>
        <w:pStyle w:val="Normal"/>
        <w:bidi w:val="0"/>
        <w:spacing w:before="0" w:after="0"/>
        <w:ind w:left="0" w:right="0" w:firstLine="567"/>
        <w:rPr/>
      </w:pPr>
      <w:r>
        <w:rPr/>
        <w:t>Непрочитанные древние тексты в равной степени будоражат умы и дилетантов и специалистов. Соревнование между ними идёт; с переменным успехом. Пример - расшифровка письма майя...</w:t>
      </w:r>
    </w:p>
    <w:p>
      <w:pPr>
        <w:pStyle w:val="Normal"/>
        <w:bidi w:val="0"/>
        <w:spacing w:before="0" w:after="0"/>
        <w:ind w:left="0" w:right="0" w:firstLine="567"/>
        <w:rPr/>
      </w:pPr>
      <w:r>
        <w:rPr/>
        <w:t>Фестский диск (небольшой кружок обожженной глины с нанесенными на обеих сторонах иероглифами-рисунками) - единственный дошедший до нас памятник письменности крито-микенской культуры. Именно Крит некоторые ученые отождествляют с легендарной Атлантидой.</w:t>
      </w:r>
    </w:p>
    <w:p>
      <w:pPr>
        <w:pStyle w:val="Normal"/>
        <w:bidi w:val="0"/>
        <w:spacing w:before="0" w:after="0"/>
        <w:ind w:left="0" w:right="0" w:firstLine="567"/>
        <w:rPr/>
      </w:pPr>
      <w:r>
        <w:rPr/>
        <w:t>Предлагаем вниманию читателей две попытки расшифровки Фестского диска. Какая вернее? Ученые по этому поводу высказались вполне определенно. Но в науке говорят, что и отрицательный результат - результат...</w:t>
      </w:r>
    </w:p>
    <w:p>
      <w:pPr>
        <w:pStyle w:val="Normal"/>
        <w:bidi w:val="0"/>
        <w:spacing w:before="0" w:after="0"/>
        <w:ind w:left="0" w:right="0" w:firstLine="567"/>
        <w:rPr/>
      </w:pPr>
      <w:r>
        <w:rPr/>
        <w:t>Геннадий ГРИНЕВИЧ, геолог</w:t>
      </w:r>
    </w:p>
    <w:p>
      <w:pPr>
        <w:pStyle w:val="Normal"/>
        <w:bidi w:val="0"/>
        <w:spacing w:before="0" w:after="0"/>
        <w:ind w:left="0" w:right="0" w:firstLine="567"/>
        <w:rPr/>
      </w:pPr>
      <w:r>
        <w:rPr/>
        <w:t>Племя рыси с острова Крит</w:t>
      </w:r>
    </w:p>
    <w:p>
      <w:pPr>
        <w:pStyle w:val="Normal"/>
        <w:bidi w:val="0"/>
        <w:spacing w:before="0" w:after="0"/>
        <w:ind w:left="0" w:right="0" w:firstLine="567"/>
        <w:rPr/>
      </w:pPr>
      <w:r>
        <w:rPr/>
        <w:t>Фестский диск</w:t>
      </w:r>
    </w:p>
    <w:p>
      <w:pPr>
        <w:pStyle w:val="Normal"/>
        <w:bidi w:val="0"/>
        <w:spacing w:before="0" w:after="0"/>
        <w:ind w:left="0" w:right="0" w:firstLine="567"/>
        <w:rPr/>
      </w:pPr>
      <w:r>
        <w:rPr/>
        <w:t>Множество легенд сложили древние греки о Крите - колыбели античных средиземноморских цивилизаций. Именно сюда доставил Зевс, принявший образ быка, похищенную им красавицу Европу. Их сын Минос якобы и стал первым правителем острова, достигшего вскоре невиданного расцвета. Здесь жил и творил великий Дедал - изобретатель, архитектор и скульптор. Он строил для знати великолепные дворцы. А для себя и сына соорудил крылья - первые в мире летательные аппараты тяжелее воздуха...</w:t>
      </w:r>
    </w:p>
    <w:p>
      <w:pPr>
        <w:pStyle w:val="Normal"/>
        <w:bidi w:val="0"/>
        <w:spacing w:before="0" w:after="0"/>
        <w:ind w:left="0" w:right="0" w:firstLine="567"/>
        <w:rPr/>
      </w:pPr>
      <w:r>
        <w:rPr/>
        <w:t>Но лишь в начале XX века предания о когда-то могущественном государстве перестали считать сказками. Археологи раскопали многое из того, о чем подробно рассказывали древние источники. Так, например, были открыты развалины Лабиринта. Того самого, который построил Дедал и в центре которого согласно легенде обитал кровожадный бык царя Миноса - Минотавр.</w:t>
      </w:r>
    </w:p>
    <w:p>
      <w:pPr>
        <w:pStyle w:val="Normal"/>
        <w:bidi w:val="0"/>
        <w:spacing w:before="0" w:after="0"/>
        <w:ind w:left="0" w:right="0" w:firstLine="567"/>
        <w:rPr/>
      </w:pPr>
      <w:r>
        <w:rPr/>
        <w:t>И все же мы знаем о древних жителях Крита недопустимо мало. Нам неизвестно: кто они? Откуда и когда пришли на остров. Именно поэтому ученых так заинтересовал небольшой глиняный диск, найденный при раскопках дворца в городе Фесте. Находку с обеих сторон покрывала причудливая, идущая по спирали надпись. Каждый знак был аккуратно отштампован. Древнейший печатный текст на Земле! Историки датировали его 1700 годом до нашей эры.</w:t>
      </w:r>
    </w:p>
    <w:p>
      <w:pPr>
        <w:pStyle w:val="Normal"/>
        <w:bidi w:val="0"/>
        <w:spacing w:before="0" w:after="0"/>
        <w:ind w:left="0" w:right="0" w:firstLine="567"/>
        <w:rPr/>
      </w:pPr>
      <w:r>
        <w:rPr/>
        <w:t>Вот уже 80 лет бьются специалисты над расшифровкой текста Фестского диска. Но безуспешно...</w:t>
      </w:r>
    </w:p>
    <w:p>
      <w:pPr>
        <w:pStyle w:val="Normal"/>
        <w:bidi w:val="0"/>
        <w:spacing w:before="0" w:after="0"/>
        <w:ind w:left="0" w:right="0" w:firstLine="567"/>
        <w:rPr/>
      </w:pPr>
      <w:r>
        <w:rPr/>
        <w:t>Алекановская надпись</w:t>
      </w:r>
    </w:p>
    <w:p>
      <w:pPr>
        <w:pStyle w:val="Normal"/>
        <w:bidi w:val="0"/>
        <w:spacing w:before="0" w:after="0"/>
        <w:ind w:left="0" w:right="0" w:firstLine="567"/>
        <w:rPr/>
      </w:pPr>
      <w:r>
        <w:rPr/>
        <w:t>Перенесемся теперь на несколько тысяч километров на север. В 1897 году известным русским археологом В. А. Городцовым близ Рязани у села Алеканова была сделана другая замечательная находка. Из захоронения IX века н. э. извлекли горшок с надписью, выполненной доселе неизвестным науке письмом. Гончарное изделие было местного производства. Следовательно, надпись нанесена славянином. Но ведь ранее считалось, что у славян до контактов с Византией не было собственной письменности, что на Русь она пришла лишь одновременно с христианством. В научной литературе надпись отнесли к типу "черт и резов".</w:t>
      </w:r>
    </w:p>
    <w:p>
      <w:pPr>
        <w:pStyle w:val="Normal"/>
        <w:bidi w:val="0"/>
        <w:spacing w:before="0" w:after="0"/>
        <w:ind w:left="0" w:right="0" w:firstLine="567"/>
        <w:rPr/>
      </w:pPr>
      <w:r>
        <w:rPr/>
        <w:t>Текст, выполненный на древнерусском языке, озвучен автором этих строк (методику дешифровки см. ниже). Письмо оказалось слоговым. Каждый знак обозначал не отдельный звук, что имеет место в привычном для нас буквенном алфавите, а целый слог.</w:t>
      </w:r>
    </w:p>
    <w:p>
      <w:pPr>
        <w:pStyle w:val="Normal"/>
        <w:bidi w:val="0"/>
        <w:spacing w:before="0" w:after="0"/>
        <w:ind w:left="0" w:right="0" w:firstLine="567"/>
        <w:rPr/>
      </w:pPr>
      <w:r>
        <w:rPr/>
        <w:t>Мы теперь знаем, что надпись на горшке из Алеканова содержит практический, житейский совет хозяйке: НАДОБЕ ЗАКРЫТЬ В ЧЕЛО ВСАДИВ - "Надо закрыть, в чело посадив" ("чело" - наружное отверстие русской печи).</w:t>
      </w:r>
    </w:p>
    <w:p>
      <w:pPr>
        <w:pStyle w:val="Normal"/>
        <w:bidi w:val="0"/>
        <w:spacing w:before="0" w:after="0"/>
        <w:ind w:left="0" w:right="0" w:firstLine="567"/>
        <w:rPr/>
      </w:pPr>
      <w:r>
        <w:rPr/>
        <w:t>С тех пор в разных уголках России и в других славянских землях нашли немало образчиков древней письменности. (Раньше подобные знаки на домашней утвари объясняли как клейма мастера, магические символы и т. п.) На грузиках Троицкого городища (верховья Москвы-реки) указан их вес: "ВЕС 4 ЛОТА" (лот - древняя русская мера веса = 12,797 г), "ВЕС 4 УНИКИ" (унция = 25,6 г).</w:t>
      </w:r>
    </w:p>
    <w:p>
      <w:pPr>
        <w:pStyle w:val="Normal"/>
        <w:bidi w:val="0"/>
        <w:spacing w:before="0" w:after="0"/>
        <w:ind w:left="0" w:right="0" w:firstLine="567"/>
        <w:rPr/>
      </w:pPr>
      <w:r>
        <w:rPr/>
        <w:t>В старину на веретено надевали керамическое или каменное колечко-пряслице (решек). Пряли, собравшись в одной избе, и при разборе веретен и пряслиц из общей кучи каждая пряха стремилась найти инструмент, с которым привыкла работать, и потому пряслица старались метить "ВЕРЬТАТЕ КАШЕВИ". "Возвратите Кашеве", - просит пряха по кличке Кашева (видимо, от слова "каша"), жившая когда-то в Старой Рязани. На пряслице из Гродно написано, чье оно: "РЕШЕК ДИНОЧИ" - (женское имя Дина). Пряха из Лецкан уместила на пряслице целых две строки: "СОСЕДИ МОИ. РЕШЕК ЦЕ ВОЗЬНЕ СОЛИ" (Соля - древнее русское женское имя).</w:t>
      </w:r>
    </w:p>
    <w:p>
      <w:pPr>
        <w:pStyle w:val="Normal"/>
        <w:bidi w:val="0"/>
        <w:spacing w:before="0" w:after="0"/>
        <w:ind w:left="0" w:right="0" w:firstLine="567"/>
        <w:rPr/>
      </w:pPr>
      <w:r>
        <w:rPr/>
        <w:t>Перечисленные выше надписи датируются IV - XI вв. н.э. Самая ранняя среди них надпись на пряслице из Лецкан - 348 год н.э. То обстоятельство, что наиболее древняя на сегодняшний день надпись, исполненная письмом типа "черт и резов", сделана обыкновенной деревенской пряхой - наводило на мысль о еще более почтенном возрасте славянской письменности. Но где ее истоки? Как приблизиться к ним?</w:t>
      </w:r>
    </w:p>
    <w:p>
      <w:pPr>
        <w:pStyle w:val="Normal"/>
        <w:bidi w:val="0"/>
        <w:spacing w:before="0" w:after="0"/>
        <w:ind w:left="0" w:right="0" w:firstLine="567"/>
        <w:rPr/>
      </w:pPr>
      <w:r>
        <w:rPr/>
        <w:t>Древнейшее славянское письмо - на Крите?</w:t>
      </w:r>
    </w:p>
    <w:p>
      <w:pPr>
        <w:pStyle w:val="Normal"/>
        <w:bidi w:val="0"/>
        <w:spacing w:before="0" w:after="0"/>
        <w:ind w:left="0" w:right="0" w:firstLine="567"/>
        <w:rPr/>
      </w:pPr>
      <w:r>
        <w:rPr/>
        <w:t>При сопоставлении письменности типа "черт и резов" с кириллицей было выявлено одиннадцать знаков, идентичных в графическом отношении. Все это буквы греческого алфавита. Стало быть, можно говорить о родстве двух письменностей: греческой и "черт и резов". Но кто старше из этих двух "родственников"? Ответить нетрудно. Буквенное письмо (каким является греческое) представляет собой более высокую ступень развития письменности, нежели слоговое. Следовательно, именно греческое могло образоваться из письма типа "черт и резов", но никак не наоборот. Однако мы знаем, что греческое письмо ведет начало от финикийского, которое по сложной цепочке приводит нас... к Криту. Что ж, давайте вернемся на южный остров. Может быть, "черты и резы", столь милые нашим предкам, помогут прочитать Фестский диск? По-моему, почти все знаки критских надписей в графическом отношении идентичны знакам письменности типа "черт и резов". Стоило присвоить им фонетические значения последних... и полилась славянская речь. Ниже привожу прочитанные мной надписи Фестского диска в переводе на современный русский язык:</w:t>
      </w:r>
    </w:p>
    <w:p>
      <w:pPr>
        <w:pStyle w:val="Normal"/>
        <w:bidi w:val="0"/>
        <w:spacing w:before="0" w:after="0"/>
        <w:ind w:left="0" w:right="0" w:firstLine="567"/>
        <w:rPr/>
      </w:pPr>
      <w:r>
        <w:rPr/>
        <w:t>Сторона А:</w:t>
      </w:r>
    </w:p>
    <w:p>
      <w:pPr>
        <w:pStyle w:val="Normal"/>
        <w:bidi w:val="0"/>
        <w:spacing w:before="0" w:after="0"/>
        <w:ind w:left="0" w:right="0" w:firstLine="567"/>
        <w:rPr/>
      </w:pPr>
      <w:r>
        <w:rPr/>
        <w:t>Горести прошлые не сочтешь, однако горести нынешние горше. На новом месте вы почувствуете их. Все вместе. Что вам послал еще бог? Место в мире божьем. Распри прошлые не считайте. Место, что вам послал бог, обступите тесными рядами. Защищайте его днем и ночью. Не место - волю.</w:t>
      </w:r>
    </w:p>
    <w:p>
      <w:pPr>
        <w:pStyle w:val="Normal"/>
        <w:bidi w:val="0"/>
        <w:spacing w:before="0" w:after="0"/>
        <w:ind w:left="0" w:right="0" w:firstLine="567"/>
        <w:rPr/>
      </w:pPr>
      <w:r>
        <w:rPr/>
        <w:t>Живы еще чада Ее, ведая чьи они в этом мире.</w:t>
      </w:r>
    </w:p>
    <w:p>
      <w:pPr>
        <w:pStyle w:val="Normal"/>
        <w:bidi w:val="0"/>
        <w:spacing w:before="0" w:after="0"/>
        <w:ind w:left="0" w:right="0" w:firstLine="567"/>
        <w:rPr/>
      </w:pPr>
      <w:r>
        <w:rPr/>
        <w:t>Сторона Б:</w:t>
      </w:r>
    </w:p>
    <w:p>
      <w:pPr>
        <w:pStyle w:val="Normal"/>
        <w:bidi w:val="0"/>
        <w:spacing w:before="0" w:after="0"/>
        <w:ind w:left="0" w:right="0" w:firstLine="567"/>
        <w:rPr/>
      </w:pPr>
      <w:r>
        <w:rPr/>
        <w:t>Будем опять жить, будет поклонение богу, будет все в прошлом забудем, кто есть мы. Где вы побудете, чада будут, нивы будут, хорошая жизнь - забудем, кто есть мы. Чада есть - узы есть - забудем, кто есть. Что считать, боже. Рысиюния чарует очи. Никуда от нее не денешься, не излечишься от нее. Ни однажды будет, услышим мы: вы чьи будете, рысичи, что для вас почести, в кудрях шлемы, разговоры о вас. Не есть еще, будем Ее мы". Итак, славянское племя рысичей вынуждено оставить свою родину. Новую родину оно обрело на Крите.</w:t>
      </w:r>
    </w:p>
    <w:p>
      <w:pPr>
        <w:pStyle w:val="Normal"/>
        <w:bidi w:val="0"/>
        <w:spacing w:before="0" w:after="0"/>
        <w:ind w:left="0" w:right="0" w:firstLine="567"/>
        <w:rPr/>
      </w:pPr>
      <w:r>
        <w:rPr/>
        <w:t>Название "рысичи" скорее всего связано с принадлежностью к племени Рыси (тотем наших пращуров - Рысь), и это свидетельствует о том, что на Крит наши предки пришли с севера, надо полагать, из Поднепровья. Именно там следует искать истоки письменности типа "черт и резов"...</w:t>
      </w:r>
    </w:p>
    <w:p>
      <w:pPr>
        <w:pStyle w:val="Normal"/>
        <w:bidi w:val="0"/>
        <w:spacing w:before="0" w:after="0"/>
        <w:ind w:left="0" w:right="0" w:firstLine="567"/>
        <w:rPr/>
      </w:pPr>
      <w:r>
        <w:rPr/>
        <w:t>В начале III тысячелетия до н.э. в Нижнем Поднепровье-Подунавье сложилось крупное (славяноязычное, как считают некоторые историки) этническое единство, создавшее так называемую трипольскую культуру. Трипольцы по уровню развития значительно опережали своих соседей; имели они и письменность. Пространных текстов (и даже отдельных трипольских надписей) пока не найдено, но метки, графически идентичные знакам письменности типа "черт и резов", имеют место на обломках трипольской керамики. Это вполне серьезное основание для того, чтобы считать, что славянская письменность зародилась в триполье около 5 тыс. лет тому назад.</w:t>
      </w:r>
    </w:p>
    <w:p>
      <w:pPr>
        <w:pStyle w:val="Normal"/>
        <w:bidi w:val="0"/>
        <w:spacing w:before="0" w:after="0"/>
        <w:ind w:left="0" w:right="0" w:firstLine="567"/>
        <w:rPr/>
      </w:pPr>
      <w:r>
        <w:rPr/>
        <w:t>Теперь поставим закономерный вопрос: чем объяснить огромный разрыв во времени между трипольской культурой и родственными ей по духу славянскими культурами Приднепровья? Ответ может быть лишь один. Пращуры славян надолго покинули свою землю-Время исхода трипольцев согласуется со временем появления на Балканах, в Греции, на островах Эгейского моря, в том числе и на Крите, пеласгов (рысичей?). Именно с пеласгами историки связывают расцвет и могущество Критской державы. Пеласгом был и автор текста Фестского диска, поведавший нам о трагедии, постигшей его племя.</w:t>
      </w:r>
    </w:p>
    <w:p>
      <w:pPr>
        <w:pStyle w:val="Normal"/>
        <w:bidi w:val="0"/>
        <w:spacing w:before="0" w:after="0"/>
        <w:ind w:left="0" w:right="0" w:firstLine="567"/>
        <w:rPr/>
      </w:pPr>
      <w:r>
        <w:rPr/>
        <w:t>МЕТОДИКА ДЕШИФРОВКИ</w:t>
      </w:r>
    </w:p>
    <w:p>
      <w:pPr>
        <w:pStyle w:val="Normal"/>
        <w:bidi w:val="0"/>
        <w:spacing w:before="0" w:after="0"/>
        <w:ind w:left="0" w:right="0" w:firstLine="567"/>
        <w:rPr/>
      </w:pPr>
      <w:r>
        <w:rPr/>
        <w:t>Процесс дешифровки текстов разбивается на несколько последовательных этапов.</w:t>
      </w:r>
    </w:p>
    <w:p>
      <w:pPr>
        <w:pStyle w:val="Normal"/>
        <w:bidi w:val="0"/>
        <w:spacing w:before="0" w:after="0"/>
        <w:ind w:left="0" w:right="0" w:firstLine="567"/>
        <w:rPr/>
      </w:pPr>
      <w:r>
        <w:rPr/>
        <w:t>Прежде всего (формальный анализ) необходимо определить тип письменности - иероглифический, слоговой, буквенный; получить представление о строе письма, установить направление чтения.</w:t>
      </w:r>
    </w:p>
    <w:p>
      <w:pPr>
        <w:pStyle w:val="Normal"/>
        <w:bidi w:val="0"/>
        <w:spacing w:before="0" w:after="0"/>
        <w:ind w:left="0" w:right="0" w:firstLine="567"/>
        <w:rPr/>
      </w:pPr>
      <w:r>
        <w:rPr/>
        <w:t>Второй этап - так называемый эпиграфический анализ. Выявляются различные варианты написания одних и тех же знаков.</w:t>
      </w:r>
    </w:p>
    <w:p>
      <w:pPr>
        <w:pStyle w:val="Normal"/>
        <w:bidi w:val="0"/>
        <w:spacing w:before="0" w:after="0"/>
        <w:ind w:left="0" w:right="0" w:firstLine="567"/>
        <w:rPr/>
      </w:pPr>
      <w:r>
        <w:rPr/>
        <w:t>Третий этап - озвучивание (огласовка), после чего можно уже непосредственно приступать к чтению и толкованию текстов.</w:t>
      </w:r>
    </w:p>
    <w:p>
      <w:pPr>
        <w:pStyle w:val="Normal"/>
        <w:bidi w:val="0"/>
        <w:spacing w:before="0" w:after="0"/>
        <w:ind w:left="0" w:right="0" w:firstLine="567"/>
        <w:rPr/>
      </w:pPr>
      <w:r>
        <w:rPr/>
        <w:t>Проследим процесс дешифровки на примере письменности "черт и резов" (Г. Гриневич предположил, что надписи этого типа были выполнены на древнеславянском языке. - Ред.).</w:t>
      </w:r>
    </w:p>
    <w:p>
      <w:pPr>
        <w:pStyle w:val="Normal"/>
        <w:bidi w:val="0"/>
        <w:spacing w:before="0" w:after="0"/>
        <w:ind w:left="0" w:right="0" w:firstLine="567"/>
        <w:rPr/>
      </w:pPr>
      <w:r>
        <w:rPr/>
        <w:t>Формальный анализ. В работе было использовано около 150 надписей с общим объемом текста свыше 2,5 тыс. знаков, среди них 126 разных. Такое количество чересчур велико для буквенной письменности, однако явно недостаточно для иероглифического письма. Это позволило автору расшифровки заключить, что он имеет дело со слоговой письменностью.</w:t>
      </w:r>
    </w:p>
    <w:p>
      <w:pPr>
        <w:pStyle w:val="Normal"/>
        <w:bidi w:val="0"/>
        <w:spacing w:before="0" w:after="0"/>
        <w:ind w:left="0" w:right="0" w:firstLine="567"/>
        <w:rPr/>
      </w:pPr>
      <w:r>
        <w:rPr/>
        <w:t>О слоговом типе письма говорит и обнаруженный в ряде надписей особый знак - косой штрих, проставляемый в нижней части строки, наподобие запятой. В индийском слоговом письме деванагари аналогичный знак называли "вирамом". Он проставлялся в том случае, если нужно было показать, что слог, отмеченный предыдущим знаком, заканчивается на согласный звук.</w:t>
      </w:r>
    </w:p>
    <w:p>
      <w:pPr>
        <w:pStyle w:val="Normal"/>
        <w:bidi w:val="0"/>
        <w:spacing w:before="0" w:after="0"/>
        <w:ind w:left="0" w:right="0" w:firstLine="567"/>
        <w:rPr/>
      </w:pPr>
      <w:r>
        <w:rPr/>
        <w:t>Дело в том, что в письменности деванагари предусматривались знаки лишь для открытых слогов типа СГ (согласный+гласный звук) и Г (чистый гласный звук). Для того чтобы построить конструкцию ССГ (согласный+согласный+гласный звук), то есть сдвоить согласные, необходимо было прибегнуть к помощи "вирама", снимающего огласовку у впереди стоящего знака (СГ+"вирам"+СГ=ССГ).</w:t>
      </w:r>
    </w:p>
    <w:p>
      <w:pPr>
        <w:pStyle w:val="Normal"/>
        <w:bidi w:val="0"/>
        <w:spacing w:before="0" w:after="0"/>
        <w:ind w:left="0" w:right="0" w:firstLine="567"/>
        <w:rPr/>
      </w:pPr>
      <w:r>
        <w:rPr/>
        <w:t>Эпиграфический анализ. Все знаки были разбиты на группы: рисуночные (10 знаков) и линейные. Последние были разделены на 13 эпиграфических рядов, которые составляли схожие по написанию слоговые элементы. Очевидно, они обозначали слоги типа СГ с одним и тем же согласным звуком, но разными гласными. Озвучив один знак ряда, можно получить значения всех остальных (без огласовки).</w:t>
      </w:r>
    </w:p>
    <w:p>
      <w:pPr>
        <w:pStyle w:val="Normal"/>
        <w:bidi w:val="0"/>
        <w:spacing w:before="0" w:after="0"/>
        <w:ind w:left="0" w:right="0" w:firstLine="567"/>
        <w:rPr/>
      </w:pPr>
      <w:r>
        <w:rPr/>
        <w:t>Озвучивание знаков. Сначала был использован так называемый этимологический метод. Он чрезвычайно прост. Знакам нерасшифрованной письменности, идентичным в графическом отношении знакам известной письменности, присваивается звучание последних. Сопоставив "черты и резы" с известными славянскими азбуками (кириллицей и глаголицей), было выявлено 23 знака, совпадающих по форме. Определилось звучание (без огласовки) 12 эпиграфических рядов.</w:t>
      </w:r>
    </w:p>
    <w:p>
      <w:pPr>
        <w:pStyle w:val="Normal"/>
        <w:bidi w:val="0"/>
        <w:spacing w:before="0" w:after="0"/>
        <w:ind w:left="0" w:right="0" w:firstLine="567"/>
        <w:rPr/>
      </w:pPr>
      <w:r>
        <w:rPr/>
        <w:t>Далее автор прибегнул к методу акрофонии. Суть его в том (он применим для рисуночных знаков), что для озвучивания знака выбирается первый слог слова, обозначающего изображенный на рисунке предмет. Таким образом удалось "распознать" КОпье, ЧЕловека, СОхатого, ВЕпря, ЛОшадь, ЗАйца, СОколв, САбаку.</w:t>
      </w:r>
    </w:p>
    <w:p>
      <w:pPr>
        <w:pStyle w:val="Normal"/>
        <w:bidi w:val="0"/>
        <w:spacing w:before="0" w:after="0"/>
        <w:ind w:left="0" w:right="0" w:firstLine="567"/>
        <w:rPr/>
      </w:pPr>
      <w:r>
        <w:rPr/>
        <w:t>Количества озвученных знаков оказалось достаточно для того, чтобы начать расшифровку надписей. В процессе работы число озвученных знаков постоянно увеличивалось. Так, например, надпись на шахматной фигурке читалась как; КОН( - ) - второй слог шел без огласовки. Но ведь ясно, что слово - КОНЬ.</w:t>
      </w:r>
    </w:p>
    <w:p>
      <w:pPr>
        <w:pStyle w:val="Normal"/>
        <w:bidi w:val="0"/>
        <w:spacing w:before="0" w:after="0"/>
        <w:ind w:left="0" w:right="0" w:firstLine="567"/>
        <w:rPr/>
      </w:pPr>
      <w:r>
        <w:rPr/>
        <w:t>Лидия ЖУКОВСКАЯ,</w:t>
      </w:r>
    </w:p>
    <w:p>
      <w:pPr>
        <w:pStyle w:val="Normal"/>
        <w:bidi w:val="0"/>
        <w:spacing w:before="0" w:after="0"/>
        <w:ind w:left="0" w:right="0" w:firstLine="567"/>
        <w:rPr/>
      </w:pPr>
      <w:r>
        <w:rPr/>
        <w:t>главный научный сотрудник Института русского языка АН СССР, доктор филологических наук</w:t>
      </w:r>
    </w:p>
    <w:p>
      <w:pPr>
        <w:pStyle w:val="Normal"/>
        <w:bidi w:val="0"/>
        <w:spacing w:before="0" w:after="0"/>
        <w:ind w:left="0" w:right="0" w:firstLine="567"/>
        <w:rPr/>
      </w:pPr>
      <w:r>
        <w:rPr/>
        <w:t>КОММЕНТАРИЙ СПЕЦИАЛИСТА</w:t>
      </w:r>
    </w:p>
    <w:p>
      <w:pPr>
        <w:pStyle w:val="Normal"/>
        <w:bidi w:val="0"/>
        <w:spacing w:before="0" w:after="0"/>
        <w:ind w:left="0" w:right="0" w:firstLine="567"/>
        <w:rPr/>
      </w:pPr>
      <w:r>
        <w:rPr/>
        <w:t>Г. Гриневич полагает, что славяне создали критскую культуру. Таким образом, "они стояли у истоков европейской и мировой цивилизации" (цитирую работу на 255 машинописных страницах, поступившую ко мне на рецензию).</w:t>
      </w:r>
    </w:p>
    <w:p>
      <w:pPr>
        <w:pStyle w:val="Normal"/>
        <w:bidi w:val="0"/>
        <w:spacing w:before="0" w:after="0"/>
        <w:ind w:left="0" w:right="0" w:firstLine="567"/>
        <w:rPr/>
      </w:pPr>
      <w:r>
        <w:rPr/>
        <w:t>Автор дважды обращался со своим открытием в Институт славяноведения и балканистики, трижды - в Институт русского языка АН СССР, в Институт истории АН СССР и в Московский государственный университет. Везде он получил отрицательные ответы.</w:t>
      </w:r>
    </w:p>
    <w:p>
      <w:pPr>
        <w:pStyle w:val="Normal"/>
        <w:bidi w:val="0"/>
        <w:spacing w:before="0" w:after="0"/>
        <w:ind w:left="0" w:right="0" w:firstLine="567"/>
        <w:rPr/>
      </w:pPr>
      <w:r>
        <w:rPr/>
        <w:t>Я была одним из содокладчиков на заседании в Центральном доме ученых (под председательством академика Б. А. Рыбакова), на котором специалисты-древники дали негативную оценку работе Г. Гриневича по расшифровке надписей Фестского диска.</w:t>
      </w:r>
    </w:p>
    <w:p>
      <w:pPr>
        <w:pStyle w:val="Normal"/>
        <w:bidi w:val="0"/>
        <w:spacing w:before="0" w:after="0"/>
        <w:ind w:left="0" w:right="0" w:firstLine="567"/>
        <w:rPr/>
      </w:pPr>
      <w:r>
        <w:rPr/>
        <w:t>Мнение этих специалистов я полностью разделяю. Как человек, имеющий отношение к разработке палеографии славянского письма, я не могу согласиться с авторами расшифровки, что несхожесть знаков Фестского диска, "черт и резов", ряда других надписей "является кажущейся".</w:t>
      </w:r>
    </w:p>
    <w:p>
      <w:pPr>
        <w:pStyle w:val="Normal"/>
        <w:bidi w:val="0"/>
        <w:spacing w:before="0" w:after="0"/>
        <w:ind w:left="0" w:right="0" w:firstLine="567"/>
        <w:rPr/>
      </w:pPr>
      <w:r>
        <w:rPr/>
        <w:t>В своих расшифровках Г. Гриневич допускает ошибки, обнаруживает неосведомленность в истории славян и сравнительно-исторической грамматике славянских языков.</w:t>
      </w:r>
    </w:p>
    <w:p>
      <w:pPr>
        <w:pStyle w:val="Normal"/>
        <w:bidi w:val="0"/>
        <w:spacing w:before="0" w:after="0"/>
        <w:ind w:left="0" w:right="0" w:firstLine="567"/>
        <w:rPr/>
      </w:pPr>
      <w:r>
        <w:rPr/>
        <w:t>Совершенно очевидно, что Г. Гриневич не внемлет голосу ученых представителей разных гуманитарных специальностей.</w:t>
      </w:r>
    </w:p>
    <w:p>
      <w:pPr>
        <w:pStyle w:val="Normal"/>
        <w:bidi w:val="0"/>
        <w:spacing w:before="0" w:after="0"/>
        <w:ind w:left="0" w:right="0" w:firstLine="567"/>
        <w:rPr/>
      </w:pPr>
      <w:r>
        <w:rPr/>
        <w:t>Владимир МИХАЙЛОВ, журналист</w:t>
      </w:r>
    </w:p>
    <w:p>
      <w:pPr>
        <w:pStyle w:val="Normal"/>
        <w:bidi w:val="0"/>
        <w:spacing w:before="0" w:after="0"/>
        <w:ind w:left="0" w:right="0" w:firstLine="567"/>
        <w:rPr/>
      </w:pPr>
      <w:r>
        <w:rPr/>
        <w:t>Диск говорит по-гречески</w:t>
      </w:r>
    </w:p>
    <w:p>
      <w:pPr>
        <w:pStyle w:val="Normal"/>
        <w:bidi w:val="0"/>
        <w:spacing w:before="0" w:after="0"/>
        <w:ind w:left="0" w:right="0" w:firstLine="567"/>
        <w:rPr/>
      </w:pPr>
      <w:r>
        <w:rPr/>
        <w:t>Молчат гробницы, мумии и кости,</w:t>
      </w:r>
    </w:p>
    <w:p>
      <w:pPr>
        <w:pStyle w:val="Normal"/>
        <w:bidi w:val="0"/>
        <w:spacing w:before="0" w:after="0"/>
        <w:ind w:left="0" w:right="0" w:firstLine="567"/>
        <w:rPr/>
      </w:pPr>
      <w:r>
        <w:rPr/>
        <w:t>Лишь слову жизнь дана:</w:t>
      </w:r>
    </w:p>
    <w:p>
      <w:pPr>
        <w:pStyle w:val="Normal"/>
        <w:bidi w:val="0"/>
        <w:spacing w:before="0" w:after="0"/>
        <w:ind w:left="0" w:right="0" w:firstLine="567"/>
        <w:rPr/>
      </w:pPr>
      <w:r>
        <w:rPr/>
        <w:t>Из древней тьмы, на мировом погосте,</w:t>
      </w:r>
    </w:p>
    <w:p>
      <w:pPr>
        <w:pStyle w:val="Normal"/>
        <w:bidi w:val="0"/>
        <w:spacing w:before="0" w:after="0"/>
        <w:ind w:left="0" w:right="0" w:firstLine="567"/>
        <w:rPr/>
      </w:pPr>
      <w:r>
        <w:rPr/>
        <w:t>Звучат лишь Письмена.</w:t>
      </w:r>
    </w:p>
    <w:p>
      <w:pPr>
        <w:pStyle w:val="Normal"/>
        <w:bidi w:val="0"/>
        <w:spacing w:before="0" w:after="0"/>
        <w:ind w:left="0" w:right="0" w:firstLine="567"/>
        <w:rPr/>
      </w:pPr>
      <w:r>
        <w:rPr/>
        <w:t>Иван Бунин</w:t>
      </w:r>
    </w:p>
    <w:p>
      <w:pPr>
        <w:pStyle w:val="Normal"/>
        <w:bidi w:val="0"/>
        <w:spacing w:before="0" w:after="0"/>
        <w:ind w:left="0" w:right="0" w:firstLine="567"/>
        <w:rPr/>
      </w:pPr>
      <w:r>
        <w:rPr/>
        <w:t>Внушительны египетские обелиски, грандиозны пирамиды, великолепны храмы. В сравнении с ними глиняный диск из Феста выглядит ничтожеством. Но они родственники. Иероглифы - вот что роднит кружок из критской глины с массивными сооружениями фараонов. Нам приходится только гадать, почему критяне, соседи и партнеры Египта по торговле, позаимствовав у египтян идею рисуночного письма, не стали высекать иероглифы на мраморе и граните. Камень на Крите был, в конце концов его можно привезти с близлежащих островов, знали древние критяне и такой строительный материал, как гипс... Нет, ни одного иероглифа на стенах, колоннах дворцов, раскопанных древних критских городов не нашли ни первооткрыватель крито-микенской цивилизации английский археолог Артур Эванс, ни его продолжатели.</w:t>
      </w:r>
    </w:p>
    <w:p>
      <w:pPr>
        <w:pStyle w:val="Normal"/>
        <w:bidi w:val="0"/>
        <w:spacing w:before="0" w:after="0"/>
        <w:ind w:left="0" w:right="0" w:firstLine="567"/>
        <w:rPr/>
      </w:pPr>
      <w:r>
        <w:rPr/>
        <w:t>Певцы, идущие на праздник сбора урожая. Деталь сосуда крито-микенской культуры, найденного в городе Фесте.</w:t>
      </w:r>
    </w:p>
    <w:p>
      <w:pPr>
        <w:pStyle w:val="Normal"/>
        <w:bidi w:val="0"/>
        <w:spacing w:before="0" w:after="0"/>
        <w:ind w:left="0" w:right="0" w:firstLine="567"/>
        <w:rPr/>
      </w:pPr>
      <w:r>
        <w:rPr/>
        <w:t>Так возник первый вопрос при знакомстве с диском и литературой о нем. Возможно, пришел я к выводу, что древний Крит не знал царей, деспотических правителей, которые были почти у всех народов. Потому и не нашли археологи в критской земле ни монументальных надписей о деяниях царей, ни их изваяний. Жрецы на Крите были, но перерасти им в единоличных и пожизненных правителей не давали какие-то общественные институты.</w:t>
      </w:r>
    </w:p>
    <w:p>
      <w:pPr>
        <w:pStyle w:val="Normal"/>
        <w:bidi w:val="0"/>
        <w:spacing w:before="0" w:after="0"/>
        <w:ind w:left="0" w:right="0" w:firstLine="567"/>
        <w:rPr/>
      </w:pPr>
      <w:r>
        <w:rPr/>
        <w:t>А как же Гомер? Неужели он не прав, когда сообщает нам в "Одиссее", что был на Крите царь и звали его Минос? Диск относится к XVII веку до н.э. "Одиссея" создавалась, по предположению исследователей гомеровского эпоса, семь-девять веков спустя. До Гомера могло дойти не имя, а титул выборного правителя (или правителей). Полагаю, что таким титулом было слово "менос" мощь, сила. Кстати, присутствует оно и на диске, но об этом ниже...</w:t>
      </w:r>
    </w:p>
    <w:p>
      <w:pPr>
        <w:pStyle w:val="Normal"/>
        <w:bidi w:val="0"/>
        <w:spacing w:before="0" w:after="0"/>
        <w:ind w:left="0" w:right="0" w:firstLine="567"/>
        <w:rPr/>
      </w:pPr>
      <w:r>
        <w:rPr/>
        <w:t>Итак, пришлось отвергнуть версию о том, что на диске могут быть записи, относящиеся к царю, его деяниям или указам.</w:t>
      </w:r>
    </w:p>
    <w:p>
      <w:pPr>
        <w:pStyle w:val="Normal"/>
        <w:bidi w:val="0"/>
        <w:spacing w:before="0" w:after="0"/>
        <w:ind w:left="0" w:right="0" w:firstLine="567"/>
        <w:rPr/>
      </w:pPr>
      <w:r>
        <w:rPr/>
        <w:t>Следующая гипотеза: на диске письменное сообщение. Возможно. Но ведь оно не написано "от руки". Напротив. При его изготовлении использовались печатки, штемпеля, которыми делали оттиски по мягкой глине. Сколько же миниатюрных рисунков-печаток надо было изготовить, чтобы снабдить всех адресатов? Хлопотно, нецелесообразно. Да и потерять легко небольшие палочки-штемпеля. Попробуй дай потом ответ на очередной запрос из "центра".</w:t>
      </w:r>
    </w:p>
    <w:p>
      <w:pPr>
        <w:pStyle w:val="Normal"/>
        <w:bidi w:val="0"/>
        <w:spacing w:before="0" w:after="0"/>
        <w:ind w:left="0" w:right="0" w:firstLine="567"/>
        <w:rPr/>
      </w:pPr>
      <w:r>
        <w:rPr/>
        <w:t>Вот он - кружок диаметром 15 - 16 сантиметров, свободно умещающийся на ладони. Изготовляли подобные изделия, очевидно, большим тиражом, если изобрели для оттисков рисунков на глине штемпеля.</w:t>
      </w:r>
    </w:p>
    <w:p>
      <w:pPr>
        <w:pStyle w:val="Normal"/>
        <w:bidi w:val="0"/>
        <w:spacing w:before="0" w:after="0"/>
        <w:ind w:left="0" w:right="0" w:firstLine="567"/>
        <w:rPr/>
      </w:pPr>
      <w:r>
        <w:rPr/>
        <w:t>Крит, Крит... Чем же ты был примечателен среди других древних цивилизаций? Что поставило тебя в один ряд с Египтом, Ассирией, Вавилоном и другими государствами? Владычество на море. Тут не было тебе равных во втором тысячелетии до нашей эры. Сотни критских судов бороздили Средиземное море, доставляя в Египет, Финикию и другие страны амфоры, кубки и чаши, привозя взамен медную руду и слитки, ткани, краски. По свидетельству древних авторов (Фукидид и др.), критские суда доходили до Сицилии, Малой Азии.</w:t>
      </w:r>
    </w:p>
    <w:p>
      <w:pPr>
        <w:pStyle w:val="Normal"/>
        <w:bidi w:val="0"/>
        <w:spacing w:before="0" w:after="0"/>
        <w:ind w:left="0" w:right="0" w:firstLine="567"/>
        <w:rPr/>
      </w:pPr>
      <w:r>
        <w:rPr/>
        <w:t>Как известно, наука судовождения требует навигационных знаний. Географические карты, солнечный компас, астролябия изобретены уже после исчезновения Критского государства. Единственным ориентиром в открытом море в ту эпоху было звездное небо. Не зная расположения созвездий, вряд ли отваживались мореплаватели отправляться в далекие путешествия.</w:t>
      </w:r>
    </w:p>
    <w:p>
      <w:pPr>
        <w:pStyle w:val="Normal"/>
        <w:bidi w:val="0"/>
        <w:spacing w:before="0" w:after="0"/>
        <w:ind w:left="0" w:right="0" w:firstLine="567"/>
        <w:rPr/>
      </w:pPr>
      <w:r>
        <w:rPr/>
        <w:t>Каждому из критских судов, думал я, нужен был звездный путеводитель. А почему бы не быть им Фестскому диску? В таком случае нанесенные на него рисунки - это символические обозначения звезд и созвездий.</w:t>
      </w:r>
    </w:p>
    <w:p>
      <w:pPr>
        <w:pStyle w:val="Normal"/>
        <w:bidi w:val="0"/>
        <w:spacing w:before="0" w:after="0"/>
        <w:ind w:left="0" w:right="0" w:firstLine="567"/>
        <w:rPr/>
      </w:pPr>
      <w:r>
        <w:rPr/>
        <w:t>Примерно так я рассуждал лет десять назад. Посмотрите на таблицу знаков Фестского диска. Там вы найдете астрономические обозначения Тельца (рис. 34), Овена (рис. 30), Льва (рис. 40), Козерога (рис. 16), Девы (рис. 6), Пегаса (рис. 28), Орла (рис. 31), Рыбы (рис. 33).</w:t>
      </w:r>
    </w:p>
    <w:p>
      <w:pPr>
        <w:pStyle w:val="Normal"/>
        <w:bidi w:val="0"/>
        <w:spacing w:before="0" w:after="0"/>
        <w:ind w:left="0" w:right="0" w:firstLine="567"/>
        <w:rPr/>
      </w:pPr>
      <w:r>
        <w:rPr/>
        <w:t>Чтобы продолжить дешифровку, пришлось углубиться в греческую мифологию. Ведь шведский ученый М. Нильссон доказал, что культ большинства греческих богов был создан в крито-микенскую эпоху.</w:t>
      </w:r>
    </w:p>
    <w:p>
      <w:pPr>
        <w:pStyle w:val="Normal"/>
        <w:bidi w:val="0"/>
        <w:spacing w:before="0" w:after="0"/>
        <w:ind w:left="0" w:right="0" w:firstLine="567"/>
        <w:rPr/>
      </w:pPr>
      <w:r>
        <w:rPr/>
        <w:t>Одно из древнейших сказаний - миф о Персее и Андромеде. Все действующие лица его нашлись на диске. Бегущий (летящий) к своей прикованной к скале возлюбленной Персей (рис. 1), Андромеда, отмеченная знаком "цепь" (рис. 13), Медуза Горгона, которой Персей отрубил голову (рис. 3), Кассиопея - мать Андромеды, женщина, дерзко сравнившая свою красоту с красотой богинь (рис. 10 - зеркало), за что боги и покарали ее, наслав на страну, которой правил ее муж царь Кефей (рис. 39 - трилистник, символ царской власти), чудовище, пожирающее людей (рис. 41 - кит).</w:t>
      </w:r>
    </w:p>
    <w:p>
      <w:pPr>
        <w:pStyle w:val="Normal"/>
        <w:bidi w:val="0"/>
        <w:spacing w:before="0" w:after="0"/>
        <w:ind w:left="0" w:right="0" w:firstLine="567"/>
        <w:rPr/>
      </w:pPr>
      <w:r>
        <w:rPr/>
        <w:t>Забегая вперед, скажу: в процессе дальнейшей работы выяснилось, что рис. 20 - Водолей, рис. 4 - Змееносец, рис. 25 - Корабль, рис. 27 - Тесей (позднее, уже на материковой Греции, он стал Гераклом), рис. 5 - Ворон, рис. 35 - Золотые яблоки Гесперид (позднее - созвездие Лира), рис. 2 звезда Сириус (по-гречески Сейрос), рис. 38 - Полярная звезда, рис. 12 Большая Медведица (Гомер называет ее и Колесницей, подчеркивая, что это старое название), рис. 45 - Млечный Путь, рис. 7 - грудь богини Деметры.</w:t>
      </w:r>
    </w:p>
    <w:p>
      <w:pPr>
        <w:pStyle w:val="Normal"/>
        <w:bidi w:val="0"/>
        <w:spacing w:before="0" w:after="0"/>
        <w:ind w:left="0" w:right="0" w:firstLine="567"/>
        <w:rPr/>
      </w:pPr>
      <w:r>
        <w:rPr/>
        <w:t>Однако совокупность созвездий на диске совсем не была похожа на реальную карту звездного неба. Как ни печально, с астронавигационной гипотезой пришлось расстаться...</w:t>
      </w:r>
    </w:p>
    <w:p>
      <w:pPr>
        <w:pStyle w:val="Normal"/>
        <w:bidi w:val="0"/>
        <w:spacing w:before="0" w:after="0"/>
        <w:ind w:left="0" w:right="0" w:firstLine="567"/>
        <w:rPr/>
      </w:pPr>
      <w:r>
        <w:rPr/>
        <w:t>Однажды, переписывая названия созвездий в том порядке, как они расположены на диске, я невзначай соединил два первых слога названий рядом стоящих созвездий Персея и Андромеды. Получилось ПЕАН! Так древние греки называли божество, отвращающее зло. Неужели на диске древнейшие греческие письмена? Пытаюсь из других названий созвездий составить слова - не получается. Что ж, надо глубже вникать в мифологию, искать богов, которым могли поклоняться критяне. И вот еще одна удача! Изображение женской груди (рис. 7) и рядом волнистые три линии (рис. 45) подсказали известный мифологический сюжет: богине Гере преподнесли младенца Геракла, рожденного от земной женщины, она оттолкнула его, и молоко разлилось по небу. Так, согласно легенде возник Млечный Путь. Но у критян в их пантеоне богов не было Геры, была Деметра. Следовательно, если на диске слоговое письмо, то рис. 7 - ДЕ. Рядом стоящий знак (три волнистые линии) - путь, дорога, по-гречески - ОДОС. Первого слога в слове нет, но есть гласный "о". Значит, ДЕ+О=ДЕО! И вспомнился гимн древнегреческого поэта Каллимаха о Деметре: "Девять дней по земле владычица Део скиталась..."</w:t>
      </w:r>
    </w:p>
    <w:p>
      <w:pPr>
        <w:pStyle w:val="Normal"/>
        <w:bidi w:val="0"/>
        <w:spacing w:before="0" w:after="0"/>
        <w:ind w:left="0" w:right="0" w:firstLine="567"/>
        <w:rPr/>
      </w:pPr>
      <w:r>
        <w:rPr/>
        <w:t>Теперь потянулась цепочка к Тесею. Не Геракл, а Тесей символически показан на рис. 26, в виде звериной шкуры. Следовательно, у нас в активе еще один слог - ТЕ.</w:t>
      </w:r>
    </w:p>
    <w:p>
      <w:pPr>
        <w:pStyle w:val="Normal"/>
        <w:bidi w:val="0"/>
        <w:spacing w:before="0" w:after="0"/>
        <w:ind w:left="0" w:right="0" w:firstLine="567"/>
        <w:rPr/>
      </w:pPr>
      <w:r>
        <w:rPr/>
        <w:t>А где же Зевс - могучий, грозный, по легендам рожденный на критской земле, на горе Иде? Уж если есть на диске знак Деметры, то должен быть и знак ее супруга Зевса. Из мифов известно, что Зевс любил превращаться в орла. Имеется изображение этой птицы и на диске (рис. 31). Однако Орел не один, в когтях у него ноша. Предание гласит, что Зевс вознес на небо юношу Ганимеда, поручив ему быть своим виночерпием. Орел Зевса дает нам для дешифровки гласную (от древнегреческого Аэтос - Орел). Ганимед представлен на диске знаком "кувшин, водолей" (рис. 20), отсюда слог - ГА.</w:t>
      </w:r>
    </w:p>
    <w:p>
      <w:pPr>
        <w:pStyle w:val="Normal"/>
        <w:bidi w:val="0"/>
        <w:spacing w:before="0" w:after="0"/>
        <w:ind w:left="0" w:right="0" w:firstLine="567"/>
        <w:rPr/>
      </w:pPr>
      <w:r>
        <w:rPr/>
        <w:t>Немало было у Зевса эпитетов - "высокогремящий", "громовержец". Рис. 26, по-видимому, означает молнию или язык пламени действующего вулкана. Пламенный, жаркий, громокипящий - по-гречески это Зесос. Поэтому, считаю, рис. 26 дает слог ЗЕ.</w:t>
      </w:r>
    </w:p>
    <w:p>
      <w:pPr>
        <w:pStyle w:val="Normal"/>
        <w:bidi w:val="0"/>
        <w:spacing w:before="0" w:after="0"/>
        <w:ind w:left="0" w:right="0" w:firstLine="567"/>
        <w:rPr/>
      </w:pPr>
      <w:r>
        <w:rPr/>
        <w:t>Мы знаем созвездие Лиры. Полагают, в древности оно именовалось созвездием Золотых яблок Гесперид. Рисунок 35 и есть астрономический знак этого объекта. Скорее всего критяне называли его просто - яблоки (греческое "мелон" - яблоко). Получен еще один слог - МЕ.</w:t>
      </w:r>
    </w:p>
    <w:p>
      <w:pPr>
        <w:pStyle w:val="Normal"/>
        <w:bidi w:val="0"/>
        <w:spacing w:before="0" w:after="0"/>
        <w:ind w:left="0" w:right="0" w:firstLine="567"/>
        <w:rPr/>
      </w:pPr>
      <w:r>
        <w:rPr/>
        <w:t>Итак, начнем дешифровку. Тем более что мы знаем звучание еще нескольких иероглифов рис. 34 - ТА (Таурус - Телец), рис. 40 - ЛЕ (Леон Лев), рис. 12 - ГЕ (Гелике - Колесница), рис. 10 - КА (Кассиопея), рис. 39 - КЕ (Кефей), рис. 25 - НА (Наос - Корабль, возможно, легендарный Арго). Да, чуть было не забыл Полярную звезду. В древности у критян она называлась Феникой. Так звали нимфу, любимицу Зевса. Ее знак на диске озвучивается слогом ФЕ. Мужская голова с нимбом - это Сириус, по-гречески Сейрос, а слог знака - СЕ.</w:t>
      </w:r>
    </w:p>
    <w:p>
      <w:pPr>
        <w:pStyle w:val="Normal"/>
        <w:bidi w:val="0"/>
        <w:spacing w:before="0" w:after="0"/>
        <w:ind w:left="0" w:right="0" w:firstLine="567"/>
        <w:rPr/>
      </w:pPr>
      <w:r>
        <w:rPr/>
        <w:t>Замечу, что в отличие от большинства ученых я читаю Фестский диск слева направо, то есть из центра спирали.</w:t>
      </w:r>
    </w:p>
    <w:p>
      <w:pPr>
        <w:pStyle w:val="Normal"/>
        <w:bidi w:val="0"/>
        <w:spacing w:before="0" w:after="0"/>
        <w:ind w:left="0" w:right="0" w:firstLine="567"/>
        <w:rPr/>
      </w:pPr>
      <w:r>
        <w:rPr/>
        <w:t>Первое слово на лицевой стороне диска состоит из трех иероглифов розетка (феникса), голова Медузы Горгоны и зеркало Кассиопеи. Читаем: "фегока". Перевод: возбуди, вдохнови, навостри, ускорь. Значений, как видим, много. Какое из них выбрать, увидим чуть позже. После слова "фегока" идет уже знакомый нам Пеан. Попробуем читать дальше. Снова слово "фегока" и за ним опять нечитаемое слово. А вот и знакомец, Пеан, но с приставкой "тесе". Что это - определитель, своеобразный детерминатив? Ищу в словарях. Пожалуй, подходит "хисе", "хиси" - знатный, быть, быть богом, быть святым. Что ж, Пеан вправе называться святым, ведь он спас Андромеду от кровожадного чудовища, спас в ее лице и весь народ Кефея.</w:t>
      </w:r>
    </w:p>
    <w:p>
      <w:pPr>
        <w:pStyle w:val="Normal"/>
        <w:bidi w:val="0"/>
        <w:spacing w:before="0" w:after="0"/>
        <w:ind w:left="0" w:right="0" w:firstLine="567"/>
        <w:rPr/>
      </w:pPr>
      <w:r>
        <w:rPr/>
        <w:t>Иду дальше по спирали, пропуская нечитаемые слова. И вот слово, которое заставляет вздрогнуть: ЗЕАГЕСЕ (знаки "молния", "орел", "колесница "Сириус"). Перевожу его: ЗЕА - полба (род пшеницы), ГЕСЕ - святая, святой. Хлеб! Так вот когда его уже называли святым - тридцать шесть веков назад.</w:t>
      </w:r>
    </w:p>
    <w:p>
      <w:pPr>
        <w:pStyle w:val="Normal"/>
        <w:bidi w:val="0"/>
        <w:spacing w:before="0" w:after="0"/>
        <w:ind w:left="0" w:right="0" w:firstLine="567"/>
        <w:rPr/>
      </w:pPr>
      <w:r>
        <w:rPr/>
        <w:t>Дальше дешифровка пошла быстрее. Ведь только одного бога критян мог пробудить Пеан - бога подземного царства Радаманта, называемого также в некоторых античных источниках Радаметом. Итак, третье слово на этой стороне диска читается как Радамететегесе (позднее выяснил: надо читать Радомететегесе)". Второе ТЕ в этом слове, вероятно, падежное окончание. Полностью фраза из трех слов выглядит так: пробуди Пеан Радаманта, а далее снова - пробуди... Что можно пробудить - силу, мощь? Так и оказалось. Слово, начинающееся с иероглифа яблок Гесперид, звучит - "меносо", то есть сила, мощь.</w:t>
      </w:r>
    </w:p>
    <w:p>
      <w:pPr>
        <w:pStyle w:val="Normal"/>
        <w:bidi w:val="0"/>
        <w:spacing w:before="0" w:after="0"/>
        <w:ind w:left="0" w:right="0" w:firstLine="567"/>
        <w:rPr/>
      </w:pPr>
      <w:r>
        <w:rPr/>
        <w:t>Не составило труда прочитать седьмое слово (колесница, молния, орел): ГЕ - поле, земля, ЗЕА - пшеница, хлеб, то есть "пшеничное поле".</w:t>
      </w:r>
    </w:p>
    <w:p>
      <w:pPr>
        <w:pStyle w:val="Normal"/>
        <w:bidi w:val="0"/>
        <w:spacing w:before="0" w:after="0"/>
        <w:ind w:left="0" w:right="0" w:firstLine="567"/>
        <w:rPr/>
      </w:pPr>
      <w:r>
        <w:rPr/>
        <w:t>Посмотрите на вазу, найденную в городе Фесте, там же, где был обнаружен диск. Как самозабвенно поют сборщики урожая, воздавая хвалу богам за Хлеб, обещая им в награду щедрую жертву. Не поют ли они песню - молитву диска, не те ли слова произносятся в ней, что мною дешифрованы?</w:t>
      </w:r>
    </w:p>
    <w:p>
      <w:pPr>
        <w:pStyle w:val="Normal"/>
        <w:bidi w:val="0"/>
        <w:spacing w:before="0" w:after="0"/>
        <w:ind w:left="0" w:right="0" w:firstLine="567"/>
        <w:rPr/>
      </w:pPr>
      <w:r>
        <w:rPr/>
        <w:t>Так выглядит знаменитый Фестский диск</w:t>
      </w:r>
    </w:p>
    <w:p>
      <w:pPr>
        <w:pStyle w:val="Normal"/>
        <w:bidi w:val="0"/>
        <w:spacing w:before="0" w:after="0"/>
        <w:ind w:left="0" w:right="0" w:firstLine="567"/>
        <w:rPr/>
      </w:pPr>
      <w:r>
        <w:rPr/>
        <w:t>ТЕКСТ ДИСКА</w:t>
      </w:r>
    </w:p>
    <w:p>
      <w:pPr>
        <w:pStyle w:val="Normal"/>
        <w:bidi w:val="0"/>
        <w:spacing w:before="0" w:after="0"/>
        <w:ind w:left="0" w:right="0" w:firstLine="567"/>
        <w:rPr/>
      </w:pPr>
      <w:r>
        <w:rPr/>
        <w:t>Лицевая сторона. Возрождение хлебного духа.</w:t>
      </w:r>
    </w:p>
    <w:p>
      <w:pPr>
        <w:pStyle w:val="Normal"/>
        <w:bidi w:val="0"/>
        <w:spacing w:before="0" w:after="0"/>
        <w:ind w:left="0" w:right="0" w:firstLine="567"/>
        <w:rPr/>
      </w:pPr>
      <w:r>
        <w:rPr/>
        <w:t>"Пробуди, Пеан Радаманта, пробуди силу, Пеан святой! Пшеничное поле влагой ороси, правитель быков! Пшеница святая, наполни закрома! Пшеница святая мудрого Радаманта! Пшеница святая, наполни закрома престольного Феста, многоязычного Миноя, вновь рожденного Телома! Народу милого Пелиаса святого ныне нужно твое милосердие, благословенный Пеан!"</w:t>
      </w:r>
    </w:p>
    <w:p>
      <w:pPr>
        <w:pStyle w:val="Normal"/>
        <w:bidi w:val="0"/>
        <w:spacing w:before="0" w:after="0"/>
        <w:ind w:left="0" w:right="0" w:firstLine="567"/>
        <w:rPr/>
      </w:pPr>
      <w:r>
        <w:rPr/>
        <w:t>Оборотная сторона. Умерщвление хлебного духа.</w:t>
      </w:r>
    </w:p>
    <w:p>
      <w:pPr>
        <w:pStyle w:val="Normal"/>
        <w:bidi w:val="0"/>
        <w:spacing w:before="0" w:after="0"/>
        <w:ind w:left="0" w:right="0" w:firstLine="567"/>
        <w:rPr/>
      </w:pPr>
      <w:r>
        <w:rPr/>
        <w:t>"Богиня свершила доброе дело! Созрел новый урожай! Нужно умилостивить новый урожай! Принесем обильную жертву! Приготовлена пища из крупных оливок. Смотрите, кроткую овцу приносим в дар благословенному Пеану! Щедрый Пеан! Радуясь куче хлеба, совершаем заклание! Тебе шкура в дар, повелитель Делоса!"</w:t>
      </w:r>
    </w:p>
    <w:p>
      <w:pPr>
        <w:pStyle w:val="Normal"/>
        <w:bidi w:val="0"/>
        <w:spacing w:before="0" w:after="0"/>
        <w:ind w:left="0" w:right="0" w:firstLine="567"/>
        <w:rPr/>
      </w:pPr>
      <w:r>
        <w:rPr/>
        <w:t>Вслушайтесь, как мелодично звучит Фестский диск на древнегреческом:</w:t>
      </w:r>
    </w:p>
    <w:p>
      <w:pPr>
        <w:pStyle w:val="Normal"/>
        <w:bidi w:val="0"/>
        <w:spacing w:before="0" w:after="0"/>
        <w:ind w:left="0" w:right="0" w:firstLine="567"/>
        <w:rPr/>
      </w:pPr>
      <w:r>
        <w:rPr/>
        <w:t>Фегока Пеан Радомететегесе!</w:t>
      </w:r>
    </w:p>
    <w:p>
      <w:pPr>
        <w:pStyle w:val="Normal"/>
        <w:bidi w:val="0"/>
        <w:spacing w:before="0" w:after="0"/>
        <w:ind w:left="0" w:right="0" w:firstLine="567"/>
        <w:rPr/>
      </w:pPr>
      <w:r>
        <w:rPr/>
        <w:t>Фегока меносо Пеангесе!</w:t>
      </w:r>
    </w:p>
    <w:p>
      <w:pPr>
        <w:pStyle w:val="Normal"/>
        <w:bidi w:val="0"/>
        <w:spacing w:before="0" w:after="0"/>
        <w:ind w:left="0" w:right="0" w:firstLine="567"/>
        <w:rPr/>
      </w:pPr>
      <w:r>
        <w:rPr/>
        <w:t>Гезеа нотилома Телотоботегесе!</w:t>
      </w:r>
    </w:p>
    <w:p>
      <w:pPr>
        <w:pStyle w:val="Normal"/>
        <w:bidi w:val="0"/>
        <w:spacing w:before="0" w:after="0"/>
        <w:ind w:left="0" w:right="0" w:firstLine="567"/>
        <w:rPr/>
      </w:pPr>
      <w:r>
        <w:rPr/>
        <w:t>Зеагесе пели лосоканатесе!</w:t>
      </w:r>
    </w:p>
    <w:p>
      <w:pPr>
        <w:pStyle w:val="Normal"/>
        <w:bidi w:val="0"/>
        <w:spacing w:before="0" w:after="0"/>
        <w:ind w:left="0" w:right="0" w:firstLine="567"/>
        <w:rPr/>
      </w:pPr>
      <w:r>
        <w:rPr/>
        <w:t>Зеагесе сопи Радомететегесе!</w:t>
      </w:r>
    </w:p>
    <w:p>
      <w:pPr>
        <w:pStyle w:val="Normal"/>
        <w:bidi w:val="0"/>
        <w:spacing w:before="0" w:after="0"/>
        <w:ind w:left="0" w:right="0" w:firstLine="567"/>
        <w:rPr/>
      </w:pPr>
      <w:r>
        <w:rPr/>
        <w:t>Зеагесе пели лосоканатесе!</w:t>
      </w:r>
    </w:p>
    <w:p>
      <w:pPr>
        <w:pStyle w:val="Normal"/>
        <w:bidi w:val="0"/>
        <w:spacing w:before="0" w:after="0"/>
        <w:ind w:left="0" w:right="0" w:firstLine="567"/>
        <w:rPr/>
      </w:pPr>
      <w:r>
        <w:rPr/>
        <w:t>Секе Фесотогесе!</w:t>
      </w:r>
    </w:p>
    <w:p>
      <w:pPr>
        <w:pStyle w:val="Normal"/>
        <w:bidi w:val="0"/>
        <w:spacing w:before="0" w:after="0"/>
        <w:ind w:left="0" w:right="0" w:firstLine="567"/>
        <w:rPr/>
      </w:pPr>
      <w:r>
        <w:rPr/>
        <w:t>Делейпе Монойгесе!</w:t>
      </w:r>
    </w:p>
    <w:p>
      <w:pPr>
        <w:pStyle w:val="Normal"/>
        <w:bidi w:val="0"/>
        <w:spacing w:before="0" w:after="0"/>
        <w:ind w:left="0" w:right="0" w:firstLine="567"/>
        <w:rPr/>
      </w:pPr>
      <w:r>
        <w:rPr/>
        <w:t>Мезеа Теломагесе!</w:t>
      </w:r>
    </w:p>
    <w:p>
      <w:pPr>
        <w:pStyle w:val="Normal"/>
        <w:bidi w:val="0"/>
        <w:spacing w:before="0" w:after="0"/>
        <w:ind w:left="0" w:right="0" w:firstLine="567"/>
        <w:rPr/>
      </w:pPr>
      <w:r>
        <w:rPr/>
        <w:t>Димите гедеоте Пилеасгесе!</w:t>
      </w:r>
    </w:p>
    <w:p>
      <w:pPr>
        <w:pStyle w:val="Normal"/>
        <w:bidi w:val="0"/>
        <w:spacing w:before="0" w:after="0"/>
        <w:ind w:left="0" w:right="0" w:firstLine="567"/>
        <w:rPr/>
      </w:pPr>
      <w:r>
        <w:rPr/>
        <w:t>Танене деоне гелеко Лопеангесе!</w:t>
      </w:r>
    </w:p>
    <w:p>
      <w:pPr>
        <w:pStyle w:val="Normal"/>
        <w:bidi w:val="0"/>
        <w:spacing w:before="0" w:after="0"/>
        <w:ind w:left="0" w:right="0" w:firstLine="567"/>
        <w:rPr/>
      </w:pPr>
      <w:r>
        <w:rPr/>
        <w:t>Перевернем пластинку, то бишь диск. Обратите внимание, на другой стороне ритмика меняется:</w:t>
      </w:r>
    </w:p>
    <w:p>
      <w:pPr>
        <w:pStyle w:val="Normal"/>
        <w:bidi w:val="0"/>
        <w:spacing w:before="0" w:after="0"/>
        <w:ind w:left="0" w:right="0" w:firstLine="567"/>
        <w:rPr/>
      </w:pPr>
      <w:r>
        <w:rPr/>
        <w:t>Део насотане десомемасе!</w:t>
      </w:r>
    </w:p>
    <w:p>
      <w:pPr>
        <w:pStyle w:val="Normal"/>
        <w:bidi w:val="0"/>
        <w:spacing w:before="0" w:after="0"/>
        <w:ind w:left="0" w:right="0" w:firstLine="567"/>
        <w:rPr/>
      </w:pPr>
      <w:r>
        <w:rPr/>
        <w:t>Делокерифи Дидегонеси!</w:t>
      </w:r>
    </w:p>
    <w:p>
      <w:pPr>
        <w:pStyle w:val="Normal"/>
        <w:bidi w:val="0"/>
        <w:spacing w:before="0" w:after="0"/>
        <w:ind w:left="0" w:right="0" w:firstLine="567"/>
        <w:rPr/>
      </w:pPr>
      <w:r>
        <w:rPr/>
        <w:t>Колосоде деоде мелоде!</w:t>
      </w:r>
    </w:p>
    <w:p>
      <w:pPr>
        <w:pStyle w:val="Normal"/>
        <w:bidi w:val="0"/>
        <w:spacing w:before="0" w:after="0"/>
        <w:ind w:left="0" w:right="0" w:firstLine="567"/>
        <w:rPr/>
      </w:pPr>
      <w:r>
        <w:rPr/>
        <w:t>Насотате Дидегонеси!</w:t>
      </w:r>
    </w:p>
    <w:p>
      <w:pPr>
        <w:pStyle w:val="Normal"/>
        <w:bidi w:val="0"/>
        <w:spacing w:before="0" w:after="0"/>
        <w:ind w:left="0" w:right="0" w:firstLine="567"/>
        <w:rPr/>
      </w:pPr>
      <w:r>
        <w:rPr/>
        <w:t>Деоне андане Дидегоне!</w:t>
      </w:r>
    </w:p>
    <w:p>
      <w:pPr>
        <w:pStyle w:val="Normal"/>
        <w:bidi w:val="0"/>
        <w:spacing w:before="0" w:after="0"/>
        <w:ind w:left="0" w:right="0" w:firstLine="567"/>
        <w:rPr/>
      </w:pPr>
      <w:r>
        <w:rPr/>
        <w:t>Петефисе пикетомема!</w:t>
      </w:r>
    </w:p>
    <w:p>
      <w:pPr>
        <w:pStyle w:val="Normal"/>
        <w:bidi w:val="0"/>
        <w:spacing w:before="0" w:after="0"/>
        <w:ind w:left="0" w:right="0" w:firstLine="567"/>
        <w:rPr/>
      </w:pPr>
      <w:r>
        <w:rPr/>
        <w:t>Пепине доборе мегакоконе!</w:t>
      </w:r>
    </w:p>
    <w:p>
      <w:pPr>
        <w:pStyle w:val="Normal"/>
        <w:bidi w:val="0"/>
        <w:spacing w:before="0" w:after="0"/>
        <w:ind w:left="0" w:right="0" w:firstLine="567"/>
        <w:rPr/>
      </w:pPr>
      <w:r>
        <w:rPr/>
        <w:t>Пефенате легозесе мелекоде!</w:t>
      </w:r>
    </w:p>
    <w:p>
      <w:pPr>
        <w:pStyle w:val="Normal"/>
        <w:bidi w:val="0"/>
        <w:spacing w:before="0" w:after="0"/>
        <w:ind w:left="0" w:right="0" w:firstLine="567"/>
        <w:rPr/>
      </w:pPr>
      <w:r>
        <w:rPr/>
        <w:t>Намодоси Лопеандемо!</w:t>
      </w:r>
    </w:p>
    <w:p>
      <w:pPr>
        <w:pStyle w:val="Normal"/>
        <w:bidi w:val="0"/>
        <w:spacing w:before="0" w:after="0"/>
        <w:ind w:left="0" w:right="0" w:firstLine="567"/>
        <w:rPr/>
      </w:pPr>
      <w:r>
        <w:rPr/>
        <w:t>Пикепеан!</w:t>
      </w:r>
    </w:p>
    <w:p>
      <w:pPr>
        <w:pStyle w:val="Normal"/>
        <w:bidi w:val="0"/>
        <w:spacing w:before="0" w:after="0"/>
        <w:ind w:left="0" w:right="0" w:firstLine="567"/>
        <w:rPr/>
      </w:pPr>
      <w:r>
        <w:rPr/>
        <w:t>Гилосоре гекакопи тенаси косодосе,</w:t>
      </w:r>
    </w:p>
    <w:p>
      <w:pPr>
        <w:pStyle w:val="Normal"/>
        <w:bidi w:val="0"/>
        <w:spacing w:before="0" w:after="0"/>
        <w:ind w:left="0" w:right="0" w:firstLine="567"/>
        <w:rPr/>
      </w:pPr>
      <w:r>
        <w:rPr/>
        <w:t>Медеоти Делесигесе!</w:t>
      </w:r>
    </w:p>
    <w:p>
      <w:pPr>
        <w:pStyle w:val="Normal"/>
        <w:bidi w:val="0"/>
        <w:spacing w:before="0" w:after="0"/>
        <w:ind w:left="0" w:right="0" w:firstLine="567"/>
        <w:rPr/>
      </w:pPr>
      <w:r>
        <w:rPr/>
        <w:t>У ИСТОКОВ ЗНАКОМЫХ БУКВ</w:t>
      </w:r>
    </w:p>
    <w:p>
      <w:pPr>
        <w:pStyle w:val="Normal"/>
        <w:bidi w:val="0"/>
        <w:spacing w:before="0" w:after="0"/>
        <w:ind w:left="0" w:right="0" w:firstLine="567"/>
        <w:rPr/>
      </w:pPr>
      <w:r>
        <w:rPr/>
        <w:t>Любопытная связь прослеживается между иероглифами Фестского диска и написанием букв греческого алфавита.</w:t>
      </w:r>
    </w:p>
    <w:p>
      <w:pPr>
        <w:pStyle w:val="Normal"/>
        <w:bidi w:val="0"/>
        <w:spacing w:before="0" w:after="0"/>
        <w:ind w:left="0" w:right="0" w:firstLine="567"/>
        <w:rPr/>
      </w:pPr>
      <w:r>
        <w:rPr/>
        <w:t>Предлагаем читателю сравнить рис. 31 с буквой А, рис. 7 с буквой Д, рис. 26 с буквой Z, рис. 18 с буквой Л, рис. 39 с буквой К, рис. 30 с буквой Р, рис. 38 с буквой Ф, рис. 1 с буквой П, рис. 27 с буквой Т, рис. 11 с буквой ?.</w:t>
      </w:r>
    </w:p>
    <w:p>
      <w:pPr>
        <w:pStyle w:val="Normal"/>
        <w:bidi w:val="0"/>
        <w:spacing w:before="0" w:after="0"/>
        <w:ind w:left="0" w:right="0" w:firstLine="567"/>
        <w:rPr/>
      </w:pPr>
      <w:r>
        <w:rPr/>
        <w:t>Как видите, знакомая нам с детства истина, что современное буквенное письмо произошло из иероглифического, обрела конкретный смысл.</w:t>
      </w:r>
    </w:p>
    <w:p>
      <w:pPr>
        <w:pStyle w:val="Normal"/>
        <w:bidi w:val="0"/>
        <w:spacing w:before="0" w:after="0"/>
        <w:ind w:left="0" w:right="0" w:firstLine="567"/>
        <w:rPr/>
      </w:pPr>
      <w:r>
        <w:rPr/>
        <w:t>Рисунки-иероглифы, изображенные на Фестском диске (слева даны номера, которыми их обозначает В. Михайл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nevich_gennadiy.html" TargetMode="External"/><Relationship Id="rId4" Type="http://schemas.openxmlformats.org/officeDocument/2006/relationships/hyperlink" Target="http://thelib.ru/books/grinevich_gennadiy/plemya_rysi_s_ostrova_krit.html" TargetMode="External"/><Relationship Id="rId5" Type="http://schemas.openxmlformats.org/officeDocument/2006/relationships/hyperlink" Target="http://thelib.ru/" TargetMode="External"/><Relationship Id="rId6" Type="http://schemas.openxmlformats.org/officeDocument/2006/relationships/hyperlink" Target="http://thelib.ru/books/grinevich_gennadiy/plemya_rysi_s_ostrova_krit-comment.html" TargetMode="External"/><Relationship Id="rId7" Type="http://schemas.openxmlformats.org/officeDocument/2006/relationships/hyperlink" Target="http://thelib.ru/authors/grinevich_genn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Ãðèíåâè÷ </dc:creator>
  <dc:description/>
  <dc:language>en-US</dc:language>
  <cp:lastModifiedBy/>
  <cp:revision>0</cp:revision>
  <dc:subject/>
  <dc:title>Ïëåìÿ ðûñè ñ îñòðîâà Êðèò</dc:title>
</cp:coreProperties>
</file>