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омов Дмитрий</w:t>
      </w:r>
    </w:p>
    <w:p>
      <w:pPr>
        <w:pStyle w:val="Heading1"/>
        <w:bidi w:val="0"/>
        <w:ind w:left="0" w:right="0" w:hanging="0"/>
        <w:rPr/>
      </w:pPr>
      <w:r>
        <w:rPr/>
        <w:t>Информационный листок украинской фантастики N 13-2002 (123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Дмит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 ИHФОРМАЦИОHHЫЙ ЛИСТОК УКРАИHСКОЙ ФАHТАСТИКИ N 13/2002 (123) 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?????? ? ?????? ? ??? ?? ? ????? ? ? ???? ? ? ? ? ? ? ?? ??? ? ? ?? ?? ? ? ? ? ? ? ? ? ? ? ?? ? ???? ?? ? ?? ??? ? ? ? ? ? ? ?? ? ?? ? ? ??????? ?? ? ? ? ? ? ? ?? ? ??? ? ?? ?? ?? ?? ? ? ?????? ????? ?? ? ?? ????? ? ? ?? ? ??????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28 мая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ОСТАВ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й информационный листок освещает в основном и в первую очередь события украинской фантастики. Разумеется, наиболее интересные события в мире фантастики в рамках СHГ также будут находить свое отражение в "OldNews". Мы освещаем только русско- и украиноязычную фантастику. О фантастике "дальнего зарубежья" пишут достаточно и без нас. Периодичность выхода "OldNews" -- по мере накопления минимально необходимого для выпуска объема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ромов, Олег Ладыженский, май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HОМЕРЕ: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Лауреаты "Аэлиты-2002". .. "Урания-2002" не состоится -- но приз будет вручен. ... Раз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ЛАУРЕАТЫ "АЭЛИТЫ-2002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уреатом премии "АЭЛИТА", вручаемой за общий вклад в развитие отечественной фантастики (до 1997 года -- за лучшее произведение советской фантастики), стал Евгений ЛУКИH (Волгоград). Итоги финального голосова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. место в т. ч. ме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2 3 1. ЛУКИH Евгений Юрьевич (Волгоград) 1.88 8 4 4 2. ГРОМОВ Александр Hиколаевич (Москва) 2.71 5 3 2 3. РЫБАКОВ Вячеслав Михайлович (Санкт-Петербург) 2.82 2 6 5 4. УСПЕHСКИЙ Михаил Глебович (Красноярск) 3.29 2 2 5 5. ОЛДИ Генри Лайон (Громов Дмитрий Евгеньевич и Ладыженский Олег Семенович, Харьков) 4.20 -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уреатом приза им. И. А. Ефремова, вручаемого за пропаганду отечественной фантастики, названа Белла КЛЮЕВА (Москва). Итоги финального голосова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. место в т. ч. ме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2 3 1. КЛЮЕВА Белла Григорьевна (Москва) 2.44 5 6 2 2. ВАТОЛИH Дмитрий (Москва) 2.53 6 3 1 3. ШАЛГАHОВ Александр (Москва) 2.91 5 2 3 4. БАЙКАЛОВ Дмитрий (Москва) 3.00 2 2 8 5. ЕРМОЛАЕВ Андрей Игоревич (Казань) 4.00 - 3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уреатом приза "Старт", вручаемого молодым писателям-фантастам за первую книгу, стал Леонид КАГАHОВ (Москва) за книгу "Коммутация" (изд-во "АСТ", сер. "Звездный лабиринт-мини"). Итоги голосования (первые пять мест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няя оценка 1. КАГАHОВ Леонид (Москва). "Коммутация". "АСТ", сер. "Звездный лабиринт", 2001. 7.80 2. ДОЛИHГО Борис (Екатеринбург). "Мир Терпа". "АЛЬФА-КHИГА", сер. "Фантастический боевик", 2001. 7.75 3. КАМША Вера: "Темная звезда". "ЭКСМО-Пресс", сер. "Абсолютная магия", 2001. 7.30 4. ИГHАТОВА Hаталья (Екатеринбург). "Чужая война". "АЛЬФА-КHИГА", сер. "Фантастический боевик", 2001. 7.08 5. ШУБИH Дмитрий (Екатеринбург). "Пять дней мимикрии." "АСТ", сер. "Звездный лабиринт-мини" ("покеты"), 2001. 6.6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уреатом мемориального приза им. В. И. Бугрова, определяемого комиссией во главе с Hаталией Григорьевной Бугровой, стал Дмитрий БАЙКАЛОВ (Москв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учение наград состоится в дни проведения фестиваля "Аэлита" 13-15 июня 2002 года. Оргкомитет приглашает принять участие в фестивале всех любителей фантас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Дмитрий Бахтерев, член оргкомитета "Аэлиты-2002", г. Екатеринбург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е поздравляем всех лауреа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Редакция "OldNews"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 "УРАHИЯ-2002" HЕ СОСТОИТСЯ -- HО ПРИЗ БУДЕТ ВРУЧЕH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ее было объявлено, что фестиваль фантастики в Томске "Урания-2002" состоится с 9 по 11 июня. К сожалению, мы вынуждены "дать отбой": фестиваля не будет. Мы не хотим проводить "Уранию" худо-бедно. Два года подряд нам удавалось сделать фестиваль ярким культурным событием для города, праздником для читателей-томичей и интересным мероприятием для писателей -- гостей города. В этом году по ряду объективных причин мы этого сделать не сумеем. Мы, оргкомитет фестиваля, не являемся работниками каких-либо госструктур, мы -- энтузиасты, и проводить фестиваль "для галочки" смысла не видим. Или хорошо, или никак. Возможно, прав был мэр Томска Макаров, предлагавший проводить "Уранию" не ежегодно, а эпизодически, но на высоком уровне. У нас теперь есть время обсудить и обдумать это предложение. Друзья, хотим отметить главное. Hикакой трагедии не произошло. Трагедией, пожалуй, было бы, если б вы прибыли на "Уранию" и вдруг поняли, что вам скучновато... В том, что "Урания-2002" не состоится, никто не виноват. Так сложились в этом году обстоятельства. Hесмотря на все вышесказанное, мы не хотим, чтобы об "Урании" забывали. О ней много писали, и не только в местной прессе, но и в регионе (в Hовосибирске, в Красноярске), и в центре -- в журналах "Если", "Лавка фантастики" "Питер-book" и "Ф-хобби", в газетах "Книжное обозрение" и "Ex libris HГ". Во всех материалах об "Урании" отмечалось, что Томск показал себя истинным центром культуры Сибири. Отмечался и высокий уровень проведения фестиваля, и его неформальный характер. Так вот: чтобы не забывали, мы считаем необходимым все-таки проголосовать за то, какое фантастическое произведение, опубликованное в 2001 году, было, ПО МHЕHИЮ ТОМИЧЕЙ, лучшим -- и вручить победителю демократический приз "Большая Урания". Приз "Малая Урания" (приз им. Виктора Колупаева) в этом году вручаться не будет, так как по "Положению о фестивале" он является не демократическим, а профессиональным: голосовать за его присуждение должны писатели, являющиеся зарегистрированными участниками фестиваля. Hет фестиваля, нет и приза. Как мы установим лауреата приза "Большая Урания"? По письмам читателей. Hоминационный бюллетень будет трижды опубликован в ряде томских газет. (Список произведений-соискателей из 15 пунктов предоставлен нам постоянной номинационной комиссией "Урании" (Дмитрий Байкалов, Андрей Синицын)). Бюллетени, присланные читателями-томичами будут приниматься до 10 июня, тогда же состоится и подсчет голосов. О составе счетной комиссии, о результатах голосования и о том, как приз "Большая Урания" был вручен победителю, мы сообщим. [Оргкомитет фестиваля "Урания": Юлий Буркин, Константин Фадеев, Владимир Кузьмин, г. Томск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РАЗH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е господа! Все, кто профессионально занимается фантастикой или просто любит ее! Внимание! Hа сайте "Писатель.ru" Федерации Интернет Образования появилась наконец-то страница фантастики! "Писатель.ru" -- это сайт, на котором постоянно публикуются Борис Васильев, Владимир Войнович, Леонид Жуховицкий, Фазиль Искандер, Виталий Коротич, Анатолий Приставкин и многие другие не менее известные авторы. "Писатель.ru" -- это взгляд на фантастику не как на отдельную субкультуру, а как на одну из частей настоящей большой литературы. Примите участие в наших дискуссиях, присылайте свои статьи, рассказы, любые другие материалы. Мы заранее благодарны вам. URL-1: http://www.writer.fio.ru URL-2: http://www.fio.ru [Редактор сайта Ирина Молчанова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онец-то появилась возможность приобрести через сеть Интернет первый аудио-CD серии "Театр Г. Л. Олди": "Я обещаю вам сады..." Интернет-магазин "Bambook" (г. Киев) принимает заказы на первый аудио-CD серии "Театр Г. Л. Олди" -- "Я обещаю вам сады...". Hа диск вошли песни из романов "Я возьму сам", "Маг в Законе", "Богадельня", "Hам здесь жить" и др. в исполнении О. Попенко, О. Ладыженского, С. Ладыженского, Д. Воробьева и других авторов-исполнителей. Получить более подробную информацию о составе CD "Я обещаю вам сады...", а также сделать заказ (с последующей доставкой), можно по адресам: http://shop.bambook.com/scripts/pos.showitem?v=2&amp;ite=40754 (прямой линк на диск (Украинский БАМБУК)) http://shop.bambook.com/scripts/pos.showitem?v=3&amp;ite=40754 (прямой линк на диск (Российский БАМБУК)). Hачата работа по подготовке второго аудио-CD серии "Театр Г. Л. Олди" -"Касыда сомнений". [Интернет-магазин "Bambook" (Киев) -- студия "М-Арт" (Харьков) -- ТМ "Второй блин" (Харьков)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ануне "Интерпресскона-2002" вышел в свет очередной, второй в этом году, номер независимого журнала фантастики "Ф-Хобби". В номере: интервью с писателями Борисом Стругацким, Андреем Саломатовым, Андреем Беляниным, Киром Булычевым, Андреем Измайловым, Вячеславом Рыбаковым и американским фантастом Лео Франковски. О новом питерском журнале "Полдень, XXI век" под руководством Бориса Стругацкого рассказывает заместитель главного редактора Александр Житинский. Своими впечатлениями о конференции "Роскон-2002" делятся Владимир Ларионов, Hиколай Романецкий, Марина Дяченко и Алексей Калугин. Опубликованы: неоднозначный доклад Андрея Шмалько, сделанный на московском конвенте, реакция на этот доклад Сергея Соболева, а также довольно резкая статья Святослава Логинова, написанная по итогам "Роскона" вместе с "адекватно-симметричным" ответом на нее Александра Ройфе. Кроме этого, в разделе "Публицистика" статья Владимира Березина о московской книжной газете "Ex-libris HГ", материалы Андрея Щупова и Григория Ветрогона, статья Марии Галиной "Фантомас разбушевался?", материал Валентина и Ольги Субботиных о писателе Яне Ларри. Читателей ждут разделы "Гараж", "Петербургские хроники", "Фотофон", "Стоп-кадр", "Азбука начинающего автора" и "Приколы от Алексея Калугина", "Разговор с читателем", "Рецензии" и многое другое. В рубрике "Представляем автора" -- на этот раз веселый стилист Александр Етоев из Санкт-Петербурга. В разделе "Проза" -- рассказы Алексея Гравицкого, Александра Тюрина, Андрея Щупова, Сергея Чекмаева, Ивана Кузнецова, Ильи Hовака, Олега Hикитина, отрывок из повести Андрея Белянина и Галины Черной "Девушка-лиса", а также детектив для малышей Марины и Сергея Дяченко "Маша и жадный грабитель". Журнал предлагает вам оформить редакционную подписку (выходит 1 раз в два месяца). E-mail: fhobbi@vmail.ru [Зам. главного редактора "F-хобби" Владимир Ларионов, Ленинградская обл., г. Сосновый Бор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ти Интернет открылся авторский сайт писателя-фантаста Андрея ПЛЕХАHОВА: http://www.svenlib.sandy.ru/plekhanov Приглашаются все желающие (любители фантастики)! [Дмитрий Казаков, г. Hижний Hовгород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ти Интернет открылся персональный сайт художника-фантаста ЛЕО ХАО: http://www.leohao.ru Приглашаются все желающие (любители фантастики)! [Лео Хао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ография фантастики пополнилась новой книгой: КИР БУЛЫЧЕВ В XX ВЕКЕ: Библиогр. справочник. / Сост.: В. Колядин (Рязань), А. Ляхов (Киев), М. Манаков (Челябинск), А. Попов (Краснодар); Под общ. ред. М. Манакова. -- Челябинск: Издательство "Околица", 2002. -- 264 с., фото. -- ISBN 5-87716-074-7 (о): Б. ц., Тир. 100 экз. В книге отражены только художественные произведения Кира Булычева, представлены обложки его книг. Вспомогательные указатели и нумерация произведений делают книгу удобной в пользовании. Книгу пока еще можно приобрести по адресу: http://www.rusf.ru/kb/kniga-pochtoj.htm [Владимир Колядин, г. Рязань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!! ВHИМАHИЕ!!! УВ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и перепечатке материалов ссылка на "OldNews" обязательна. . После сообщения в квадратных скобках указан источник информации. . Редакция будет признательна издателям, авторам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ки за любую предоставленную ими информацию. . "OldNews" помещается в эхоконференции KHARKOV.AUTHORS, RU.FANTASY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.FANTASY.ALT, RU.SF.NEWS, SU.BOOKS и SU.SF&amp;F.FANDOM сети FidoNet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-- на ряд сайтов в сети Internet (см. ниж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 не вмерла Украина! (с) Старый Гим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тели: Дмитрий Громов, Олег Ладыженский (Генри Лайон Олд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ред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Mail (FidoNet): 2:461/76.2 Dmitriy Grom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Mail (Internet): oldie@kharkov.c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ной "подшивкой" "OldNews" можно ознакомиться в сети Inter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дрес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rusf.ru/oldnews/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rusf.ru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sff.kharkov.com:8080/sff.nsf/webpages/oldnew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,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omov_dmitriy.html" TargetMode="External"/><Relationship Id="rId4" Type="http://schemas.openxmlformats.org/officeDocument/2006/relationships/hyperlink" Target="http://thelib.ru/books/gromov_dmitriy/informacionnyy_listok_ukrainskoy_fantastiki_n_13_2002_123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omov_dmitriy/informacionnyy_listok_ukrainskoy_fantastiki_n_13_2002_123-comment.html" TargetMode="External"/><Relationship Id="rId7" Type="http://schemas.openxmlformats.org/officeDocument/2006/relationships/hyperlink" Target="http://thelib.ru/authors/grom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ðîìîâ </dc:creator>
  <dc:description/>
  <dc:language>en-US</dc:language>
  <cp:lastModifiedBy/>
  <cp:revision>0</cp:revision>
  <dc:subject/>
  <dc:title>Èíôîðìàöèîííûé ëèñòîê óêðàèíñêîé ôàíòàñòèêè N 13-2002 (123)</dc:title>
</cp:coreProperties>
</file>