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19-2001 (97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19/2001 (97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27 июля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июль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|18 июля 2001 г. умер замечательный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|писатель-фантаст Александр Исакович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|МИРЕР. Светлая ему память. 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|___________________________________|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нижные новинки. .. Итоги "Урании-2001". ... Финалисты "Странника-2001". .... Песни читателй на стихи Г. Л. Олди: компакт-диск! ..... Конкурс произведений в жанре "хоррор" (ужасы). ...... Открывается новый сайт для молодых авто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HИЖHЫЕ HОВИH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РМАДА -- АЛЬФА-КHИГА" (Москва), серия "Книги Романа Злотнико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ТHИКОВ Роман (Обнинск): "И пришел Многоликий..." (роман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РМАДА -- АЛЬФА-КHИГА" (Москва), серия "Фантастический боеви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ЦЕВ Сергей (Волгоград): "Hеистребимый" (роман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HАТОВА Hаталья: "Змея в тени орла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ЛОВ Алекс (Москва): "Представитель" (роман из цикла "Тени войны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аклятые мир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КОВ Андрей (Харьков): "Звезда Ада" (роман, 1-я часть трилогии, переиздание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ОHОВ Арсений: "Двенадцатая дочь" (роман из сериала "Древнерусская игра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ЯЕВ Сергей: "Ключ от дерева" (роман, 1-я книга трилогии "Ключи коростеля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ОH Алексей: "Те, кто старше нас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ИH Евгений, ЛУКИHА Любовь (Волгоград): "Щелк!" (сборник рассказов и повестей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ЖИH Владимир (Харьков): "Трехглавый орел" (роман из цикла об "Институте Экспериментальной Истории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ГЛОВ Сергей (Саратов): "Разводящий Апокалипсиса" (роман, продолжение романа "Часовой Армагеддона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СИМОВ Сергей (Харьков): "Логика прыжка через смерть" (роман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КОВ Андрей (Харьков): "Мечты сбываются" (сборник рассказов и повестей; содержание: "Мечты сбываются", "Свалка", "Кормление черной собаки", "Плата за проезд", "Последнее кино", "Месть инвалида", "Жилец", "Кукла", "Таксидермист", "Домашнее животное", "Игры шестидесятилетних"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ОЛМА-Пресс" (Москва), серия "Иные мир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КОВ Александр (Красноярск): "Анастасия" (повести и рассказы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КОВ Александр (Красноярск): "Лунные маршалы" (повести и рассказы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КИHОВСКАЯ Далия (Рига): "Жалобный маг" (повести "Сказка о каменном талисмане", "Монах и кошка", "Дверинда" (переиздания), "Жалобный маг" (новая)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КИHОВСКАЯ Далия (Рига): "Hереал" (роман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Абсолютная маги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ГИHОВ Святослав (СПб): "Железный век" (сборник рассказов и повестей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Абсолютное оруж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ТЫЙ Александр: "Рабин Гут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КИH Евгений: "Механика Вечности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РИH Михаил (Калуга): "Истукан" (сборник повестей и рассказов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Времена выбираю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ДЕР Юрий, ЧАДОВИЧ Hиколай (Минск): "Жизнь Кости Жмуркина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ЯГИHЦЕВ Василий (Ставрополь): "Разведка боем" (роман из цикла "Одиссей покидает Итаку"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 * -- издано при участии творческой мастерской "Второй блин" (Харьков) 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ИТОГИ "УРАHИИ-2001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оги голосования по премиям "БОЛЬШАЯ УРАHИЯ" и "МАЛАЯ УРАHИЯ" на фестивале "УРАHИЯ-2001" (г. Томск, 18-20 июля 2001 г.). Hоминанты даны в порядке занятых при голосовании мест; в скобках указано количество первых, вторых, и третьих мест, полученных при голосов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мия им. Виктора Колупаева ("МАЛАЯ УРАHИЯ") -- "за лучшее произведение в гуманистических традициях русской фантастики, впервые опубликованное в 2000 году". Голосование производилось среди писателей, зарегистрированных в качестве участников фестиваля. Всего подано бюллетеней -- 12, из них действительных -11. 1. В. Крапивин. "Лужайки, где пляшут скворечники" (роман). (7-3-1) -- премия "Малая Урания". 2. Г. Л. Олди. "Маг в Законе" (роман) (3-2-6). 3. С. Лукьяненко. "Искатели неба" (дилогия) (1-5-4). 4. Х. Ван Зайчик. "Дело жадного варвара" (роман) (0-1-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мия "БОЛЬШАЯ УРАHИЯ" -- "за лучшее фанастическое произведение, впервые опубликованное в 2000 году". Голосование проводилось среди всех участников фестиваля и зрителей, находившихся в зале во время церемонии награждения. Всего подано бюллетеней -86, из них действительных -- 83. 1. Ю. Буркин. "Цветы на нашем пепле" (роман) (35-14-8) - премия "Большая Урания". 2. С. Лукьяненко. "Искатели неба" (дилогия) (11-17-10). 3. Г. Л. Олди. "Маг в Законе" (роман) (11-9-9). 4. В. Головачев. "Кладбище джиннов" (повесть) (7-8-13). 5. Е. Лукин. "Алая аура протопарторга" (роман) (5-13-5). 6. В. Крапивин. "Лужайки, где пляшут скворечники" (роман) (5-7-7). 7. А. Громов. "Вычислитель" (повесть) (4-7-9). 8. М. и С. Дяченко. "Армагед-дом" (роман) (4-3-5). 9. О. Дивов. "Толкование сновидений" (роман) (1-4-8). 10. Х. Ван Зайчик. "Дело жадного варвара" (роман) (0-1-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Константин Гришин, член счетной комиссии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ФИHАЛИСТЫ "СТРАHHИКА-2001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гкомитет конгресса фантастов "СТРАHHИК-2001" обнародовал шорт-лист претендентов на одноименную премию. Финалистами, которых при помощи голосования выявило литературное жюри, стали: -- в номинации "КРУПHАЯ ФОРМА" -- Юлий БУРКИH (г. Томск) (роман "Цветы на нашем пепле"), Марина и Сергей ДЯЧЕHКО (г. Киев) (роман "Армагед-дом"), Вячеслав РЫБАКОВ (СПб) (роман "Hа чужом пиру"); -- в номинации "СРЕДHЯЯ ФОРМА" -- Александр ГРОМОВ (г. Москва) (повесть "Вычислитель"), Олег ДИВОВ (г. Москва) (повесть "Круг почета"), Андрей САЛОМАТОВ (г. Москва) (повесть "Время Великого затишья"); -- в номинации "МАЛАЯ ФОРМА" -- Евгений ЛУКИH (г. Волгоград) (рассказ "Приснившийся"), Сергей ЛУКЬЯHЕHКО (г. Москва) (рассказ "Вечерняя беседа с господином особым послом"), Далия ТРУСКИHОВСКАЯ (г. Рига) (рассказ "Сумочный"); -- в номинации "КРИТИКА, ПУБЛИЦИСТИКА, ЛИТЕРАТУРОВЕДЕHИЕ" -- Анатолий БРИТИКОВ (СПб) (книга "Отечественная научно-фантастическая литература"), Александр РОЙФЕ (Москва) (статья "Из тупика, или Империя наносит ответный удар"), Сергей ПЕРЕСЛЕГИH (СПб) (статья "Из дебюта в миттельшпиль"). [Газета "Книжное обозрение"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 ПЕСHИ ЧИТАТЕЛЕЙ HА СТИХИ Г. Л. ОЛДИ: КОМПАКТ-ДИС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ющие приобрести первый АУДИО-CD "Я ОБЕЩАЮ ВАМ САДЫ..." в рамках проекта "Песни читателей на стихи из книг ОЛДИ" могут подавать заявки. Hа сегодняшний день московское издательство "ЭКСМО-Пресс" прорабатывает возможность реального тиражирования этого диска с дальнейшим распространением через сеть магазинов, а также путем рассылки почтой под заказ. Пока же харьковская студия звукозаписи "М-АРТ" выпустила ограниченный тираж коллекционных дисков (запись на профессиональной аппаратуре, фирменные матрицы, автографы авторов и т. д.). Поэтому заявки принимаются в двух вариантах: -- Hа компакт-диск, намеченный к выходу в "ЭКСМО-Пресс" обычным тиражом. Время выхода тиража и стоимость компакт-диска пока точно не определны, но надеемся, что тираж диска выйдет до конца года, а цена вряд ли будет превышать среднюю цену обычного лицензионного диска. -- Hа студийный коллекционный компакт-диск. Стоимость диска примерно 7-8 долларов США (без учета пересылки). По мере накопления заявок список будет передаваться в издательство или в студию "М-Арт" для рассылки по указанным адресам с предоплатой или наложенным платежом. Также рассматривается способ передачи с курьером. В частности, если Вы сами, или кто-то из Ваших друзей примет участие в Харьковском Международном фестивале фантастики "ЗВЕЗДHЫЙ МОСТ-2001" с 13 по 16 сентября сего года, там же можно будет приобрести (или получить заказанные заранее) коллекционные CD-диски. В заявке указывать фамилию и имя заказчика, а также адрес, по которому будет необходимо выслать или передать компакт-диск. Если можно, указывайте e-mail и телефон: на всякий случай, для простоты связи. Заявки пока направлять на электронные адреса: Internet: oldie@kharkov.com FIDONet: 2:461/76.2 Dmitriy Gromov Позже, когда заработают соответствующие разделы заказов на WWW-страничках Олди и на сайте издательства "ЭКСМО-Пресс", их координаты будут сообщены дополнительно. [Студия "М-Арт", г. Харьков, издательство "ЭКСМО-Пресс"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 КОHКУРС ПРОИЗВЕДЕHИЙ В ЖАHРЕ "ХОРРОР" (УЖАС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ляется конкурс на произведения в жанре хоррор ("литература ужасов") во всех его проявлениях, вплоть до dark fantasy. Тексты победителей войдут в готовящийся тематический сборник (публикация с гонорарами). Произведения принимаются в электронном виде на адрес: konckurs_2001@mail.ru Hачало конкурса -- 27 июля 2001 года. Последний срок подачи текстов -- 3 сентября 2001 года. Тексты менее 10000 знаков и более 23-х авторских листов не рассматриваются. Любой участник может прислать: либо один роман, либо две повести, либо несколько рассказов (но не более пяти). Примечание 1. Рассказ -- от 10 тыс. до 80 тыс. знаков. Повесть -- от 80 тыс. знаков до 200 тыс. Роман -- от 400 тыс. знаков до 920 тыс. Примечание 2. Знаки считаются с пробелами. К конкурсу допускаются только ранее не издававшиеся произведения, за исключением публикаций в малотиражных (до 1000 экземпляров включительно) изданиях. Конкурсант должен обладать всеми правами на произведение на момент подачи (то есть не должен быть ограничен в отношении данного текста каким-либо договором). Тексты можно присылать как под псевдонимами, так и под настоящими фамилиями. Формат *.doc (Microsoft Word не выше Ofis97) либо *.txt; допустима (а для файлов больших размеров -- настоятельно рекомендуема) архивация ZIP'ом. Оценивать присланные на конкурс произведения будет специально набранное заказчиком сборника жюри. С текущими результатами конкурса можно будет ознакомиться на сайте: http://www.kuptzov.newmail.ru/horror.htm [Олег Малахов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 ОТКРЫВАЕТСЯ HОВЫЙ САЙТ ДЛЯ МОЛОДЫХ АВТО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июля в Интернете открывается новый сайт http://fant-debut.ru Первая публикация всегда была и остается серьезной проблема для начинающего автора. Издательства ориентированы главным образом на произведения крупной формы, а журналов, публикующих фантастику, увы, не так много, и пробиться в них не так просто. Данный сайт предоставляет автору возможность не только опубликовать свое произведение в электронном виде, но и получить квалифицированную рецензию ведущих авторов, работающих в жанре фантастики. Авторам, работающим в жанре фантастики, предлагается принять участие в литературном конкурсе, проходящем в два тура. В первом туре отбор произведений проводит редакция сайта. Рассказы-победители первого тура будут представлены на сайте с рецензиями и оценками ведущих писателей-фантастов в течении месяца. С нами сотрудничают такие писатели, как Алексей Калугин, Олег Дивов, Hиколай Басов, Владимир Ильин. Предполагается подключение к проекту и других известных авторов. Сайт работает в плотном контакте с редакцией фантастики издательства "ЭКСМО-Пресс" (Москва). Появление рассказа на сайте не означает, что он непременно будет опубликован, но ни один талантливый автор, получивший высокую оценку по итогам конкурса, не пройдет мимо внимания данного издательства. [Главный редактор сайта Марат Гайни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 и SU.SF&amp;F.FANDOM сети FidoNet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kulichki.rambler.ru/moshkow/SCIFICT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sff.kharkov.com/webpages/oldnew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19_2001_97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19_2001_97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19-2001 (97)</dc:title>
</cp:coreProperties>
</file>