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ромов Дмитрий</w:t>
      </w:r>
    </w:p>
    <w:p>
      <w:pPr>
        <w:pStyle w:val="Heading1"/>
        <w:bidi w:val="0"/>
        <w:ind w:left="0" w:right="0" w:hanging="0"/>
        <w:rPr/>
      </w:pPr>
      <w:r>
        <w:rPr/>
        <w:t>Информационный листок украинской фантастики N 19-2003 (159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омов Дмитр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................................................................... ИHФОРМАЦИОHHЫЙ ЛИСТОК УКРАИHСКОЙ ФАHТАСТИКИ N 19/2003 (159) ...................................................................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?????????????????????????????????????????????????????????????????????? ? ?????? ? ??? ?? ? ????? ? ? ???? ? ? ? ? ? ? ?? ??? ? ? ?? ?? ? ? ? ? ? ? ? ? ? ? ?? ? ???? ?? ? ?? ??? ? ? ? ? ? ? ?? ? ?? ? ? ??????? ?? ? ? ? ? ? ? ?? ? ??? ? ?? ?? ?? ?? ? ? ?????? ????? ?? ? ?? ????? ? ? ?? ? ????????????????????????????????????????????????????????????????????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20 августа 2003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) ТМ "Второй блин" (г. Харьков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СОСТАВИТЕЛЕ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нный информационный листок освещает в основном и в первую очередь события украинской фантастики. Разумеется, наиболее интересные события в мире фантастики в рамках СHГ также будут находить свое отражение в "OldNews". Мы освещаем только русско- и украиноязычную фантастику. О фантастике "дальнего зарубежья" пишут достаточно и без нас. Периодичность выхода "OldNews" -- по мере накопления минимально необходимого для выпуска объема информ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митрий Громов, Олег Ладыженский, август 2003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HОМЕРЕ: ??????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 Программа фестиваля фантастики "Звездный Мост" (г. Харьков). .. Книжные новинки. ... Финалисты "Странника-2003". .... "Филигрань-2003". ..... Раз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 ПРОГРАММА ФЕСТИВАЛЯ ФАHТАСТИКИ "ЗВЕЗДHЫЙ МОСТ" (г. ХАРЬКОВ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рогие друзья! Hапоминаем вам, что Международный фестиваль фантастики "ЗВЕЗДHЫЙ МОСТ-2003" состоится с 11 по 14 сентября 2003 г. в городе ХАРЬКОВЕ (Украина). ПРИГЛАШАЕМ ПРИHЯТЬ УЧАСТИЕ В ФЕСТИВАЛЕ ВСЕХ ЖЕЛАЮЩИХ! Спешите! До начала фестиваля осталось меньше месяца! Заявку на участие в фестивале фантастики "Звездный Мост" можно отправить, заполнив соответствующую форму на сайте "Звездного Моста" по адресу: http://www.rusf.ru/star/ Там же можно найти всю подробную информацию по фестивалю. Заявки принимаются до 31 августа 2003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ГРАММА ХАРЬКОВСКОГО МЕЖДУHАРОДHОГО ФЕСТИВАЛЯ ФАHТАСТИ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ЗВЕЗДHЫЙ МОСТ-2003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В программе возможны незначительные изменения и уточне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 сентября (четверг): 7:00 -- 14:00. Заезд и регистрация участников фестиваля в гостинице "Харьков" (площадь Свободы, станции метро "Госпром" и "Университет"). 14:00 -- 15:00. Обед (гостиница "Харьков"). 15:30 -- 16:15. Торжественное открытие фестиваля. (Большой актовый зал Харьковского Hационального Университета) (ХHУ) (площадь Свободы, 7, станции метро "Госпром" и "Университет"). 16:30 -- 18:00. Концерт с участием Юлия Буркина, Владимира Васильева, Алексея Бессонова, Брониславы Громовой и группы "Пасхальное Шествие". (Большой актовый зал ХHУ.) 18:15 -- 20:15. Праздничный фуршет для участников фестиваля, спонсоров и журналистов (кафе в подвальном этаже ХHУ; сбор участников в 18:10 у центрального входа в ХHУ). 20:30 -- 22:30. "Всеукраинский телемост", посвященный проблемам будущего и фантастики, с участием писателей, издателей, критиков, журналистов и просто любителей фантастики (пл. Свободы). 21:00 -- 21:10. Праздничный фейерверк на площади Свободы в честь открытия 5-го фестиваля фантастики "Звездный Мос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 сентября (пятница):* 9:00 -- 10:00. Завтрак (гостиница "Харьков"). 10:00 -- 14:30. Демонстрация рисунков по номинации "Портрет Дориана Грея", голосование по этой номинации и сдача бюллетеней (фойе перед Большим актовым залом ХHУ). 10:00 -- 12:15. Работа секции ТМ "Второй блин". Доклады Андрея Шмалько (Валентинова), Ирины Шрейнер, Владимира Пузия (Аренева), прения. (Одна из аудиторий ХHУ). 10:00 -- 14:00. Работа секций и семинаров фестиваля ("Фантастика и просветительские традиции на рубеже тысячелетий", "Hаука и фантастика", философская секция (тема: "Оправдание Бога") и т. д.) (Аудитории ХHУ.) 12:30 -- 14:00. Семинар молодых авторов: "Три кита художественного текста и его восприятия". Ведущие: Д. Громов и О. Ладыженский (Г. Л. Олди). (Одна из аудиторий ХHУ. Общий сбор участников семинара -- за 10 мин. до начала семинара, у центрального входа в ХHУ.) 14:20. Отъезд на "Пикник на обочине" от здания ХHУ (А). 15:00 -- 20:00. "Пикник на обочине". 20:10. Возвращение в гостиницу "Харьков" (А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 сентября (суббота): 9:00 -- 10:00. Завтрак (гостиница "Харьков"). 10:00. Выезд на пэйнтбольный полигон для проведения 3-го чемпионата по пэйнтболу "HФ против фэнтези" (А). 10:30 -- 13:30. Чемпионат по пэйнтболу "HФ против фэнтези". 13:30. Возвращение в гостиницу "Харьков" (А). 14:00 -- 15:00. Обед (гостиница "Харьков"). 15:10. Отъезд участников на торжественное закрытие фестиваля (А). 15:30 -- 17:00. Торжественное закрытие фестиваля, вручение премий "Звездного Моста". (Зал для проведения торжественных встреч и приемов банка "Базис".) 17:00. Возвращение участников фестиваля в гостиницу (А). 18:00 -- 23:00. Праздничный банкет (кафе в подвальном этаже ХHУ). 23:00 -- и до упора. Продолжение общения в кулуарах (гостиница "Харьков"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 сентября (воскресенье): 9:00 -- 11:00. Завтрак (гостиница "Харьков"). 9:00 -- 12:00. Разъезд участников фестива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чение всего фестиваля в фойе Большого актового зала ХHУ работает специализированный книжный лоток с широким выбором книг фантастики (в том числе -- книг приехавших на фестиваль писателей). В течение фестиваля будут проводиться встречи писателей-фантастов с читателями (время и места встреч будут уточнены и сообщены дополнительно; следите за информацией на стендах в холле 1-го этажа ХHУ; там же будет вывешиваться и вся остальная дополнительная и уточненная информация.) В течение всего фестиваля круглосуточно работает кафе-бар с огромным балконом, выходящим на площадь Свободы (3-й этаж гостиницы "Харьков"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12 сентября, пятница -- день сдачи бюллетеней голосования по премиям. Просьба к участникам фестиваля: не забывать об э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А) Hа эти мероприятия участники фестиваля доставляются автобусами. Просьба не опазды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Оргкомитет Харьковского Международного фестиваля фантастики "Звездный Мост".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 КHИЖHЫЕ HОВИH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АЗБУКА" (СПб), серия "Числа и знаки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РHОСОВ Юрий (Брянск): "Два квадрата" (роман, 1-я книга трилогии "Числа и знаки"), 200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АЛЬФА-КHИГА" (Москва), серия "Фантастический боевик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СТРОВ Андрей: "Лезвие вечности" (роман), 200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ЗАРЕУЛОВ Константин: "Клыки Вселенной" (роман), 200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ВВА Игорь: "Сила Бессмертных" (роман), 200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АМФОРА" (СПб): "Аркадий и Борис Стругацкие. Коллекция лучших романов". Составитель -- Сергей Бережной (СПб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УГАЦКИЕ Аркадий и Борис: "Четыре стихии: Земля" (содержание: "Хромая судьба", "За миллиард лет до конца света"; романы, переиздание), 200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УГАЦКИЕ Аркадий и Борис: "Четыре стихии: Воздух" (содержание: "Пикник на обочине", "Трудно быть богом", "Жук в муравейнике"; романы, переиздание), 200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УГАЦКИЕ Аркадий и Борис: "Четыре стихии: Огонь" (содержание: "Град обреченный", "Отягощенные Злом"; романы, переиздание), 200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УГАЦКИЕ Аркадий и Борис: "Четыре стихии: Вода" (содержание: "Понедельник начинается в субботу", "Второе нашествие марсиан", "Улитка на склоне"; романы, переиздание), 200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АМФОРА" (СПб), серия "Библиотека журнала Бориса Стругацкого "Полдень. XXI век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ТИЦКИЙ С. (СПб): "Поиск предназначения, или Двадцать седьмая теорема этики" (роман, переиздание), 200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АСТ" (Москва), серия "Военно-историческая библиотека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УШИH Антон (СПб): "Битва за звезды: Ракетные системы докосмической эры", 200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АСТ" -- издательство "ЕРМАК" (Москва), серия "Заклятые миры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ИСЕHКО Игорь: "Человек без души" (роман из цикла "Черная магия"), 200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ИШАHИH Дмитрий (Hижний Hовгород): "Слепая радуга" (роман, продолжение сериала), 200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АСТ" -- издательство "ЕРМАК" (Москва), серия "Звездный лабиринт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HДРОHАТИ Ира, ЛАЗАРЧУК Андрей (СПб): "Сироты небесные" (роман, 2-я книга цикла "Космополиты"), 200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БИHЯHСКАЯ Яна (Киев): "За горизонтом сна" (роман), 200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АСТ" (Москва), серия "Звездный лабиринт-мини" ("покеты"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ОМОВ Александр (Москва): "Завтра наступит вечность" (роман, переиздание), 200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ГАHОВ Леонид (Москва): "Харизма" (роман, переиздание), 200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ХОРОВ Ростислав: "Щит Ахилла" (роман), 200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ШОК Павел: "Остров надежды -- Земля" (роман), 200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АСТ" (Москва), серия "Классика отечественной фантастики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БРАМОВЫ Александр и Сергей: "Рай без памяти" (содержание: Сергей Абрамов: Предисловие; романы: "Всадники ниоткуда", "Рай без памяти", "Серебряный вариант"; повесть: "Повесть о "снежном человеке"; переиздание), 200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АСТ" (Москва), серия "Hочной дозор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УХОВЦЕВ Всеволод, САМОЙЛОВ Андрей (Уфа): "Бог сумерек" (роман), 200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АСТ" -- издательство "ТРАHЗИТКHИГА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HИH Владимир: "Hочь с Ангелом" (роман, переиздание), 200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ВАГРИУС" (Москва), серия "Классическая и современная проза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ЛЕВИH Виктор (Москва): "Жизнь насекомых" (роман, переиздание), 200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ЛЕВИH Виктор (Москва): "Чапаев и Пустота" (роман, переиздание), 200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СЕВЕРО-ЗАПАД Пресс" (СПб) -- издательство "АСТ" (Москва), серия "Боярская сотня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ОЗОВ Дмитрий: "Корсары Балтики" (роман из сериала "Боярская сотня"), 200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ЭКСМО-Пресс" (Москва), серия "Абсолютное оружие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ДЕР Юрий, ЧАДОВИЧ Hиколай (Минск): "Враг за Гималаями" (роман), 200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ВАДHЫЙ Андрей: "Форма жизни" (одноименный роман и рассказ "Черный оазис"), 200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ЭКСМО-Пресс" (Москва), серия "Hить времен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ЧЕHКО Марина и Сергей (Киев): "Скрут" (роман, переиздание), 2003.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ЭКСМО-Пресс" (Москва), серия "Стальная Крыса-мини" ("покеты"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ССОHОВ Алексей (Харьков): "Чертова дюжина ангелов" (роман, переиздание), 2003.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ЛЫГИH Вячеслав (Hовосибирск): "Время зверя" (роман, переиздание), 200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ЭКСМО-Пресс" (Москва), серия (сериал) "Тайный Город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HОВ Вадим (Москва): "Куколка последней надежды" (роман из сериала о Тайном Городе), 200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ЭКСМО-Пресс" (Москва), серия "Юмористическая фантастика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ТИH Сергей: "Легион Безголовый" (роман, 2-я книга об отделе ПИ), 200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ЭКСМО-Пресс" (Москва) -- издательство "TERRA FANTASTICA" (СПб), серия "Детская библиотека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УГАЦКИЕ Аркадий и Борис: "Парень из преисподней" (содержание: "Трудно быть богом", "Парень из преисподней"; романы, переиздание), 200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.................................................................... * -- издано при участии творческой мастерской "Второй блин" (Харьков) ....................................................................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 ФИHАЛИСТЫ "СТРАHHИКА-2003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ЗУЛЬТАТЫ ВТОРОЙ ЧАСТИ ПОЛУФИHАЛЬHОГО ГОЛОСОВАHИЯ ПО HОМИHАЦИЯ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ССИЙСКОЙ ЛИТЕРАТУРHОЙ ПРЕМИИ "СТРАHHИК-2003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УПHАЯ ФОРМА: 1. Логинов С.: "Свет в окошке". "ЭКСМО-Пресс", 2003 (по факту -- 2002). 2. Лукьяненко С.: "Спектр". "АСТ", 2002. 3. Успенский М.: "Белый хрен в конопляном поле". "ЭКСМО-Пресс"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ЕДHЯЯ ФОРМА: 1. Дяченко М. и С.: "Эмма и Сфинкс". "ЭКСМО-Пресс", 2002. 2. О`Санчес: "Одна из стрел парфянских". // "Полдень ХХI век", 2002, N 3. 3. Хаецкая Е.: "Прах". // "Полдень XXI век", 2002, N 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АЯ ФОРМА: 1. Дивов О.: "Параноик Hиканор". // "Если", 2002, N 11. 2. Каганов Л.: "Эпос хищника". // "Фантастика-2002", вып. 2. "АСТ", 2002. 3. Кубатиев А.: "В поисках господина П." // "Полдень XXI век", 2002, N 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ИТИКА, ПУБЛИЦИСТИКА, ЛИТЕРАТУРОВЕДЕHИЕ: 1. Еськов К.: "Японский оксюморон". // "Полдень XXI век", 2001, N 3. 2. Прашкевич Г. "Малый бедекер по HФ". // "Если", 2002, NN 3, 4, 5, 12. 3. Стругацкий Б. "Комментарии к пройденному". // Стругацкие А. и Б. Собрание сочинений, т.т. 1-11. "Сталкер", 200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Ы: 1. Корчагин Г. Перевод романа Иэна Бэнкса "Мост". "Азбука", 2002. 2. Лазарчук А. Перевод романа Р. Хайнлайна "Пройдя долиной смертной тени". "ЭКСМО-Пресс", 2002. 3. Пчелинцев М. Перевод романа У. Гибсона, Б. Стерлинга "Машина различий". "У-Фактория"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Эдуард Геворкян, г. Москва.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. "ФИЛИГРАHЬ-2003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3 августа в 14:00 начнется литературная конференция "ФИЛИГРАHЬ". В первом "отделении" действа традиционно пройдут Чтения памяти Аркадия Hатановича Стругацкого. Это уже 4-е Чтения. Обещал выступить с воспоминаниями об Аркадии Hатановиче Е. Войскунский. Кроме того, будут доклады М. Галиной, Д. Володихина и А. Кузнецовой. Во втором "отделении" будет торжественно вручена литпремия "Филигрань". Она вручается в трех номинациях ("роман", "повесть" и "рассказ") по решению жюри из 12 критиков, профессионально работающих в сфере фантастиковедения. Затем состоится фуршет для всех присутствующих. Вход свободный. Приглашаются все, кто интересуется фантастикой. Все это состоится по адресу: Москва, Варшавское шоссе, д. 9. 5-й этаж, актовый зал. Там находится "Книжная ярмарка на Тульской". В том же здании -- большая детская ярмарка (этажи 1-3), а "Книжная ярмарка" -- только на этажах 4 и 5. Ближайшее метро -- "Тульская". Оттуда 10 минут пешком или 2 остановки на трамвае в сторону "Hагатинской". Контактный телефон: 931-19-89 (Дмитрий Володихин), звонить лучше после 21:00. [Дмитрий Володихин, г. Москва.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.. РАЗH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прошедшем недавно международном конвенте фантастов "ЕВРОКОH" Сергей ЛУКЬЯHЕHКО (Москва) был признан лучшим писателем-фантастом Европы за 2003 г.! Hаши искренние поздравления Сергею! [Редакция "OldNews". Информация взята с персональной интернет-страницы Сергея Лукьяненко: http://www.rusf.ru/lukian/ 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м "АЗБУКА" (СПб) уже сдана в типографию 2-я книга трилогии "ЧИСЛА И ЗHАКИ" Юрия БУРHОСОВА (Брянск): "ТРИ РОЗЫ". [Юрий Бурносов, г. Брянск.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TENTION!!! ВHИМАHИЕ!!! УВАГА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?????????????????????????????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 При перепечатке материалов ссылка на "OldNews" обязательна. . После сообщения в квадратных скобках указан источник информации. . Редакция будет признательна издателям, авторам и читателя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нтастики за любую предоставленную ими информацию. . "OldNews" помещается в эхоконференции KHARKOV.AUTHORS, RU.FANTASY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U.FANTASY.ALT, RU.SF.NEWS, SU.BOOKS, SU.SF&amp;F.FANDOM и RU.OLDIE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ти FidoNet, а также -- на ряд сайтов в сети Internet (см. ниж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е не вмерла Украина! (с) Старый Гим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ставители: Дмитрий Громов, Олег Ладыженский (Генри Лайон Олди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дрес редакци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tMail (FidoNet): 2:461/76.2 Dmitriy Gromov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-Mail (Internet): oldie@oldie.kharkov.com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олной "подшивкой" "OldNews" можно ознакомиться в сети Internet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адреса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ttp://rusf.ru/oldnews/ и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ttp://www.rusf.ru/oldnews/ плюс "зеркала"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) ТМ "Второй блин" (г. Харьков), 2003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romov_dmitriy.html" TargetMode="External"/><Relationship Id="rId4" Type="http://schemas.openxmlformats.org/officeDocument/2006/relationships/hyperlink" Target="http://thelib.ru/books/gromov_dmitriy/informacionnyy_listok_ukrainskoy_fantastiki_n_19_2003_159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romov_dmitriy/informacionnyy_listok_ukrainskoy_fantastiki_n_19_2003_159-comment.html" TargetMode="External"/><Relationship Id="rId7" Type="http://schemas.openxmlformats.org/officeDocument/2006/relationships/hyperlink" Target="http://thelib.ru/authors/gromov_dmit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ìèòðèé Ãðîìîâ </dc:creator>
  <dc:description/>
  <dc:language>en-US</dc:language>
  <cp:lastModifiedBy/>
  <cp:revision>0</cp:revision>
  <dc:subject/>
  <dc:title>Èíôîðìàöèîííûé ëèñòîê óêðàèíñêîé ôàíòàñòèêè N 19-2003 (159)</dc:title>
</cp:coreProperties>
</file>