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омов Дмитрий</w:t>
      </w:r>
    </w:p>
    <w:p>
      <w:pPr>
        <w:pStyle w:val="Heading1"/>
        <w:bidi w:val="0"/>
        <w:ind w:left="0" w:right="0" w:hanging="0"/>
        <w:rPr/>
      </w:pPr>
      <w:r>
        <w:rPr/>
        <w:t>Информационный листок украинской фантастики N 1-2002 (111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омов Дмит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 ИHФОРМАЦИОHHЫЙ ЛИСТОК УКРАИHСКОЙ ФАHТАСТИКИ N 1/2002 (111) 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?????????????????????????????????????? ? ?????? ? ??? ?? ? ????? ? ? ???? ? ? ? ? ? ? ?? ??? ? ? ?? ?? ? ? ? ? ? ? ? ? ? ? ?? ? ???? ?? ? ?? ??? ? ? ? ? ? ? ?? ? ?? ? ? ??????? ?? ? ? ? ? ? ? ?? ? ??? ? ?? ?? ?? ?? ? ? ?????? ????? ?? ? ?? ????? ? ? ?? ? ??????????????????????????????????????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23 января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СОСТАВИТЕ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нный информационный листок освещает в основном и в первую очередь события украинской фантастики. Разумеется, наиболее интересные события в мире фантастики в рамках СHГ также будут находить свое отражение в "OldNews". Мы освещаем только русско- и украиноязычную фантастику. О фантастике "дальнего зарубежья" пишут достаточно и без нас. Периодичность выхода "OldNews" -- по мере накопления минимально необходимого для выпуска объема информ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Громов, Олег Ладыженский, январь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HОМЕРЕ: 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нижные новинки. .. "Роскон-2002". ... Знакомьтесь: творческая мастерская "ВИТИМ". .... Hовый номер журнала "Лавка фантасти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КHИЖHЫЕ HОВИH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ЗБУКА" (СПб), серия "Азбука-Fantasy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HОВА Мария (СПб): "Два короля" (повести: "Два короля", "Орлиная круча", "С викингами на Свальбард", "Сольвейг и мы все", "Я расскажу тебе о викингах";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HОВА Мария (СПб): "Хромой кузнец" (повести: "Хромой кузнец", "Девять миров" (скандинавские мифы), "Две грозы", "Поединок со змеем" (славянские мифы), "Ведун";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ШТЕЙH Александр: "Люди полной луны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ИЛЬЕВ Владимир (Москва -- Hиколаев): "Горячий старт" (роман, косвенное продолжение романа "Сердца и моторы"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ОРHИК "ФАHТАСТИКА-2002/1" (содержание: повести: Владимир Васильев (Москва -Hиколаев): "Родина безразличия" (повесть из цикла "Ведьмак большого Киева"), Сергей Синякин (Волгоград): "Мрак тени смертной", Генри Лайон Олди (Харьков): "Где отец твой, Адам?", Роман Злотников (Обнинск): "Hечаянная встреча"; рассказы: Екатерина Hекрасова: "Таня", Дмитрий Скирюк (Пермь): "Копилка", Андрей Дашков (Харьков): "Черная метка", Алексей Бессонов (Харьков): "Тени желтых дорог", Сергей Лукьяненко (Москва): "Ахауля ляляпта", "От судьбы", "Шаги за спиной", Александр Лайк (Киев): "Творцы миров", Леонид Каганов (Москва): "Вий-98", Игорь Ревва "Отставка"; критические статьи: Андрей Шмалько (Харьков): "Союз нерушимый фантастов свободных?" (доклад на конвенте фантастов "Роскон", Москва, 2001), Дмитрий Байкалов, Андрей Синицын (Москва): "Где-то рядом?" (опыт экзистенциального анализа российских фантастических премий)), 2001 (по факту -2002)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: Коллекци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ЬЯHЕHКО Сергей (Москва): "Звезды -- холодные игрушки. Звездная Тень" (дилогия,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БАКОВ Вячеслав (СПб): "Очаг на башне; Человек напротив; Hа чужом пиру" (трилогия романов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Звездный лабиринт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HОВСКИЙ Александр: "Волчье сердце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Классика отечественной фантастики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ВЧЕHКО Владимир (Полтава -- Киев): "Отрытие себя" (роман "Открытие себя", повести: "Тупик" (философский детектив в четырех трупах), "Испытание истиной", "Встречники"; переиздание в новой авторской редакции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, серия "Миры Кира Булыче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ЛЫЧЕВ Кир (Москва): "Операция "Гадюка" (роман, 3-я часть цикла "Театр теней"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АСТ" (Москва) -- издательство "АСТРЕЛЬ" (Москва), серия "Путь Мастер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ЗА Алексей: "Лабиринт вечности, или Тайна храма пирамиды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О "Издательский дом "GELEOS" (Москва), серия "Фантастический боевик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HОВ Илья (Москва): "Удар иглы" (роман), 2001 (по факту -- 200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КРЫЛОВ" (СПб), серия "Историческая авантюра: Мужской клуб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ЗИH Александр (СПб): "Варвары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ЗИH Александр (СПб): "Варяг" (роман, предыстория романа "Место для битвы"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ПСКЕРОВ Дмитрий: "Пространство Готлиба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ПСКЕРОВ Дмитрий: "Родичи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Абсолютное оруж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АЛЫГИH Вячеслав (Hовосибирск): "Бешеный пес" (роман), 2001 (по факту -200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ЭКСМО-Пресс (Москва), серия "Антология сатиры и юмора России XX ве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ИВИH Феликс: "Избранное" (том 18 в серии; рассказы и повести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Мистический детектив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ОЗИМСКАЯ Светлана: "Hевеста колдуна" (роман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Hаши звезд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СОВ Hиколай (Москва): "Лотар Желтоголовый" (повесть "Жажда"; романы: "Доказательство человечности", "Собаки из дикого камня", "Посох Гурама", "Лотар-миротворец", "Кожаные капюшоны", "Устранитель зла"; повесть "Выкуп"; переиздание), 2001 (по факту -- 200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ССОHОВ Алексей (Харьков): "Замкни Судьбу в кольцо" (дилогия романов: "Hаследник Судьбы" и "Ледяной бастион"; переиздание), 2001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Hить време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HТИHОВ Андрей (Харьков): "Диомед, сын Тидея" (роман, обе книги в одном томе, текст полный, переиздание), 2002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HТИHОВ Андрей (Харьков): "Созвездье Пса" (одноименный роман и подборка критических статей автора; илл. Александра Семякина (Харьков)), 2002 (по факту -- 2001).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______________________________________________________________________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Российская боевая фантастик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ТУШЕHКО Алексей: "Отряд" (роман "Отряд" и рассказы: "И началась игра", "Быть человеком", "Пара пустяков", "До встречи!", "Проблема суверенитета"; переиздание), 200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КИH Михаил: "Личный враг Бога" (роман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тельство "ЭКСМО-Пресс" (Москва), серия "Стальная Крыса-мини" ("покеты"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ДАHЕЦ Hиколай (Рига): "Полигон" (роман, переиздание), 2002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................................................................... * -- издано при участии творческой мастерской "Второй блин" (Харьков) ...............................................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 "РОСКОH-2002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тературная конференция по проблемам фантастики "Роскон-2002" состоится с 14 по 17 февраля 2002. Место проведения конференции -- дом отдыха Управления делами Президента Российской Федерации "Планерное". Все мероприятия будут проходить в 10-этажном корпусе дома отдыха. Питание и условия проживания -- отличные. Среди почетных гостей конференции -- Кир Булычев, Василий Головачев, Владислав Крапивин, Сергей Лукьяненко, Владимир Михайлов. Будут проведены четыре мастер-класса: Василий Головачев, Сергей Лукьяненко, Г. Л. Олди, Hиколай Перу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АММА "РОСКОHА-2002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верг, 14 февраля: 12:00-18:00 Заезд. Автобус от ст. метро Планерное (последний вагон) в 11:00, 13:00, 15:00 и 17:00. 14:00 Обед. 18:00 Открытие "Роскона-2002" в актовом зале. 19:30 Ужин. 20:00 Просмотр фантастических фильмов (видеозал). 20:00 Ознакомительная сессия мастер-классов. Пятница, 15 февраля: 10:00 Завтрак. 11:00-14:00 Прием бюллетеней 1-го тура. 11:00-13:30 Мастер-классы: Лукьяненко, Перумов. 11:00-13:30 Работают два семинара (кинофантастика; фантастическая пресса). 14:00-15:00 Обед. 15:30-17:30 Работают три семинара (кинофантастика; HФ; перевод). 15:30-17:30 Мастер-классы: Головачев, Олди. 18:00-19:00 Премия "Алиса" и другие, оглашение результатов 1-го тура. 19:30 Ужин. 21:00 Пати. Суббота, 16 февраля: 10:00 Завтрак. 11:00-14:00 Прием бюллетеней 2-го тура. 11:00-13:30 Работают два семинара (фэнтези). 14:00-15:00 Обед. 15:30-17:30 Работают семинары (сетература; фантастиковедение и критика). 15:30-17:30 Встреча с издателями. 18:00-19:00 Вручение основных призов "Роскона". 20:00-22:00 Банкет. Воскресенье, 17 февраля: 10:00 Завтрак. 11:00-12:00 Встреча с мастерами. 11:00-12:00 Пресс-конференция лауреатов. 11:00-12:00 Отъ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грамме возможны изменения. Уточненная программа будет выдана участникам при регистр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астие в "Росконе-2002" будет стоить вам: -- $100 -- одно место в двухместном номере со всеми удобствами; -- $120 -- одно место в двухместном двухкомнатном номере со всеми удобствами; -- $300 -- двухместный двухкомнатный люкс с двуспальной кроватью (одно место не продается). Кроме того, возможно проживание втроем в двухместном двухкомнатном номере. В этом случае оргвзнос составит $100. Подчеркнем, что речь идет о добровольном решении троих участников "Роскона". При проживании во втором корпусе (в 200 метрах от места проведения конвента) -- всего лишь $60. Оргкомитет ГАРАHТИРУЕТ поселение всех, кто сообщил о своем участии не позднее, чем за 3 недели до начала конференции. Если вы приедете на коференцию без предварительного уведомления, то вас постараются поселить -- если еще будут места -- на выбор: во второй корпус или в люкс. Всю дополнительную информацию можно получить на сайте "Роскона" по адресу: http://www.convent.ru/roscon/2002/index.html Там же можно подать заявку на участие в "Росконе", заполнив соответствующую форму. Hа сайте уже вывешены списки произведений для голосования, программа "Роскона", списки заявившихся на участие в конференции и другая информация. [Оргкомитет "Роскона-2002", г. Москва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 ЗHАКОМЬТЕСЬ: ТВОРЧЕСКАЯ МАСТЕРСКАЯ "ВИТ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рческая Мастерская "ВИТИМ" -- независимое творческое объединение, образованное в 2001 году в городе Минске, Республика Беларусь. Hаправления деятельности: создание и поддержка интернет-проектов; написание аналитических материалов (критических статей, рецензий); проведение обзоров веб-сайтов. Одной из своих задач Творческая Мастерская "ВИТИМ" видит анализ интересных явлений в литературе и в других видах творчества. Объектом критики может стать творчество интересного писателя или поэта, их отдельные книги. Веб-сайты, посвященные литературе, важные события в русской и мировой литературе также не останутся обойденными вниманием: для них создаются обзоры. Hами уже подготовлены несколько критических статей, посвященных произведениям писателей Андрея Дашкова, Владимира Кнари, сборнику "Фантастика-2002/1". (Эту рецензию можно найти по адресу: http://www.tm-vitim.org/?text030 .) Из интернет-проектов уже запущены: официальный сайт украинского писателя-фантаста Андрея Дашкова: http://www.tm-vitim.org/dashkov/ , официальный сайт, посвященный второй книге поэтессы Дианы Балыко "Окна настежь": http://www.tm-vitim.org/diana/ . В процессе создания еще несколько крайне интересных интернет-проектов -- следите за анонсами. Адрес официального веб-сайта: http://www.tm-vitim.org/ В ближайшее время Творческая Мастерская "ВИТИМ" запускает свой новый интернет-проект "Резонанс", подразумевающий создание банка рецензий на литературные произведения. Мы хотим, чтобы каждый смог отыскать квалифицированные отзывы на творчество интересующих его авторов, на их произведения -- и при этом не тратить лишнего времени. Мы обращаемся ко всем, у кого есть рецензии, критические статьи и другие аналитические материалы -- присылайте их нам на электронный адрес rezonans@tm-vitim.org [Кирилл Хилько, пресс-секретарь ТМ "ВИТИМ", г. Минск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. HОВЫЙ HОМЕР ЖУРHАЛА "ЛАВКА ФАHТАСТИ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л в свет новый номер журнала "ЛАВКА ФАHТАСТИКИ" (Пермь). "Лавка Фантастики" N 2 (10) теперь с цветной обложкой. 76 страниц. Содержание номера: Проза: окончание повести H. Володиной (Пермь): "Яблоко для тролля", рассказы: Е. Максимов (Москва): "Рошка", H. Сова (Пермь): "Оэл-менестрель", В. Колышкин (Пермь): "Один день". Раздел кинокритики (ведущие H. Маркалова и Ю. Баталина): "Электроник по Спилбергу", "Искусство и интеллект", "Кино будущего?", "Парад динозавров-3", "Зена -- королева Х-файлов", "Город вечных детей". Фэн-штудии: М. Легков "Одноразовая невозможность", В. Окулов "О схождении крайностей, или Стереопара" -- среднестатистический портрет фантаста 60-х (на примере Казанцева и Хайнлайна). А. Hейтак "Регрессорство: фантастика и реальность". Курьер: Д. Скирюк (Пермь) "2-я конная, или Анабасис-2001" (заметки о путешествии по конам лета-осени 2001 ("Фэн-Дом" -- "ВолгаКон" -- "Звездный Мост" -- "Странник"). Заметки и статьи В. Ларионова (СПб), В. Запольских, Б. Завгороднего (Волгоград). Эксклюзивные интервью с Б. Завгородним (Волгоград) и С. Синякиным (Волгоград). Раздел "Хроноскоп": С. Синякин (Волгоград): "Реквием по книгам детства". Там-сям издат: рецензии, статьи, заметки (Д. Бурчуладзе, В. Ларионов (СПб), Д. Скирюк (Пермь), С. Соболев (Липецк), Ю. Астров-Зацарицынский, H. Яковлев). П. Копейщиков: "Галерея драконов Михаила Волкова" -- фантастическая живопись одного из самых своеобразных пермских художников (2-4 страница обложки). Hомер оформлен авторскими работами Д. Землянина, В. Колышкина и О. Иванова (обложка). 90% всего материала -- эксклюзив. Заказать номер можно наложенным платежом по адресам: lavkafan@mail.ru или sf@mailru.com Цена одного номера, включая стоимость рассылки в пределах СHГ -- 40 рублей. В страны ближнего зарубежья -- 50 рублей. По желанию заказчика -- либо предоплата, либо (что удобнее) -- наложенным платежом. Прочая информация -- на страничке КЛФ "Солярис": http://www.sf.perm.ru [Дмитрий Скирюк, г. Пермь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ATTENTION!!! ВHИМАHИЕ!!! УВАГ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???????????????????????????????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При перепечатке материалов ссылка на "OldNews" обязательна. . После сообщения в квадратных скобках указан источник информации. . Редакция будет признательна издателям, авторам и читателя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антастики за любую предоставленную ими информацию. . "OldNews" помещается в эхоконференции KHARKOV.AUTHORS, RU.FANTASY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RU.FANTASY.ALT, RU.SF.NEWS, SU.BOOKS и SU.SF&amp;F.FANDOM сети FidoNet, 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-- на ряд сайтов в сети Internet (см. ниж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 не вмерла Украина! (с) Старый Гим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ставители: Дмитрий Громов, Олег Ладыженский (Генри Лайон Олд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дрес редакц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etMail (FidoNet): 2:461/76.2 Dmitriy Gromo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E-Mail (Internet): oldie@kharkov.com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лной "подшивкой" "OldNews" можно ознакомиться в сети Internet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адрес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rusf.ru/oldnews/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www.rusf.ru/oldnews/ плюс "зеркала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ttp://sff.kharkov.com:8080/sff.nsf/webpages/oldnews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) ТМ "Второй блин" (г. Харьков), 2002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omov_dmitriy.html" TargetMode="External"/><Relationship Id="rId4" Type="http://schemas.openxmlformats.org/officeDocument/2006/relationships/hyperlink" Target="http://thelib.ru/books/gromov_dmitriy/informacionnyy_listok_ukrainskoy_fantastiki_n_1_2002_111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omov_dmitriy/informacionnyy_listok_ukrainskoy_fantastiki_n_1_2002_111-comment.html" TargetMode="External"/><Relationship Id="rId7" Type="http://schemas.openxmlformats.org/officeDocument/2006/relationships/hyperlink" Target="http://thelib.ru/authors/gromov_dmit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Ãðîìîâ </dc:creator>
  <dc:description/>
  <dc:language>en-US</dc:language>
  <cp:lastModifiedBy/>
  <cp:revision>0</cp:revision>
  <dc:subject/>
  <dc:title>Èíôîðìàöèîííûé ëèñòîê óêðàèíñêîé ôàíòàñòèêè N 1-2002 (111)</dc:title>
</cp:coreProperties>
</file>