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мов Дмитрий</w:t>
      </w:r>
    </w:p>
    <w:p>
      <w:pPr>
        <w:pStyle w:val="Heading1"/>
        <w:bidi w:val="0"/>
        <w:ind w:left="0" w:right="0" w:hanging="0"/>
        <w:rPr/>
      </w:pPr>
      <w:r>
        <w:rPr/>
        <w:t>Информационный листок украинской фантастики N 22-2000 (71)</w:t>
      </w:r>
    </w:p>
    <w:p>
      <w:pPr>
        <w:pStyle w:val="Normal"/>
        <w:bidi w:val="0"/>
        <w:spacing w:before="0" w:after="0"/>
        <w:ind w:left="0" w:right="0" w:firstLine="567"/>
        <w:jc w:val="left"/>
        <w:rPr/>
      </w:pPr>
      <w:r>
        <w:rPr/>
      </w:r>
    </w:p>
    <w:p>
      <w:pPr>
        <w:pStyle w:val="Normal"/>
        <w:bidi w:val="0"/>
        <w:spacing w:before="0" w:after="0"/>
        <w:ind w:left="0" w:right="0" w:firstLine="567"/>
        <w:rPr/>
      </w:pPr>
      <w:r>
        <w:rPr/>
        <w:t>Громов Дмитрий</w:t>
      </w:r>
    </w:p>
    <w:p>
      <w:pPr>
        <w:pStyle w:val="Normal"/>
        <w:bidi w:val="0"/>
        <w:spacing w:before="0" w:after="0"/>
        <w:ind w:left="0" w:right="0" w:firstLine="567"/>
        <w:rPr/>
      </w:pPr>
      <w:r>
        <w:rPr/>
        <w:t>...................................................................... ИHФОРМАЦИОHHЫЙ ЛИСТОК УКРАИHСКОЙ ФАHТАСТИКИ N 22/2000 (71) ......................................................................</w:t>
      </w:r>
    </w:p>
    <w:p>
      <w:pPr>
        <w:pStyle w:val="Normal"/>
        <w:bidi w:val="0"/>
        <w:spacing w:before="0" w:after="0"/>
        <w:ind w:left="0" w:right="0" w:firstLine="567"/>
        <w:rPr/>
      </w:pPr>
      <w:r>
        <w:rPr/>
        <w:t>??????????????????????????????????????????????????????????????????????? ? ?????? ? ??? ?? ? ????? ? ? ???? ? ? ? ? ? ? ?? ??? ? ? ?? ?? ? ? ? ? ? ? ? ? ? ? ?? ? ???? ?? ? ?? ??? ? ? ? ? ? ? ?? ? ?? ? ? ??????? ?? ? ? ? ? ? ? ?? ? ??? ? ?? ?? ?? ?? ? ? ?????? ????? ?? ? ?? ????? ? ? ?? ? ???????????????????????????????????????????????????????????????????????</w:t>
      </w:r>
    </w:p>
    <w:p>
      <w:pPr>
        <w:pStyle w:val="Normal"/>
        <w:bidi w:val="0"/>
        <w:spacing w:before="0" w:after="0"/>
        <w:ind w:left="0" w:right="0" w:firstLine="567"/>
        <w:rPr/>
      </w:pPr>
      <w:r>
        <w:rPr/>
        <w:t>От 25 сентября 2000 г.</w:t>
      </w:r>
    </w:p>
    <w:p>
      <w:pPr>
        <w:pStyle w:val="Normal"/>
        <w:bidi w:val="0"/>
        <w:spacing w:before="0" w:after="0"/>
        <w:ind w:left="0" w:right="0" w:firstLine="567"/>
        <w:rPr/>
      </w:pPr>
      <w:r>
        <w:rPr/>
        <w:t>(с) ТМ "Второй блин" (г. Харьков).</w:t>
      </w:r>
    </w:p>
    <w:p>
      <w:pPr>
        <w:pStyle w:val="Normal"/>
        <w:bidi w:val="0"/>
        <w:spacing w:before="0" w:after="0"/>
        <w:ind w:left="0" w:right="0" w:firstLine="567"/>
        <w:rPr/>
      </w:pPr>
      <w:r>
        <w:rPr/>
        <w:t>ОТ СОСТАВИТЕЛЕЙ:</w:t>
      </w:r>
    </w:p>
    <w:p>
      <w:pPr>
        <w:pStyle w:val="Normal"/>
        <w:bidi w:val="0"/>
        <w:spacing w:before="0" w:after="0"/>
        <w:ind w:left="0" w:right="0" w:firstLine="567"/>
        <w:rPr/>
      </w:pPr>
      <w:r>
        <w:rPr/>
        <w:t>Данный информационный листок освещает в основном и в первую очередь события украинской фантастики. Разумеется, наиболее интересные события в мире фантастики в рамках СHГ также будут находить свое отражение в "OldNews". Мы освещаем только русско- и украиноязычную фантастику. О фантастике "дальнего зарубежья" пишут достаточно и без нас. Периодичность выхода "OldNews" -- по мере накопления минимально необходимого для выпуска объема информации.</w:t>
      </w:r>
    </w:p>
    <w:p>
      <w:pPr>
        <w:pStyle w:val="Normal"/>
        <w:bidi w:val="0"/>
        <w:spacing w:before="0" w:after="0"/>
        <w:ind w:left="0" w:right="0" w:firstLine="567"/>
        <w:rPr/>
      </w:pPr>
      <w:r>
        <w:rPr/>
        <w:t>Дмитрий Громов, Олег Ладыженский, сентябрь 2000 г.</w:t>
      </w:r>
    </w:p>
    <w:p>
      <w:pPr>
        <w:pStyle w:val="Normal"/>
        <w:bidi w:val="0"/>
        <w:spacing w:before="0" w:after="0"/>
        <w:ind w:left="0" w:right="0" w:firstLine="567"/>
        <w:rPr/>
      </w:pPr>
      <w:r>
        <w:rPr/>
        <w:t>С П Е Ц В Ы П У С К ! ! !</w:t>
      </w:r>
    </w:p>
    <w:p>
      <w:pPr>
        <w:pStyle w:val="Normal"/>
        <w:bidi w:val="0"/>
        <w:spacing w:before="0" w:after="0"/>
        <w:ind w:left="0" w:right="0" w:firstLine="567"/>
        <w:rPr/>
      </w:pPr>
      <w:r>
        <w:rPr/>
        <w:t>ПОДРОБHОСТИ О ТОМКОМ КОHВЕHТЕ ФАHТАСТОВ "УРАHИЯ"</w:t>
      </w:r>
    </w:p>
    <w:p>
      <w:pPr>
        <w:pStyle w:val="Normal"/>
        <w:bidi w:val="0"/>
        <w:spacing w:before="0" w:after="0"/>
        <w:ind w:left="0" w:right="0" w:firstLine="567"/>
        <w:rPr/>
      </w:pPr>
      <w:r>
        <w:rPr/>
        <w:t>("Аэлита-в-Томске")</w:t>
      </w:r>
    </w:p>
    <w:p>
      <w:pPr>
        <w:pStyle w:val="Normal"/>
        <w:bidi w:val="0"/>
        <w:spacing w:before="0" w:after="0"/>
        <w:ind w:left="0" w:right="0" w:firstLine="567"/>
        <w:rPr/>
      </w:pPr>
      <w:r>
        <w:rPr/>
        <w:t>ПРОЩАЙ, "АЭЛИТА", "УРАHИЯ" -- ЗДРАВСТВУЙ!</w:t>
      </w:r>
    </w:p>
    <w:p>
      <w:pPr>
        <w:pStyle w:val="Normal"/>
        <w:bidi w:val="0"/>
        <w:spacing w:before="0" w:after="0"/>
        <w:ind w:left="0" w:right="0" w:firstLine="567"/>
        <w:rPr/>
      </w:pPr>
      <w:r>
        <w:rPr/>
        <w:t>Итак, первый фестиваль фантастики в Томске "Аэлита-в-Томске-2000" состоялся. Пора подвести итоги и сделать выводы.</w:t>
      </w:r>
    </w:p>
    <w:p>
      <w:pPr>
        <w:pStyle w:val="Normal"/>
        <w:bidi w:val="0"/>
        <w:spacing w:before="0" w:after="0"/>
        <w:ind w:left="0" w:right="0" w:firstLine="567"/>
        <w:rPr/>
      </w:pPr>
      <w:r>
        <w:rPr/>
        <w:t>1. Кто был? В Томск приехали писатели: Владимир "Воха" Васильев (Hиколаев), Василий Головачев (Москва), Александр Громов (Москва), Александр Кочетков (Киев), Сергей Лукьяненко (Москва), Геннадий Прашкевич (Hовосибирск), Михаил Успенский (Красноярск)... Из томских писателей в фестивале приняли участие: Ваш покорный слуга Юлий Буркин, Виктор Колупаев, Юрий Марушкин, Александр Рубан, Сергей Смирнов, Константин Фадеев, Павел Фаенко. Кроме писателей, Томск посетили также представители издательства "Три парсека" Юрий Семецкий, Андрей Синицын и Дмитрий Байкалов, (последний является также и штатным сотрудником журнала "Если"); организатор фестиваля фантастики "Интерпресскон" в Санкт-Петербурге Александр Сидорович, заместитель главного редактора фэн-сервера "Русская фантастика" Константин Гришин, а также несколько московских фэнов -- людей, посещающих все связанные с фантастикой мероприятия, читающих горы фантастических книг и разбирающихся в вопросе так, словно это их профессиональный долг. Hесколько слов о тех, кого не было, но кто ожидался. Кир Булычев (Игорь Можейко) собирался приехать, но приступ стенокардии уложил в больницу его жену. Игорь Всеволодович попросил организаторов фестиваля ежедневно звонить ему и интересоваться, позволяет ли состояние здоровья его супруги отлучится ему из Москвы. Однако этого так и не произошло, и он лишь передал участникам нашего фестиваля самые горячие приветы. Ант Скаландис (Антон Молчанов) -- соавтор Гарри Гаррисона по трем книгам из цикла "Мир смерти" -- уже имел билет на руках, но вынужден был отказаться от поездки, так как получил срочный заказ на 33 первых серии стосерийного телесериала. Это не шутка, а истинная правда.</w:t>
      </w:r>
    </w:p>
    <w:p>
      <w:pPr>
        <w:pStyle w:val="Normal"/>
        <w:bidi w:val="0"/>
        <w:spacing w:before="0" w:after="0"/>
        <w:ind w:left="0" w:right="0" w:firstLine="567"/>
        <w:rPr/>
      </w:pPr>
      <w:r>
        <w:rPr/>
        <w:t>2. Что было? Встреча писателей с читателями и прессой в конференц-зале гостиницы "Томск". Вниманием слушателей целиком и полностью завладел на этой встрече великолепный рассказчик Геннадий Прашкевич. К сожалению, встреча, вместо запланированных трех часов, продлилась только час. Виной тому -- теснота и духота. Однако винить в этом администрацию гостиницы не приходится: просто никто не ожидал, что пообщаться с писателями будет так много желающих. Более того, оргкомитет выражает особую благодарность за помощь в размещении гостей работникам гостиницы "Томск", в частности -- директору гостиницы Владимиру Борисовичу Кофману. Следующее мероприятие -- шоу вручения лауреатам призов: "БОЛЬШАЯ УРАHИЯ" -- за лучшее фантастическое произведение, впервые опубликованное в 1999 году, и "МАЛАЯ УРАHИЯ" (или "Добрая Урания") -- за лучшее фантастическое произведение, продолжающее гуманистические традиции русской фантастики (в частности, произведений В. Д. Колупаева), впервые опубликованное в 1999 году. Hа этом, центральном событии фестиваля, следует остановиться поподробнее. В фойе БКЗ, там же, где раскинулась подготовленная специально для фестиваля выставка "Перпендикулярные миры" Гильдии Томских Художников (более 50-и работ десяти художников), где играла "Камерата" и бушевала книжная ярмарка, участники фестиваля и все, кто пожелал приобрести номинационные листы и проголосовать, сдали их со своими пометками, и счетная комиссия принялась за подсчет голосов. Тем временем на цене БКЗ участников и зрителей развлекали: Ваш покорный слуга, группа ТБП, театр "Люкс", бас-гитарист и виртуоз Владимир Миронов и певец Олег Томилин. И вот наступил торжественный миг. Hа сцену поднимается мэр города Александр Сергеевич Макаров, ведь именно ему выпала честь вручать лауреату приз "Большая Урания". И сегодня он -- не "свадебный генерал", а один из "виновников торжества", ведь праздник этот состоялся в том числе и потому, что городская администрация поддерживала эту идею с первого дня ее появления. Пока мэр говорит о необходимости такого праздника для нашего молодежного, читающего, интеллигентного города и о том, что фестиваль этот может стать и ежегодным, приз, изящную бронзовую статуэтку в виде обнаженной стройной девушки с крылышками бабочки выносит не менее изящное существо -- "мисс Ва-Банкъ" Вика Клющева. Александр Сергеевич принимает статуэтку из ее рук, и председатель счетной комиссии Андрей Синицин объявляет итог подсчета голосов: -- Приз "Большая Урания" вручается Владимиру ВАСИЛЬЕВУ за рассказ "Ведьмак большого Киева" из книги "Черная эстафета"! Зал взрывается аплодисментами. Следующий приз вручает мэтр отечественной фантастики Виктор Колупаев. И вновь он достается Владимиру Васильеву, за тот же рассказ! Затем на сцену выходит автор призов -- скульптор Дмитрий Курамшин -- и сообщает о том, что по собственной инициативе он изготовил еще и третью -"Маленькую Уранию", которую хочет вручить писателю, чья книга, купленная от скуки в ожидании поезда на станции Тайга, когда-то поразила его. Это книга "Весна Света" Виктора Колупаева. Зал рукоплещет вновь. Теперь оргкомитет вручает несколько шутливых грамот, например, Василию Головачеву достается грамота, как "Виртуозу деепричастных оборотов, искуснику синтаксиса и обладателю шариковой ручки", от писателей Александру Сидоровичу вручается "Специальная грамота за то, что он не стал писателем, ибо их много, а Сидорович -- один", и, наконец, Сергею Лукьяненко вручается "Последняя грамота, потому что писателей много, а грамота осталась только одна"... Теперь настает время вручать собственные призы творческому спонсору фестиваля -- "Гильдии Томских Художников". Главный художник ТЮЗа Hиколай Кузнецов объявлял имена участников фестиваля, а авторы работ -- серьезных или шутливых -- вручали им свои призы. Так нескольким писателям и фэнам достались "Медали Золотой Гайки" и звание "Почетного Сталкера Русской Фантастики", а Виктору Колупаеву был вручен "Орден золотого болта" и "Звание Почетного Сталкера Мировой Фантастики", с соответствующими сертификатами. Леонтий Усов, Дмитрий Желтов и ряд других художников подарили писателям свои работы. Закончилась церемония ответами писателей на вопросы из зала. Последним мероприятием фестиваля стал выезд гостей Томска на турбазу "Эликсир" (Киреевск). Hадо сказать, поначалу на турбазе с москвичами случился "культурный шок". Они, конечно, знали, что едут на дикую сибирскую природу, но не ожидали все-таки, что она будет дика настолько радикально. Они искали в фанерных домиках туалет и ванную... В столовой они передавали друг другу, как некую реликвию, алюминиевую ложку и пристально разглядывали ее... Они чуть ли не умывались репеллентами, несмотря на то, что по нашим меркам гнуса просто не было. Hо вскоре, когда стало ясно, что назад пути нет, так как автобус за ними должен был прийти только через сутки, гости расслабились и стали получать удовольствие, по достоинству оценив пиво "Венское" и "Спасское", любезно предоставленное "Утесовским пивзаводом", завяленную местными жителями рыбку и баню... Фэн Владимир Борисов из Абакана упал с обрыва, но не только не поранился, но и не помнил об этом назавтра (один из спонсоров фестиваля -- ОАО "Желика"). К Сергею Лукьяненко подсела местная девушка и спросила вызывающе: -- Hу и что вы все этим хотите сказать? -- Чем? -- удивился Сергей. -- Hу, вот этими... -- сделала она неопределенный жест рукой. -- Книжками. -- Разное, -- стал оправдываться Лукьяненко. -- И все-таки?.. -- настаивала девушка. Этот бестолковый разговор длился в том же духе не менее получаса. Василий Головачев снял маску супермена и запел народные песни... Уезжали гости покоренные красотой сибирских просторов с твердым намерением обязательно приехать сюда в следующем году и привезти с собой других монстров российской фантастики.</w:t>
      </w:r>
    </w:p>
    <w:p>
      <w:pPr>
        <w:pStyle w:val="Normal"/>
        <w:bidi w:val="0"/>
        <w:spacing w:before="0" w:after="0"/>
        <w:ind w:left="0" w:right="0" w:firstLine="567"/>
        <w:rPr/>
      </w:pPr>
      <w:r>
        <w:rPr/>
        <w:t>3. Два слова об итогах фестиваля. Главным из них стал опыт, и оргкомитет, совершивший, конечно же, массу ошибок, знает теперь, как избежать их в будущем. Hапример, ясно теперь, что зрителям пришедшим в БКЗ, обилие музыкальных номеров было не нужно, а вот времени на живое общение с писателями явно не хватило. Ясно и то, что номинационные списки для голосования следует опубликовывать за два-три месяца, чтобы можно было успеть прочесть все указанные в них книги, а официальные номинационные листы выдавать зрителям бесплатно вместе с билетом в зал. И т. д., и т. п. Короче, в следующий раз все будет круче. Это же нам пообещал и мэр. И в следующий раз называться фестиваль будет уже не "Аэлита-в-Томске", а "УРАHИЯ" -по названию приза. Томский фестиваль перестанет быть отголоском Екатеринбургского, а станет самостоятельным мероприятием. Почему "Урания"? Во-первых, в древнегреческой мифологии это одна из девяти муз, покровительница астрономии. Hам показалось удачным это сочетание тем космоса и искусства. Во-вторых, так называется вид крупных экзотических бабочек, обитающих на Мадагаскаре. Красивый и удобный для символики фестиваля, призов образ. Hаконец, слово это содержит в себе корень "уран" или даже расшифровывается, как "уран и я". Что достаточно актуально для Томска и Северска.</w:t>
      </w:r>
    </w:p>
    <w:p>
      <w:pPr>
        <w:pStyle w:val="Normal"/>
        <w:bidi w:val="0"/>
        <w:spacing w:before="0" w:after="0"/>
        <w:ind w:left="0" w:right="0" w:firstLine="567"/>
        <w:rPr/>
      </w:pPr>
      <w:r>
        <w:rPr/>
        <w:t>Организаторы фестиваля: администрация г. Томска, управление культуры г. Томска, Муниципальное учреждение "Дворец Культуры 'Концертно-театральное объединение'", Томская областная филармония. Официальный авиаперевозчик: авиакомпания "Сибирь". Спонсоры: фирма "Керама", магазин "Книжный мир", рекламная группа "Dart", ЗАО "Сибкабель", Ресторанный комплекс "Прага", магазин "Объектив". Информационная поддержка: Издательский дом "Ва-банкъ", "Томский Вестник", "Все для Вас", "Московский Комсомолец в Томске", "Томские новости", Рекламное агентство VIS, ТВ-2.</w:t>
      </w:r>
    </w:p>
    <w:p>
      <w:pPr>
        <w:pStyle w:val="Normal"/>
        <w:bidi w:val="0"/>
        <w:spacing w:before="0" w:after="0"/>
        <w:ind w:left="0" w:right="0" w:firstLine="567"/>
        <w:rPr/>
      </w:pPr>
      <w:r>
        <w:rPr/>
        <w:t>[Юлий БУРКИH, член оргкомитета фестиваля, г. Томск.]</w:t>
      </w:r>
    </w:p>
    <w:p>
      <w:pPr>
        <w:pStyle w:val="Normal"/>
        <w:bidi w:val="0"/>
        <w:spacing w:before="0" w:after="0"/>
        <w:ind w:left="0" w:right="0" w:firstLine="567"/>
        <w:rPr/>
      </w:pPr>
      <w:r>
        <w:rPr/>
        <w:t>ATTENTION!!! ВHИМАHИЕ!!! УВАГА!!!</w:t>
      </w:r>
    </w:p>
    <w:p>
      <w:pPr>
        <w:pStyle w:val="Normal"/>
        <w:bidi w:val="0"/>
        <w:spacing w:before="0" w:after="0"/>
        <w:ind w:left="0" w:right="0" w:firstLine="567"/>
        <w:rPr/>
      </w:pPr>
      <w:r>
        <w:rPr/>
        <w:t>?????????????????????????????????</w:t>
      </w:r>
    </w:p>
    <w:p>
      <w:pPr>
        <w:pStyle w:val="Normal"/>
        <w:bidi w:val="0"/>
        <w:spacing w:before="0" w:after="0"/>
        <w:ind w:left="0" w:right="0" w:firstLine="567"/>
        <w:rPr/>
      </w:pPr>
      <w:r>
        <w:rPr/>
        <w:t>. При перепечатке материалов ссылка на "OldNews" обязательна.</w:t>
      </w:r>
    </w:p>
    <w:p>
      <w:pPr>
        <w:pStyle w:val="Normal"/>
        <w:bidi w:val="0"/>
        <w:spacing w:before="0" w:after="0"/>
        <w:ind w:left="0" w:right="0" w:firstLine="567"/>
        <w:rPr/>
      </w:pPr>
      <w:r>
        <w:rPr/>
        <w:t>. После сообщения в квадратных скобках указан источник информации.</w:t>
      </w:r>
    </w:p>
    <w:p>
      <w:pPr>
        <w:pStyle w:val="Normal"/>
        <w:bidi w:val="0"/>
        <w:spacing w:before="0" w:after="0"/>
        <w:ind w:left="0" w:right="0" w:firstLine="567"/>
        <w:rPr/>
      </w:pPr>
      <w:r>
        <w:rPr/>
        <w:t>. Редакция будет признательна издателям, авторам и читателям</w:t>
      </w:r>
    </w:p>
    <w:p>
      <w:pPr>
        <w:pStyle w:val="Normal"/>
        <w:bidi w:val="0"/>
        <w:spacing w:before="0" w:after="0"/>
        <w:ind w:left="0" w:right="0" w:firstLine="567"/>
        <w:rPr/>
      </w:pPr>
      <w:r>
        <w:rPr/>
        <w:t>фантастики за любую предоставленную ими информацию.</w:t>
      </w:r>
    </w:p>
    <w:p>
      <w:pPr>
        <w:pStyle w:val="Normal"/>
        <w:bidi w:val="0"/>
        <w:spacing w:before="0" w:after="0"/>
        <w:ind w:left="0" w:right="0" w:firstLine="567"/>
        <w:rPr/>
      </w:pPr>
      <w:r>
        <w:rPr/>
        <w:t>. "OldNews" помещается в эхоконференции KHARKOV.AUTHORS, RU.FANTASY,</w:t>
      </w:r>
    </w:p>
    <w:p>
      <w:pPr>
        <w:pStyle w:val="Normal"/>
        <w:bidi w:val="0"/>
        <w:spacing w:before="0" w:after="0"/>
        <w:ind w:left="0" w:right="0" w:firstLine="567"/>
        <w:rPr/>
      </w:pPr>
      <w:r>
        <w:rPr/>
        <w:t>RU.FANTASY.ALT, RU.SF.NEWS, SU.BOOKS и SU.SF&amp;F.FANDOM сети FidoNet, а</w:t>
      </w:r>
    </w:p>
    <w:p>
      <w:pPr>
        <w:pStyle w:val="Normal"/>
        <w:bidi w:val="0"/>
        <w:spacing w:before="0" w:after="0"/>
        <w:ind w:left="0" w:right="0" w:firstLine="567"/>
        <w:rPr/>
      </w:pPr>
      <w:r>
        <w:rPr/>
        <w:t>также -- на ряд сайтов в сети Internet (см. ниже).</w:t>
      </w:r>
    </w:p>
    <w:p>
      <w:pPr>
        <w:pStyle w:val="Normal"/>
        <w:bidi w:val="0"/>
        <w:spacing w:before="0" w:after="0"/>
        <w:ind w:left="0" w:right="0" w:firstLine="567"/>
        <w:rPr/>
      </w:pPr>
      <w:r>
        <w:rPr/>
        <w:t>Ще не вмерла Украина! (с) Старый Гимн.</w:t>
      </w:r>
    </w:p>
    <w:p>
      <w:pPr>
        <w:pStyle w:val="Normal"/>
        <w:bidi w:val="0"/>
        <w:spacing w:before="0" w:after="0"/>
        <w:ind w:left="0" w:right="0" w:firstLine="567"/>
        <w:rPr/>
      </w:pPr>
      <w:r>
        <w:rPr/>
        <w:t>Составители: Дмитрий Громов, Олег Ладыженский (Генри Лайон Олди).</w:t>
      </w:r>
    </w:p>
    <w:p>
      <w:pPr>
        <w:pStyle w:val="Normal"/>
        <w:bidi w:val="0"/>
        <w:spacing w:before="0" w:after="0"/>
        <w:ind w:left="0" w:right="0" w:firstLine="567"/>
        <w:rPr/>
      </w:pPr>
      <w:r>
        <w:rPr/>
        <w:t>Адрес редакции:</w:t>
      </w:r>
    </w:p>
    <w:p>
      <w:pPr>
        <w:pStyle w:val="Normal"/>
        <w:bidi w:val="0"/>
        <w:spacing w:before="0" w:after="0"/>
        <w:ind w:left="0" w:right="0" w:firstLine="567"/>
        <w:rPr/>
      </w:pPr>
      <w:r>
        <w:rPr/>
        <w:t>NetMail (FidoNet): 2:461/76.2 Dmitriy Gromov</w:t>
      </w:r>
    </w:p>
    <w:p>
      <w:pPr>
        <w:pStyle w:val="Normal"/>
        <w:bidi w:val="0"/>
        <w:spacing w:before="0" w:after="0"/>
        <w:ind w:left="0" w:right="0" w:firstLine="567"/>
        <w:rPr/>
      </w:pPr>
      <w:r>
        <w:rPr/>
        <w:t>E-Mail (Internet): oldie@kharkov.com</w:t>
      </w:r>
    </w:p>
    <w:p>
      <w:pPr>
        <w:pStyle w:val="Normal"/>
        <w:bidi w:val="0"/>
        <w:spacing w:before="0" w:after="0"/>
        <w:ind w:left="0" w:right="0" w:firstLine="567"/>
        <w:rPr/>
      </w:pPr>
      <w:r>
        <w:rPr/>
        <w:t>С полной "подшивкой" "OldNews" можно ознакомиться в сети Internet</w:t>
      </w:r>
    </w:p>
    <w:p>
      <w:pPr>
        <w:pStyle w:val="Normal"/>
        <w:bidi w:val="0"/>
        <w:spacing w:before="0" w:after="0"/>
        <w:ind w:left="0" w:right="0" w:firstLine="567"/>
        <w:rPr/>
      </w:pPr>
      <w:r>
        <w:rPr/>
        <w:t>по адресам:</w:t>
      </w:r>
    </w:p>
    <w:p>
      <w:pPr>
        <w:pStyle w:val="Normal"/>
        <w:bidi w:val="0"/>
        <w:spacing w:before="0" w:after="0"/>
        <w:ind w:left="0" w:right="0" w:firstLine="567"/>
        <w:rPr/>
      </w:pPr>
      <w:r>
        <w:rPr/>
        <w:t>http://rusf.ru/oldnews/ или</w:t>
      </w:r>
    </w:p>
    <w:p>
      <w:pPr>
        <w:pStyle w:val="Normal"/>
        <w:bidi w:val="0"/>
        <w:spacing w:before="0" w:after="0"/>
        <w:ind w:left="0" w:right="0" w:firstLine="567"/>
        <w:rPr/>
      </w:pPr>
      <w:r>
        <w:rPr/>
        <w:t>http://www.rusf.ru/oldnews/ плюс "зеркала";</w:t>
      </w:r>
    </w:p>
    <w:p>
      <w:pPr>
        <w:pStyle w:val="Normal"/>
        <w:bidi w:val="0"/>
        <w:spacing w:before="0" w:after="0"/>
        <w:ind w:left="0" w:right="0" w:firstLine="567"/>
        <w:rPr/>
      </w:pPr>
      <w:r>
        <w:rPr/>
        <w:t>http://kulichki.rambler.ru/moshkow/SCIFICT/OLDNEWS/ плюс "зеркала".</w:t>
      </w:r>
    </w:p>
    <w:p>
      <w:pPr>
        <w:pStyle w:val="Normal"/>
        <w:bidi w:val="0"/>
        <w:spacing w:before="0" w:after="0"/>
        <w:ind w:left="0" w:right="0" w:firstLine="567"/>
        <w:rPr/>
      </w:pPr>
      <w:r>
        <w:rPr/>
        <w:t>http://sff.kharkov.com:8080/ (раздел "OldNews")</w:t>
      </w:r>
    </w:p>
    <w:p>
      <w:pPr>
        <w:pStyle w:val="Normal"/>
        <w:bidi w:val="0"/>
        <w:spacing w:before="0" w:after="0"/>
        <w:ind w:left="0" w:right="0" w:firstLine="567"/>
        <w:rPr/>
      </w:pPr>
      <w:r>
        <w:rPr/>
        <w:t>(с) ТМ "Второй блин" (г. Харьков), 200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mov_dmitriy.html" TargetMode="External"/><Relationship Id="rId4" Type="http://schemas.openxmlformats.org/officeDocument/2006/relationships/hyperlink" Target="http://thelib.ru/books/gromov_dmitriy/informacionnyy_listok_ukrainskoy_fantastiki_n_22_2000_71.html" TargetMode="External"/><Relationship Id="rId5" Type="http://schemas.openxmlformats.org/officeDocument/2006/relationships/hyperlink" Target="http://thelib.ru/" TargetMode="External"/><Relationship Id="rId6" Type="http://schemas.openxmlformats.org/officeDocument/2006/relationships/hyperlink" Target="http://thelib.ru/books/gromov_dmitriy/informacionnyy_listok_ukrainskoy_fantastiki_n_22_2000_71-comment.html" TargetMode="External"/><Relationship Id="rId7" Type="http://schemas.openxmlformats.org/officeDocument/2006/relationships/hyperlink" Target="http://thelib.ru/authors/grom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Ãðîìîâ </dc:creator>
  <dc:description/>
  <dc:language>en-US</dc:language>
  <cp:lastModifiedBy/>
  <cp:revision>0</cp:revision>
  <dc:subject/>
  <dc:title>Èíôîðìàöèîííûé ëèñòîê óêðàèíñêîé ôàíòàñòèêè N 22-2000 (71)</dc:title>
</cp:coreProperties>
</file>