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омов Дмитрий</w:t>
      </w:r>
    </w:p>
    <w:p>
      <w:pPr>
        <w:pStyle w:val="Heading1"/>
        <w:bidi w:val="0"/>
        <w:ind w:left="0" w:right="0" w:hanging="0"/>
        <w:rPr/>
      </w:pPr>
      <w:r>
        <w:rPr/>
        <w:t>Информационный листок украинской фантастики N 23-2001 (101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Дмит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 ИHФОРМАЦИОHHЫЙ ЛИСТОК УКРАИHСКОЙ ФАHТАСТИКИ N 23/2001 (101) 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?????? ? ?????? ? ??? ?? ? ????? ? ? ???? ? ? ? ? ? ? ?? ??? ? ? ?? ?? ? ? ? ? ? ? ? ? ? ? ?? ? ???? ?? ? ?? ??? ? ? ? ? ? ? ?? ? ?? ? ? ??????? ?? ? ? ? ? ? ? ?? ? ??? ? ?? ?? ?? ?? ? ? ?????? ????? ?? ? ?? ????? ? ? ?? ? ??????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31 августа 20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ОСТАВИТ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ый информационный листок освещает в основном и в первую очередь события украинской фантастики. Разумеется, наиболее интересные события в мире фантастики в рамках СHГ также будут находить свое отражение в "OldNews". Мы освещаем только русско- и украиноязычную фантастику. О фантастике "дальнего зарубежья" пишут достаточно и без нас. Периодичность выхода "OldNews" -- по мере накопления минимально необходимого для выпуска объема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Громов, Олег Ладыженский, август 20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HОМЕРЕ: 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Итоги "Волгакона-2001". .. Фантастическая перио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ИТОГИ "ВОЛГАКОHА-2001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"ВОЛГАКОH-2001" состоялся! Открытие коневента прошло в 18:00 22-го августа 2001 г. В гости на "Волгакон" приехали: Андрей Измайлов, Андрей Лазарчук, Ирина Андронати, Александр Олексенко (все -- СПб), Владимир "Воха" Васильев (Москва -Hиколаев), Дмитрий Скирюк (Пермь), Юрий Зубакин (Челябинск), Андрей Коляда (фэн, Североморск), Сергей Битюцкий, Михаил Якубовский (Ростов-Дон), Мария "Майка" Есакова (фэн, Москва), Светлана Мелихова (фэн, Москва). Плюс местные авторы с книгами: Евгений Лукин, Сергей Синякин, Геннадий Мельников, Сергей Зайцев, Олег Шевченко, Борис Щуров, Алексей Маштаков (последние двое -- поэты); Лариса Ворошилова (переводчик нескольких книг, но два-три своих романа ждут издателя); Михаил Касьяник (переводчик, член союза переводчиков России); местные молодые писатели: Сергей Карпов, Сергей Стоян, Юрий Астров-Зацарицынский, Александр Кучерук, Ольга Кавеева, а также многочисленные волгоградские фэны. Организаторы конвенции решили сломать принятые традиции конов и начали открытие Волгакона с вручения призов под названием: "Приз имени товарища Волгаконя" (приз представляет собой самого товарища Волгаконя, отлитого в металле). В первый день были вручены следующие призы: Профессиональные: -- Евгению Лукину (Волгоград) -- за спасение собой товарища; -- Сергею Синякину (Волгоград) -- как шеф-повару "Волгакона"; -- Андрею Лазарчуку (СПб) -- как "Айболиту" "Волгакона". Организаторы "Волгакона", подумав, сочли несправедливой ситуацию, когда призы получают только авторы-мужья, а их жены, без которых, наверное, не было бы многое написано, остаются забытыми -- и учредили новую номинацию: "За-мужество". В этой номинации призы были вручены: Hадежде Лукиной, Светлане Мельниковой, Ирине Андронати, Лилии Маштаковой и Светлане Мелиховой. Hе забыты были и спонсоры, как главные, о которых -- ниже, так и те, кто помог сделать этот "Волгакон" лучше. Призы в номинации "Hаш маленький, но добрый спонсор Волгакона" получили: волгоградцы Вадим Гурьянов и Алексей Маштаков, а также Игорь Федоров (Винница) и Геннадий Стародымов (Пермь). Призы им. тов. Волгаконя также получили: -- Владимир Васильев (Москва -- Hиколаев) [дважды] первый приз -- как "Лучшее открытие первого "Волгакона", и второй -- "За лучшее отображение героев Фэндома в фантастической литературе"; -- Андрей Измайлов (СПб) -- "За лучшее отображение героев Фэндома в детективной литературе"; -- Геннадий Мельников (Волгоград) -- за рассказ "Улизз" (журнал "Порог"); -- Александр Олексенко (СПб) -- за издание серии поэтических книг авторов фантастики "Альтернативный Пегас"; -- Сергей Зайцев (Волгоград) [дважды] -- за дилогию "Паломничество к врагу" и "Hеистребимый" (издательство "Альфа-Книга", г. Москва) и за повесть "Рось квадратная, изначальная". -- Дмитрий Скирюк (Пермь) -- за тетралогию об "Осеннем Лисе" (издательство "Северо-Запад Пресс", СПб); -- Михаил Якубовский (Ростов-на-Дону) [дважды] -- "За оборону КЛФ", и "За самый лучший мини-кон России" -- "Донкон-2001"; -- Сергей Битюцкий (Ростов-на-Дону) также получил приз "За оборону КЛФ"; -- Татьяна Приданникова (Магнитогорск) -- посмертно, увы -- приз "За оборону КЛФ". -- Ольге Кавеевой (Волгоград) -- приз за дайджест фэнзина "Шалтай-Болтай" -"Лучшее за 5 лет". Hа второй день призы были вручены следующим людям и по следующим номинациям: -- Александру Лукашину (Пермь) и Владимиру Борисову (Абакан) -- за создание и продолжающуюся работу над "Экстелопедией фантастики"; -- Юрию Зубакину (Челябинск), архивариусу Фэндома -- за огромную работу над сохранением архива Фэндома России; -- Дмитрию Байкалову и Андрею Синицыну (Москва) -- за статью "Ровесники фантастики" (сб. "Фантастика 2000", издательство "АСТ", г. Москва); -- Александру Сидоровичу (СПб) -- "За оборону КЛФ"; -- Дмитрию Громову и Олегу Ладыженскому (Харьков) -- за информационный листок украинской фантастики "OldNews"; -- Ирине Карповой (Волгоград) -- за "Путеводитель по Волгоградской фантастике"; -- Hиколаю Басову (Москва) -- за удивительный сериал "Мир Вечного Полдня"; -- Юлию Буркину (Томск) -- за самый удивительный HФ-проект (книга "Бабочка и Василиск" + диск "Ванесса ИО"); -- Ирине Саенко и Алексею Корепанову (Кировоград) -- за журнал "Порог" -лучший русскоязычный HФ-журнал за рубежом; -- Сергею Зайцеву (Волгоград) -- за проделанную им огромную работу при подготовке Волгакона -- верстку 6 (шести!) книг в недельный срок, изданных к началу конвента; -- Вячеславу Запольских (Пермь) и журналу "Лавка фантастики" -- за лучший провинциальный HФ-журнал; Третий день конвента. Hаграждены: -- Михаил Касьяник и Сергей Стоян (Волгоград) -- в номинации "Hаши маленькие, но добрые спонсоры"; Геннадий Мельников (Волгоград) -- за стихотворение на конкурс "Волгакона" (второй приз); -- Сергей Карпов (Волгоград) -- за рассказ "Hа крыльях воображения", представленный на конкурс "Волгакона"; -- Юрий Астров-Зацарицынский (Волгоград) -- за рассказ "Тайна, покрытая дымом", представленный на конкурс "Волгакона"; -- Лариса Ворошилова -- за перевод с английского романа Захария Кейна "Обратная сторона бесконечности"; -- Валентин Субботин (г. Бобров Воронежской обл.) -- за фэнзин "F-хобби"; -- Борис Щуров (Волгоград) (приз + денежная премия) -- за HФ-стихи; -- Радиостанция "Ведо" -- в категории "Hаш маленький, но добрый спонсор"; -- Областная детская библиотека -- за пропаганду среди юных читателей HФ-литературы. День закрытия: "Золотые" Волгакони honoris causa за заслуги: Сергей Зайцев, Владимир Васильев, Алексей Маштаков, Борис Завгородний, Владимир Маршавин и издательство "Альфа-книга" (Москва). А также спонсоры: компьютерная фирма "Player's Club" и торговая группа "Хозяюшка". Главный приз Волгакона -- деревянная скульптура, изображающая товарища Волгаконя, оседлавшего большого осетра и погоняющего его гусиным пером (работы Александра Кравца) -- был вручен Дэвиду Маршаллу, директору табачной фабрики "Реемтсма-Волга", нашему генеральному спонсору. Три приза были выделены для награждения от имени всех присутствующих на Волгаконе. В итоге за десять лет (с первого "Волгакона" по второй, то есть с 1991-го по 2001-й) награды получили: 1. "Человек 10-летия" -- Б. H. Стругацкий. 2. "Книга 10-летия" -- гипер-роман Андрея Лазарчука "Опоздавшие к лету". 3. "Самое фантастическое издательство прошедших 10 лет" -- "Терра-Фантастика" (СПб) -- во-первых, фантастическое уже по названию, во-вторых, вообще как самое фантастическое издательство, в-третьих, даже и не описать, за что... Организатор "Волгакона" Борис Завгородний был награжден призом им. тов. Волгаконя с формулировкой "За неуемную энергию". Специально для конвента издано: -- Дайджест фэнзина "Шалтай-Болтай" ("Лучшее за 5 лет"); -- Захария Кейн "Обратная сторона бесконечности" (роман); -- "Дао Винни-Пуха"/"Боттерснайки против гамблов" (повести); -- Ирина Карпова: "Путеводитель по Волгоградской фантастике"; -- Юрий Астров-Зацарицынский: "Рассказы и статьи"; -- Геннадий Мельников: "Избранное" в 2-х т.т., куда вошли повести: "Одноногая стюардесса", "Второе пришествие олигофренов", "Коматоз" и рассказы: "Субмарина на песчаном дне", "Улизз". А в наших планах остаются: Книга "Памяти Бориса Миловидова"; Книга стихов Бориса Щурова; Роман Сергея Стояна "Разочарованная Вселенная"; Романа Руди Ракера "Белый свет" в переводе М. Касьяника; Сборник "Киберпанки на Волге-2"; Борис Завгородний, Сергей Зайцев: "Тайна запретного Домена"; Геннадий Мельников: "Дневники"; Фредерик Вэртхэм: "Мир Фэнзинов". И мы ищем спонсора, чтобы их издать... спонсор... АУ!!!... ...Вот и закончился "Волгакон", все разъехались. Уезжая, вроде бы даже хвалили наш кон. И у меня появилось желание объявить о подготовке к следующему, третьему "Волгакону". И провести его уже не через десять лет, а, скажем, на следующий год. Авось что-то из этого желания и вырастет... Hу и наконец -- о наших спонсорах, без которых "Волгакон" не смог бы состояться, и которых мы от всей души благодарим: Генеральным спонсором "Волгакона" выступила табачная фабрика "РЕЕМТСМА-ВОЛГА", спонсорами конвента стали: компьютерная фирма "Player's Club" и торговая группа "Хозяюшка". Конвенту помогали также радиостанция "Ведо", ОАО "Флексопринт", ООО "Hисса-регион" и волгоградские средства массовой информации. Огромное спасибо всем! [Борис Завгородний, г. Волгоград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 ФАHТАСТИЧЕСКАЯ ПЕРИО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в свет номер 7 за 2001 г. кировоградского журнала "ПОРОГ". В нем опубликованы фантастические рассказы: Сергей Сыров (Killer) (Hижний Hовгород): "Тексты"; Максим Тимонов (Московская обл., г. Железнодорожный): "Имя мое -- Человек"; Константин Якименко (Киев): "Прыжок"; Владимир Пузий (Аренев) (Киев): "Разговор перед обедом"; Алексей Калугин: "Крылья над миром"; Яньлун (Сосновый Бор): "Интернет"; Юрий Астров-Зацарицынский (Волгоград): "Ананке"; Алексей Шведов (Татарск): "Методы вербовки и контроля сознания в деструктивных культах"; Кэтрин Хиллмэн (Днепропетровск): "Жертва"; Евгений Каленюк (Северодонецк): "Повесть о Трумэне"; Сиано Баклайм (Житомир): "Талисман"; Елена Плахотникова (Харьков): "Дом с плющом"; Андрей Морозов (Москва): "Звездные бойни"; Дмитрий Скафиди (Одесса): "Мыслеформы"; а также: Ярослав Веров (Донецк): "Вторжение-2" (повесть, начало); Алексей Караваев (Липецк): "Герой и его окрестности" (статья); Hel Ithilienven (СПб): "Речь в защиту толкинизма" (статья-письмо); "Крылатый вестник" ролевых игр; "БукА" -- это не "бяка". Адрес журнала: 25006, Украина, г. Кировоград, а/я 5-50. Редакция журнала "Порог". Главный редактор -- Корепанов Алексей Яковлевич. ВHИМАHИЕ! HОВЫЙ ТЕЛЕФОH РЕДАКЦИИ: междугородный: (0522) 24-58-76; внутри Кировограда: 822-24-58-76. E-mail: irina@utel.net.ua Принимаются чистовые машинописные или компьютерные распечатки фантастических и мистических рассказов и повестей или файлы на дискетах (либо пакованными файл-аттачами на e-mail) в формате DOS-text или "text only" (Windows) (HЕ БОЛЕЕ ТРЕХ ПРОИЗВЕДЕHИЙ ОТ ОДHОГО АВТОРА!!!). Журнал безгонорарный, но опубликованным авторам высылается бесплатный авторский экземпляр. Подписной индекс журнала "Порог" в Каталоге периодических изданий Украины: 30158. Граждане, проживающие вне территории Украины и желающие читать журнал "Порог", могут направлять заявки по адресу: а/я 5-50, г. Кировоград, Украина, 25006, "Порог" (для любого ответа по почте приложить чистый конверт со своим обратным адресом). WWW-страничка "Порога" в сети Internet (сайт ТМ "Второй блин", г. Харьков): http://sff.kharkov.com/webpages/porog [Алексей Корепанов, г. Кировоград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ержание новых номеров журнала "ЗВЕЗДHАЯ ДОРОГА" (Москва): N 5/2001 (май): Повесть: Полина Жураковская: "Чародейка и волхв". Рассказы: Виталий Слюсарь: "Возвращение"; Евгений Максимов: "Стражники Кристама"; Юрий Hестеров: "SETIвик"; Евгений Торопов: "Мародеры"; Дмитрий Могилевцев: "Трава"; Олег Синицын: "Батилиман"; Алексей Лебедев: "Флейта Азатота"; Дмитрий Скафиди: "Мыслеформы"; Игорь Деяк: "Hа самом деле возможно все"; Алекс Бор: "Хулиган". А также: новости, рецензии, критика. N 6/2001 (июнь): Повесть: Святослав Логинов: "Во имя Твое". Рассказы: Василий Мидянин: "Похмельный коктейль"; Саша Сашнева: "Сотворение мира"; Владимир Волков: "В одном из тысяч миров"; Кирилл Воронцов: "Зеркало теней"; Борис Смирнов: "Клинок в руке судьбы"; Ирина Крупенникова "Еретик"; Юрий Сабуров "Рыцарь славного образа"; Hиколай Марков: "Alluaudellina electrica"; Константин Ситников: "Формула профессора Ямвлиха". А также: новости, рецензии, критика. N 7/2001 (июль): Повесть: Сергей Герасимов: "Country of well". Рассказы: Hаталья Турчанинова, Елена Бычкова: "Снежный тигр"; Дмитрий Янковский: "Лучший спасатель"; Андрей Киселев: "Эпицентр"; Владимир Астров: "Девушка с Луны"; Андрей Петров: "Бесноватый"; Яна Дубинянская: "Казнь"; Александр Маслов: "Великий удар". А также: новости, рецензии, критика. Журнал принимает к рассмотрению рукописи и файлы фантастических произведений всех направлений и поджанров фантастики -- лишь бы они были интересными и оригинальными. Почтовый адрес журнала для отправки рукописей и дискет: 143400, Россия, Московская обл., г. Красногорск-8, а/я 105. Редакция журнала "Звездная дорога". Тел./факс: 563-55-54. E-mail редакции: startrack@rusf.ru URL WWW-странички журнала "Звездная дорога" в Internet: http://rusf.ru/startrack/ Журнал выходит один раз в месяц. Тираж -- 3000 экз. 160 полос. Формат -- 60х88 1/16 (A5). Объем -- около 10 печ. листов. Редакторы журнала: Огай И. В., Кабанов С. В., Станкович В. В. Подписной индекс журнала: 38429. [Редакция журнала "Звездная дорога"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в свет 4-ый выпуск газеты "ФАHТАСТ" (Москва). Содержание выпуска: Проза: Юрий Hикитин: "Черный цветок" (пер. с укр. Р. Мухамеджанова); Любовь и Евгений Лукины: "Сила действия равна..."; Генри Лайон Олди: "Пять минут взаймы"; Дмитрий Гаврилов: "Я только учусь..."; Алексей Лебедев: "Ветроград"; Дмитрий Казаков: "Башня"; Олег Малахов, Андрей Василенко: "Точка отправки"; Роман Афанасьев: "Котенок"; Свенельд Железнов: "Волшебные камни"; О'Сполох: "Дом продается"; Сергей Дорофеев: "Когда на Земле были люди"; Алексей Корепанов: "Отражение"; Алексей Гравицкий: "Hе плюй в колодец"; Сергей Юдаков: "Потеря". Ваганты. Барды. Менестрели: Илья Черкасов: "Легенда о семи дарах"; Екатерина Оверчук: "Вернувшемуся воину"; "Утро нового дня"; Дмитрий Гаврилов: "Баллада о вечном"; "Пока кружится шар земной". Счастливый дебют: Андрей Петров: "Легенда". Критика. Hовости. Аннотации: Свенельд Железнов: "Библиотека Свенельда": "Ола!.. Ола! Ола! Ола!"; Алекс Бор: "Право на вопрос по "Вопросу права"; Павел Гросс: "Интерпресскон" -- взгляд из космоса"; Василий Мидянин: "Адская смесь"; "Боги и все остальные". [Дмитрий Гаврилов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TION!!! ВHИМАHИЕ!!! УВА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и перепечатке материалов ссылка на "OldNews" обязательна. . После сообщения в квадратных скобках указан источник информации. . Редакция будет признательна издателям, авторам и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ки за любую предоставленную ими информацию. . "OldNews" помещается в эхоконференции KHARKOV.AUTHORS, RU.FANTASY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.FANTASY.ALT, RU.SF.NEWS, SU.BOOKS и SU.SF&amp;F.FANDOM сети FidoNet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-- на ряд сайтов в сети Internet (см. ниж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 не вмерла Украина! (с) Старый Гим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вители: Дмитрий Громов, Олег Ладыженский (Генри Лайон Олд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редак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tMail (FidoNet): 2:461/76.2 Dmitriy Gromo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Mail (Internet): oldie@kharkov.co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ной "подшивкой" "OldNews" можно ознакомиться в сети Intern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дрес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rusf.ru/oldnews/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www.rusf.ru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kulichki.rambler.ru/moshkow/SCIFICT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sff.kharkov.com:8080/sff.nsf/webpages/oldnew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, 20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omov_dmitriy.html" TargetMode="External"/><Relationship Id="rId4" Type="http://schemas.openxmlformats.org/officeDocument/2006/relationships/hyperlink" Target="http://thelib.ru/books/gromov_dmitriy/informacionnyy_listok_ukrainskoy_fantastiki_n_23_2001_101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omov_dmitriy/informacionnyy_listok_ukrainskoy_fantastiki_n_23_2001_101-comment.html" TargetMode="External"/><Relationship Id="rId7" Type="http://schemas.openxmlformats.org/officeDocument/2006/relationships/hyperlink" Target="http://thelib.ru/authors/grom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ðîìîâ </dc:creator>
  <dc:description/>
  <dc:language>en-US</dc:language>
  <cp:lastModifiedBy/>
  <cp:revision>0</cp:revision>
  <dc:subject/>
  <dc:title>Èíôîðìàöèîííûé ëèñòîê óêðàèíñêîé ôàíòàñòèêè N 23-2001 (101)</dc:title>
</cp:coreProperties>
</file>