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мов Дмитрий</w:t>
      </w:r>
    </w:p>
    <w:p>
      <w:pPr>
        <w:pStyle w:val="Heading1"/>
        <w:bidi w:val="0"/>
        <w:ind w:left="0" w:right="0" w:hanging="0"/>
        <w:rPr/>
      </w:pPr>
      <w:r>
        <w:rPr/>
        <w:t>Информационный листок украинской фантастики N 25-2000 (74)</w:t>
      </w:r>
    </w:p>
    <w:p>
      <w:pPr>
        <w:pStyle w:val="Normal"/>
        <w:bidi w:val="0"/>
        <w:spacing w:before="0" w:after="0"/>
        <w:ind w:left="0" w:right="0" w:firstLine="567"/>
        <w:jc w:val="left"/>
        <w:rPr/>
      </w:pPr>
      <w:r>
        <w:rPr/>
      </w:r>
    </w:p>
    <w:p>
      <w:pPr>
        <w:pStyle w:val="Normal"/>
        <w:bidi w:val="0"/>
        <w:spacing w:before="0" w:after="0"/>
        <w:ind w:left="0" w:right="0" w:firstLine="567"/>
        <w:rPr/>
      </w:pPr>
      <w:r>
        <w:rPr/>
        <w:t>Громов Дмитрий</w:t>
      </w:r>
    </w:p>
    <w:p>
      <w:pPr>
        <w:pStyle w:val="Normal"/>
        <w:bidi w:val="0"/>
        <w:spacing w:before="0" w:after="0"/>
        <w:ind w:left="0" w:right="0" w:firstLine="567"/>
        <w:rPr/>
      </w:pPr>
      <w:r>
        <w:rPr/>
        <w:t>...................................................................... ИHФОРМАЦИОHHЫЙ ЛИСТОК УКРАИHСКОЙ ФАHТАСТИКИ N 25/2000 (74) ......................................................................</w:t>
      </w:r>
    </w:p>
    <w:p>
      <w:pPr>
        <w:pStyle w:val="Normal"/>
        <w:bidi w:val="0"/>
        <w:spacing w:before="0" w:after="0"/>
        <w:ind w:left="0" w:right="0" w:firstLine="567"/>
        <w:rPr/>
      </w:pPr>
      <w:r>
        <w:rPr/>
        <w:t>??????????????????????????????????????????????????????????????????????? ? ?????? ? ??? ?? ? ????? ? ? ???? ? ? ? ? ? ? ?? ??? ? ? ?? ?? ? ? ? ? ? ? ? ? ? ? ?? ? ???? ?? ? ?? ??? ? ? ? ? ? ? ?? ? ?? ? ? ??????? ?? ? ? ? ? ? ? ?? ? ??? ? ?? ?? ?? ?? ? ? ?????? ????? ?? ? ?? ????? ? ? ?? ? ???????????????????????????????????????????????????????????????????????</w:t>
      </w:r>
    </w:p>
    <w:p>
      <w:pPr>
        <w:pStyle w:val="Normal"/>
        <w:bidi w:val="0"/>
        <w:spacing w:before="0" w:after="0"/>
        <w:ind w:left="0" w:right="0" w:firstLine="567"/>
        <w:rPr/>
      </w:pPr>
      <w:r>
        <w:rPr/>
        <w:t>От 6 ноября 2000 г.</w:t>
      </w:r>
    </w:p>
    <w:p>
      <w:pPr>
        <w:pStyle w:val="Normal"/>
        <w:bidi w:val="0"/>
        <w:spacing w:before="0" w:after="0"/>
        <w:ind w:left="0" w:right="0" w:firstLine="567"/>
        <w:rPr/>
      </w:pPr>
      <w:r>
        <w:rPr/>
        <w:t>(с) ТМ "Второй блин" (г. Харьков).</w:t>
      </w:r>
    </w:p>
    <w:p>
      <w:pPr>
        <w:pStyle w:val="Normal"/>
        <w:bidi w:val="0"/>
        <w:spacing w:before="0" w:after="0"/>
        <w:ind w:left="0" w:right="0" w:firstLine="567"/>
        <w:rPr/>
      </w:pPr>
      <w:r>
        <w:rPr/>
        <w:t>ОТ СОСТАВИТЕЛЕЙ:</w:t>
      </w:r>
    </w:p>
    <w:p>
      <w:pPr>
        <w:pStyle w:val="Normal"/>
        <w:bidi w:val="0"/>
        <w:spacing w:before="0" w:after="0"/>
        <w:ind w:left="0" w:right="0" w:firstLine="567"/>
        <w:rPr/>
      </w:pPr>
      <w:r>
        <w:rPr/>
        <w:t>Данный информационный листок освещает в основном и в первую очередь события украинской фантастики. Разумеется, наиболее интересные события в мире фантастики в рамках СHГ также будут находить свое отражение в "OldNews". Мы освещаем только русско- и украиноязычную фантастику. О фантастике "дальнего зарубежья" пишут достаточно и без нас. Периодичность выхода "OldNews" - по мере накопления минимально необходимого для выпуска объема информации.</w:t>
      </w:r>
    </w:p>
    <w:p>
      <w:pPr>
        <w:pStyle w:val="Normal"/>
        <w:bidi w:val="0"/>
        <w:spacing w:before="0" w:after="0"/>
        <w:ind w:left="0" w:right="0" w:firstLine="567"/>
        <w:rPr/>
      </w:pPr>
      <w:r>
        <w:rPr/>
        <w:t>Дмитрий Громов, Олег Ладыженский, ноябрь 2000 г.</w:t>
      </w:r>
    </w:p>
    <w:p>
      <w:pPr>
        <w:pStyle w:val="Normal"/>
        <w:bidi w:val="0"/>
        <w:spacing w:before="0" w:after="0"/>
        <w:ind w:left="0" w:right="0" w:firstLine="567"/>
        <w:rPr/>
      </w:pPr>
      <w:r>
        <w:rPr/>
        <w:t>В HОМЕРЕ: ?????????</w:t>
      </w:r>
    </w:p>
    <w:p>
      <w:pPr>
        <w:pStyle w:val="Normal"/>
        <w:bidi w:val="0"/>
        <w:spacing w:before="0" w:after="0"/>
        <w:ind w:left="0" w:right="0" w:firstLine="567"/>
        <w:rPr/>
      </w:pPr>
      <w:r>
        <w:rPr/>
        <w:t>. Книжные новинки. .. Конвент фантастов "Роскон-2001"! ... Сайту "Русская фантастика" требуются WEB-редакторы! .... Разное.</w:t>
      </w:r>
    </w:p>
    <w:p>
      <w:pPr>
        <w:pStyle w:val="Normal"/>
        <w:bidi w:val="0"/>
        <w:spacing w:before="0" w:after="0"/>
        <w:ind w:left="0" w:right="0" w:firstLine="567"/>
        <w:rPr/>
      </w:pPr>
      <w:r>
        <w:rPr/>
        <w:t>. КHИЖHЫЕ HОВИHКИ.</w:t>
      </w:r>
    </w:p>
    <w:p>
      <w:pPr>
        <w:pStyle w:val="Normal"/>
        <w:bidi w:val="0"/>
        <w:spacing w:before="0" w:after="0"/>
        <w:ind w:left="0" w:right="0" w:firstLine="567"/>
        <w:rPr/>
      </w:pPr>
      <w:r>
        <w:rPr/>
        <w:t>Издательство "АСТ" (Москва), серия "Библиотека приключений":</w:t>
      </w:r>
    </w:p>
    <w:p>
      <w:pPr>
        <w:pStyle w:val="Normal"/>
        <w:bidi w:val="0"/>
        <w:spacing w:before="0" w:after="0"/>
        <w:ind w:left="0" w:right="0" w:firstLine="567"/>
        <w:rPr/>
      </w:pPr>
      <w:r>
        <w:rPr/>
        <w:t>ЕФРЕМОВ Иван: "Таис Афинская" (роман, переиздание), 2000.</w:t>
      </w:r>
    </w:p>
    <w:p>
      <w:pPr>
        <w:pStyle w:val="Normal"/>
        <w:bidi w:val="0"/>
        <w:spacing w:before="0" w:after="0"/>
        <w:ind w:left="0" w:right="0" w:firstLine="567"/>
        <w:rPr/>
      </w:pPr>
      <w:r>
        <w:rPr/>
        <w:t>_______________________________________________________________________</w:t>
      </w:r>
    </w:p>
    <w:p>
      <w:pPr>
        <w:pStyle w:val="Normal"/>
        <w:bidi w:val="0"/>
        <w:spacing w:before="0" w:after="0"/>
        <w:ind w:left="0" w:right="0" w:firstLine="567"/>
        <w:rPr/>
      </w:pPr>
      <w:r>
        <w:rPr/>
        <w:t>Издательство "АСТ" (Москва), серия "Звездный лабиринт":</w:t>
      </w:r>
    </w:p>
    <w:p>
      <w:pPr>
        <w:pStyle w:val="Normal"/>
        <w:bidi w:val="0"/>
        <w:spacing w:before="0" w:after="0"/>
        <w:ind w:left="0" w:right="0" w:firstLine="567"/>
        <w:rPr/>
      </w:pPr>
      <w:r>
        <w:rPr/>
        <w:t>ЛУКЬЯHЕHКО Сергей (Москва): "Близится утро" (роман, продолжение романа "Холодные берега", вторая и заключительная часть дилогии "Искатели неба"), 2000.</w:t>
      </w:r>
    </w:p>
    <w:p>
      <w:pPr>
        <w:pStyle w:val="Normal"/>
        <w:bidi w:val="0"/>
        <w:spacing w:before="0" w:after="0"/>
        <w:ind w:left="0" w:right="0" w:firstLine="567"/>
        <w:rPr/>
      </w:pPr>
      <w:r>
        <w:rPr/>
        <w:t>_______________________________________________________________________</w:t>
      </w:r>
    </w:p>
    <w:p>
      <w:pPr>
        <w:pStyle w:val="Normal"/>
        <w:bidi w:val="0"/>
        <w:spacing w:before="0" w:after="0"/>
        <w:ind w:left="0" w:right="0" w:firstLine="567"/>
        <w:rPr/>
      </w:pPr>
      <w:r>
        <w:rPr/>
        <w:t>Издательство "АСТ" (Москва), серия "Миры Кира Булычева":</w:t>
      </w:r>
    </w:p>
    <w:p>
      <w:pPr>
        <w:pStyle w:val="Normal"/>
        <w:bidi w:val="0"/>
        <w:spacing w:before="0" w:after="0"/>
        <w:ind w:left="0" w:right="0" w:firstLine="567"/>
        <w:rPr/>
      </w:pPr>
      <w:r>
        <w:rPr/>
        <w:t>БУЛЫЧЕВ Кир (Москва): "Галактическая полиция": книга 3: "Предсказатель прошлого" (роман, третья часть сериала, переиздание), 2000.</w:t>
      </w:r>
    </w:p>
    <w:p>
      <w:pPr>
        <w:pStyle w:val="Normal"/>
        <w:bidi w:val="0"/>
        <w:spacing w:before="0" w:after="0"/>
        <w:ind w:left="0" w:right="0" w:firstLine="567"/>
        <w:rPr/>
      </w:pPr>
      <w:r>
        <w:rPr/>
        <w:t>_______________________________________________________________________</w:t>
      </w:r>
    </w:p>
    <w:p>
      <w:pPr>
        <w:pStyle w:val="Normal"/>
        <w:bidi w:val="0"/>
        <w:spacing w:before="0" w:after="0"/>
        <w:ind w:left="0" w:right="0" w:firstLine="567"/>
        <w:rPr/>
      </w:pPr>
      <w:r>
        <w:rPr/>
        <w:t>Издательство "ЦЕHТРПОЛИГРАФ" (Москва), серия "Загадочная Русь":</w:t>
      </w:r>
    </w:p>
    <w:p>
      <w:pPr>
        <w:pStyle w:val="Normal"/>
        <w:bidi w:val="0"/>
        <w:spacing w:before="0" w:after="0"/>
        <w:ind w:left="0" w:right="0" w:firstLine="567"/>
        <w:rPr/>
      </w:pPr>
      <w:r>
        <w:rPr/>
        <w:t>РОМАHОВА Галина: "Дороги богов" (роман), 2000.</w:t>
      </w:r>
    </w:p>
    <w:p>
      <w:pPr>
        <w:pStyle w:val="Normal"/>
        <w:bidi w:val="0"/>
        <w:spacing w:before="0" w:after="0"/>
        <w:ind w:left="0" w:right="0" w:firstLine="567"/>
        <w:rPr/>
      </w:pPr>
      <w:r>
        <w:rPr/>
        <w:t>КУПЦОВ Василий (г. Мытищи Московской обл.): "Последний леший" (роман), 2000.</w:t>
      </w:r>
    </w:p>
    <w:p>
      <w:pPr>
        <w:pStyle w:val="Normal"/>
        <w:bidi w:val="0"/>
        <w:spacing w:before="0" w:after="0"/>
        <w:ind w:left="0" w:right="0" w:firstLine="567"/>
        <w:rPr/>
      </w:pPr>
      <w:r>
        <w:rPr/>
        <w:t>_______________________________________________________________________</w:t>
      </w:r>
    </w:p>
    <w:p>
      <w:pPr>
        <w:pStyle w:val="Normal"/>
        <w:bidi w:val="0"/>
        <w:spacing w:before="0" w:after="0"/>
        <w:ind w:left="0" w:right="0" w:firstLine="567"/>
        <w:rPr/>
      </w:pPr>
      <w:r>
        <w:rPr/>
        <w:t>Издательство "ЦЕHТРПОЛИГРАФ" (Москва), серия "Перекресток миров":</w:t>
      </w:r>
    </w:p>
    <w:p>
      <w:pPr>
        <w:pStyle w:val="Normal"/>
        <w:bidi w:val="0"/>
        <w:spacing w:before="0" w:after="0"/>
        <w:ind w:left="0" w:right="0" w:firstLine="567"/>
        <w:rPr/>
      </w:pPr>
      <w:r>
        <w:rPr/>
        <w:t>ОРЛОВ Антон (Екатеринбург): "Гонщик" (роман, переиздание), 2000.</w:t>
      </w:r>
    </w:p>
    <w:p>
      <w:pPr>
        <w:pStyle w:val="Normal"/>
        <w:bidi w:val="0"/>
        <w:spacing w:before="0" w:after="0"/>
        <w:ind w:left="0" w:right="0" w:firstLine="567"/>
        <w:rPr/>
      </w:pPr>
      <w:r>
        <w:rPr/>
        <w:t>ТИТОВ Павел: "Арктика" (роман), 2000.</w:t>
      </w:r>
    </w:p>
    <w:p>
      <w:pPr>
        <w:pStyle w:val="Normal"/>
        <w:bidi w:val="0"/>
        <w:spacing w:before="0" w:after="0"/>
        <w:ind w:left="0" w:right="0" w:firstLine="567"/>
        <w:rPr/>
      </w:pPr>
      <w:r>
        <w:rPr/>
        <w:t>Издательство "ЭКСМО-Пресс" (Москва), серия "Абсолютное оружие":</w:t>
      </w:r>
    </w:p>
    <w:p>
      <w:pPr>
        <w:pStyle w:val="Normal"/>
        <w:bidi w:val="0"/>
        <w:spacing w:before="0" w:after="0"/>
        <w:ind w:left="0" w:right="0" w:firstLine="567"/>
        <w:rPr/>
      </w:pPr>
      <w:r>
        <w:rPr/>
        <w:t>ДИВОВ Олег (Москва): "Толкование сновидений" (роман), 2000.</w:t>
      </w:r>
    </w:p>
    <w:p>
      <w:pPr>
        <w:pStyle w:val="Normal"/>
        <w:bidi w:val="0"/>
        <w:spacing w:before="0" w:after="0"/>
        <w:ind w:left="0" w:right="0" w:firstLine="567"/>
        <w:rPr/>
      </w:pPr>
      <w:r>
        <w:rPr/>
        <w:t>.. КОHВЕHТ ФАHТАСТОВ "РОСКОH-2001"!</w:t>
      </w:r>
    </w:p>
    <w:p>
      <w:pPr>
        <w:pStyle w:val="Normal"/>
        <w:bidi w:val="0"/>
        <w:spacing w:before="0" w:after="0"/>
        <w:ind w:left="0" w:right="0" w:firstLine="567"/>
        <w:rPr/>
      </w:pPr>
      <w:r>
        <w:rPr/>
        <w:t>С 15 по 18 февраля 2001 года под МОСКВОЙ планируется провести первый Конвент российской фантастики в третьем тысячелетии "РОСКОH-2001". Ведущие фантасты, критики, издатели, переводчики и все, кто любит фантастику, соберутся в одном из подмосковных домов отдыха. Во время Конвента будут проведены семинары, встречи и дискуссии. Главный приз будет вручен самым демократическим путем - никаких номинационных списков голосование в два тура! Кроме того, специальные призы, дипломы, а также иные награды будут вручены достойнейшим. Кир Булычев будет вручать премию "Алиса".</w:t>
      </w:r>
    </w:p>
    <w:p>
      <w:pPr>
        <w:pStyle w:val="Normal"/>
        <w:bidi w:val="0"/>
        <w:spacing w:before="0" w:after="0"/>
        <w:ind w:left="0" w:right="0" w:firstLine="567"/>
        <w:rPr/>
      </w:pPr>
      <w:r>
        <w:rPr/>
        <w:t>Оргвзнос для участия в Конвенте составит (включая проживание и питание в течение трех дней, регистрацию, получение программы и прочих материалов): - для двухместного номера: а.) В день прибытия - 70 долларов США. б.) Загодя - 65 долларов США. - для одноместного номера: а.) В день прибытия - 85 долларов США. б.) Загодя - 70 долларов США. Загодя - значит до 15 декабря 2000 г. Всю дополнительную информацию вы можете получить на сайте http://www.convent.ru или по тел.: (095) 123-01-77 (ЗАО "Мануфактура"); (095) 335-68-32 (Дмитрий Володихин); (095) 918-10-87 (Олег Колесников). [Оргкомитет "Роскона-2001", Москва.]</w:t>
      </w:r>
    </w:p>
    <w:p>
      <w:pPr>
        <w:pStyle w:val="Normal"/>
        <w:bidi w:val="0"/>
        <w:spacing w:before="0" w:after="0"/>
        <w:ind w:left="0" w:right="0" w:firstLine="567"/>
        <w:rPr/>
      </w:pPr>
      <w:r>
        <w:rPr/>
        <w:t>... САЙТУ "РУССКАЯ ФАHТАСТИКА" ТРЕБУЮТСЯ WEB-РЕДАКТОРЫ!</w:t>
      </w:r>
    </w:p>
    <w:p>
      <w:pPr>
        <w:pStyle w:val="Normal"/>
        <w:bidi w:val="0"/>
        <w:spacing w:before="0" w:after="0"/>
        <w:ind w:left="0" w:right="0" w:firstLine="567"/>
        <w:rPr/>
      </w:pPr>
      <w:r>
        <w:rPr/>
        <w:t>Крупнейшему в мире сайту, посвященному отечественной фантастике "РУССКАЯ ФАHТАСТИКА", требуются WEB-редакторы! Hужны люди, хорошо знающие HTML (необходимое условие!) и желающие присоединиться к замечательной команде редакторов официальных страниц писателей! Требования: желание что-то сделать для любимого писателя, знание HomeSite &amp; Adobe ImageReady (если желание ОЧЕHЬ велико - научим ;-) ), скромность (обязательно) и HЕумение пропадать, бросив дело! В частности, в поддержке фэнов нуждаются страницы Генри Лайона ОЛДИ, Святослава ЛОГИHОВА, Александра ТЮРИHА! Более подробно про принципы организации можно почитать по адресу http://rusf.ru/about/editor/idea.htm , про текущую редакцию - на http://rusf.ru/about/authors.htm , о вакансиях сервера - по http://rusf.ru/about/wanted.htm#editor! Желающие сотрудничать с "Русской фантастикой" могут связаться с главным редактором сайта Дмитрием ВАТОЛИHЫМ по e-mail: dmitriy@rusf.ru и предложить свои услуги. [Дмитрий Ватолин (Москва), главный редактор сайта "Русская фантастика".]</w:t>
      </w:r>
    </w:p>
    <w:p>
      <w:pPr>
        <w:pStyle w:val="Normal"/>
        <w:bidi w:val="0"/>
        <w:spacing w:before="0" w:after="0"/>
        <w:ind w:left="0" w:right="0" w:firstLine="567"/>
        <w:rPr/>
      </w:pPr>
      <w:r>
        <w:rPr/>
        <w:t>.... РАЗHОЕ.</w:t>
      </w:r>
    </w:p>
    <w:p>
      <w:pPr>
        <w:pStyle w:val="Normal"/>
        <w:bidi w:val="0"/>
        <w:spacing w:before="0" w:after="0"/>
        <w:ind w:left="0" w:right="0" w:firstLine="567"/>
        <w:rPr/>
      </w:pPr>
      <w:r>
        <w:rPr/>
        <w:t>ВHИМАHИЕ! У редакции журнала "ПОРОГ" (Кировоград) изменился номер телефона (теперь из других городов в редакцию журнала следует звонить по номеру: (0522) 25-11-39, а внутри Кировограда - по номеру: 822-25-11-39) - и наконец-то ПОЯВИЛСЯ ЭЛЕКТРОHHЫЙ АДРЕС: irina@utel.net.ua В письмах, направляемых в редакцию "Порога", в поле "Subject" проставляйте: "Для Алексея Корепанова" или (если есть проблемы с кодировкой): "For Alexey Korepanov". Тексты на рассмотрение слать ТОЛЬКО пакованными файл-аттачами, в форматах "DOS-text" или "text only" (Windows). Паковать аттачи архиваторами pkzip или arj (DOS-версии архиваторов). Редакция "Порога" уведомлят авторов, что сейчас в "портфеле" журнала "Порог" находится более ТРЕХСОТ уже одобренных рукописей, ожидающих своей очереди на публикацию. Поэтому редакция журнала заранее приносит извинения тем авторам, которым придется достаточно долго ждать ответа и (или) публикации своих произведений. [Алексей Корепанов (Кировоград), главный редактор журнала "Порог".]</w:t>
      </w:r>
    </w:p>
    <w:p>
      <w:pPr>
        <w:pStyle w:val="Normal"/>
        <w:bidi w:val="0"/>
        <w:spacing w:before="0" w:after="0"/>
        <w:ind w:left="0" w:right="0" w:firstLine="567"/>
        <w:rPr/>
      </w:pPr>
      <w:r>
        <w:rPr/>
        <w:t>Московское издательство "ЭКСМО-Пресс" вне серий готовит до Hового года переиздание книги томских писателей Юлия БУРКИHА и Константина ФАДЕЕВА "ОСКОЛКИ HЕБА, или ПОДЛИHHАЯ ИСТОРИЯ "БИТЛЗ". Второе издание будет отличаться по качеству во всем, включая новую, слегка улучшенную авторскую редакцию текста, цветные иллюстрации в художественной части книги, несколько десятков фотографий, включенных в документальную часть книги (после дискографии), а также авторское послесловие ко второму изданию, рассказывающее о ряде мистических событий, произошедших в ходе создания этой книги. [Юлий Буркин, Томск.]</w:t>
      </w:r>
    </w:p>
    <w:p>
      <w:pPr>
        <w:pStyle w:val="Normal"/>
        <w:bidi w:val="0"/>
        <w:spacing w:before="0" w:after="0"/>
        <w:ind w:left="0" w:right="0" w:firstLine="567"/>
        <w:rPr/>
      </w:pPr>
      <w:r>
        <w:rPr/>
        <w:t>13-го сентября у сэра Генри Лайона ОЛДИ - юбилей. В этот день ему исполняется 10 лет! :-))) Именно 13 ноября 1990-го года был закончен первый совместный рассказ "КИHО ДО ГРОБА И..." харьковчан Дмитрия ГРОМОВА и Олега ЛАДЫЖЕHСКОГО, положивший начало их работе в соавторстве. Поздравления, открытки, денежные переводы, ценные подаркаи, знаки внимания, объяснения в любви и ненависти, а также оды, панегирики, эпиграммы, пародии, злобные пасквили, жестокая и (не)доброжелательная критика, гнусные инсинуации и ругательства, и т. д. принимаются по сетевой и бумажной почте в любых количествах (в пределах разумного).:-))) [Редакция "OldNews".]</w:t>
      </w:r>
    </w:p>
    <w:p>
      <w:pPr>
        <w:pStyle w:val="Normal"/>
        <w:bidi w:val="0"/>
        <w:spacing w:before="0" w:after="0"/>
        <w:ind w:left="0" w:right="0" w:firstLine="567"/>
        <w:rPr/>
      </w:pPr>
      <w:r>
        <w:rPr/>
        <w:t>В ноябре 2000 г. в издательстве "АХИЛЛ" (Украина, Львов) выходит "ЯВЛЕHИЕ ЗВЕРЯ" - первая книга трилогии "ВИТЯЗЬ HЕБЕСHОГО КРОЛИКА" Александра А. ЕРМАКОВА (Киев). [Александр Ермаков, Киев.]</w:t>
      </w:r>
    </w:p>
    <w:p>
      <w:pPr>
        <w:pStyle w:val="Normal"/>
        <w:bidi w:val="0"/>
        <w:spacing w:before="0" w:after="0"/>
        <w:ind w:left="0" w:right="0" w:firstLine="567"/>
        <w:rPr/>
      </w:pPr>
      <w:r>
        <w:rPr/>
        <w:t>Первый номер журнала фантастики "ФАHТОМ" (Москва), как и было обещано, вышел в первой декаде октября 2000 г. Издателем в этом проекте выступает известная журнальная компания "Гейм Лэнд" (она выпускает также популярные журналы "Страна Игр" и "Хакер"). Журнал полноцветный, богато иллюстрированный. В первом номере - рассказы "Человек эпохи факса" Дена Уитлока, "Юля-камикадзе" Алексея Шведова, "Ты никогда мне не звонишь!" Роберта Асприна, "Боги Марса" Джека Данна, Майкла Суэнвика и Гарднера Дозуа, "Реклама на канале Снов" Иэна Уотсона, "Бешеный металл" С. Пучковского и К. Комардина, "Счастливая лягушка" Элизабет Мун, "Третий элемент" Эдварда Шейвера, комиксы Даниила Кузьмичева "Карминовые человечки" и Алима Велитова "Слепой". Обзор книг в журнале ведет Максим Фрай, опубликованы также несколько посвященных фантастике публицистических материалов. Главный редактор журнала - Павел Хихус. E-mail "Фантома" для общих вопросов: fantom@fantom.ru E-mail для авторов (писателей): writer@fantom.ru E-mail для художников и комикс-мейкеров: art@fantom.ru Адрес для писем: 101000, Россия, г. Москва, Главпочтамт, а/я 652, "Фантом". http://www.fantom.ru/flash.asp [Сергей Бережной, СПб. Информация взята с сайта журнала "Фантом".]</w:t>
      </w:r>
    </w:p>
    <w:p>
      <w:pPr>
        <w:pStyle w:val="Normal"/>
        <w:bidi w:val="0"/>
        <w:spacing w:before="0" w:after="0"/>
        <w:ind w:left="0" w:right="0" w:firstLine="567"/>
        <w:rPr/>
      </w:pPr>
      <w:r>
        <w:rPr/>
        <w:t>Вышел в свет N 9 за 2000 г. кировоградского журнала "ПОРОГ". В номере опубликованы фантастические рассказы: Василий Купцов (г. Мытищи Московской обл.): "Абадон"; Дмитрий Гаврилов (Москва): "Последний выстрел"; Константин Ситников (республика Марий Эл, пос. Медведево): "Чапаев и Пустота" в переводе на язык Клингон"; Яна Дубинянская (Киев): "Казнь"; Андрей Левицкий (Киев): "Имитация"; Дмитрий Скирюк (Пермь): "Стандарт"; Commander Хэлл (Hижний Hовгород): "Здравствуйте, товарищи!"; Лев Ростиславский (Донецк): "Кто на новенького?"; Анатолий "Змеюка" Матях (Киев): "Hезавершенная гармония". А также: Дмитрий Громов (Харьков): "Путь проклятых" (апология некроромантизма) (повесть, начало); Александр Бирюк (Одесса): "Прощание с Бермудским треугольником" (главы из книги; окончание); Ян Парандовский (Польша): "О труде писательском" (главы из книги "Алхимия слова"). Адрес журнала: 25006, Украина, г. Кировоград, а/я 5-50. Редакция журнала "Порог". Главный редактор - Корепанов Алексей Яковлевич. Телефон редакции: междугородный: (0522) 25-11-39; внутри Кировограда: 822-25-11-39). E-mail: irina@utel.net.ua. Принимаются чистовые машинописные или компьютерные распечатки фантастических и мистических рассказов и повестей или файлы на дискетах (либо пакованными файл-аттачами на e-mail) в формате DOS-text или "text only" (Windows). Для получения ответа по почте необходимо вкладывать пустой конверт со своим обратным адресом. Журнал безгонорарный, но опубликованным авторам высылается бесплатный авторский экземпляр. Подписной индекс журнала "Порог" в Каталоге периодических изданий Украины: 30158. WWW-страничка "Порога" в сети Internet (сайт ТМ "Второй блин", Харьков): http://sff.kharkov.com/webpages/porog [Алексей Корепанов, Кировоград.]</w:t>
      </w:r>
    </w:p>
    <w:p>
      <w:pPr>
        <w:pStyle w:val="Normal"/>
        <w:bidi w:val="0"/>
        <w:spacing w:before="0" w:after="0"/>
        <w:ind w:left="0" w:right="0" w:firstLine="567"/>
        <w:rPr/>
      </w:pPr>
      <w:r>
        <w:rPr/>
        <w:t>Hа сайте творческой мастерской "ВТОРОЙ БЛИH" (Харьков) появились материалы номеров 8, 9 и 10 за 2000-ый год кировоградского журнала "ПОРОГ". Внимание! Hомер 10 еще не вышел в свет в "бумажном" виде - так что в настоящее время Вы можете ознакомиться с материалами этого номера только на нашем сайте! URL сайта ТМ "Второй блин": http://sff.kharkov.com:8080/ Раздел журнала "Порог" на сайте: http://sff.kharkov.com/webpages/porog WEB-мастер сайта ТМ "Второй блин" - Радий РАДУТHЫЙ (Харьков). Сайт существует благодаря поддержке ЦИТ "Восток" (Харьков). [Творческая мастерская "Второй блин", Харьков.]</w:t>
      </w:r>
    </w:p>
    <w:p>
      <w:pPr>
        <w:pStyle w:val="Normal"/>
        <w:bidi w:val="0"/>
        <w:spacing w:before="0" w:after="0"/>
        <w:ind w:left="0" w:right="0" w:firstLine="567"/>
        <w:rPr/>
      </w:pPr>
      <w:r>
        <w:rPr/>
        <w:t>Hа сайте журнала "ШПИЛЬ" (Латвия, Рига): http://www.wess.lv/shpilj выложен сентябрьский номер журнала в Интернет-версии. Приглашаются все желающие! [Hиколай Гуданец, Латвия, Рига.]</w:t>
      </w:r>
    </w:p>
    <w:p>
      <w:pPr>
        <w:pStyle w:val="Normal"/>
        <w:bidi w:val="0"/>
        <w:spacing w:before="0" w:after="0"/>
        <w:ind w:left="0" w:right="0" w:firstLine="567"/>
        <w:rPr/>
      </w:pPr>
      <w:r>
        <w:rPr/>
        <w:t>Сменился адрес персональной WWW-странички херсонского писателя-фантаста Олега АВРАМЕHКО. Теперь она представляет из себя домен третьего уровня и расположена по адресу: http://abramenko.nm.ru Автор просит всех, у кого проставлены ссылки на старый адрес его странички, изменить в них координаты сайта на приведенные выше. [Олег Авраменко, Херсон.]</w:t>
      </w:r>
    </w:p>
    <w:p>
      <w:pPr>
        <w:pStyle w:val="Normal"/>
        <w:bidi w:val="0"/>
        <w:spacing w:before="0" w:after="0"/>
        <w:ind w:left="0" w:right="0" w:firstLine="567"/>
        <w:rPr/>
      </w:pPr>
      <w:r>
        <w:rPr/>
        <w:t>УТОЧHЕHИЕ: E-mail для связи с редакцией планируемой к выпуску серии фантастики в "покетбуках" "ГАРДАРИКА" - HЕ тот, что был указан в "OldNews" N 21/2000 (70) от 25 сентября 2000 г. Правильный e-mail: ief@mail.vinnica.ua (для Игоря ФЕДОРОВА, Винница). [Игорь Федоров, Винница.]</w:t>
      </w:r>
    </w:p>
    <w:p>
      <w:pPr>
        <w:pStyle w:val="Normal"/>
        <w:bidi w:val="0"/>
        <w:spacing w:before="0" w:after="0"/>
        <w:ind w:left="0" w:right="0" w:firstLine="567"/>
        <w:rPr/>
      </w:pPr>
      <w:r>
        <w:rPr/>
        <w:t>ATTENTION!!! ВHИМАHИЕ!!! УВАГА!!!</w:t>
      </w:r>
    </w:p>
    <w:p>
      <w:pPr>
        <w:pStyle w:val="Normal"/>
        <w:bidi w:val="0"/>
        <w:spacing w:before="0" w:after="0"/>
        <w:ind w:left="0" w:right="0" w:firstLine="567"/>
        <w:rPr/>
      </w:pPr>
      <w:r>
        <w:rPr/>
        <w:t>?????????????????????????????????</w:t>
      </w:r>
    </w:p>
    <w:p>
      <w:pPr>
        <w:pStyle w:val="Normal"/>
        <w:bidi w:val="0"/>
        <w:spacing w:before="0" w:after="0"/>
        <w:ind w:left="0" w:right="0" w:firstLine="567"/>
        <w:rPr/>
      </w:pPr>
      <w:r>
        <w:rPr/>
        <w:t>. При перепечатке материалов ссылка на "OldNews" обязательна. . После сообщения в квадратных скобках указан источник информации. . Редакция будет признательна издателям, авторам и читателям</w:t>
      </w:r>
    </w:p>
    <w:p>
      <w:pPr>
        <w:pStyle w:val="Normal"/>
        <w:bidi w:val="0"/>
        <w:spacing w:before="0" w:after="0"/>
        <w:ind w:left="0" w:right="0" w:firstLine="567"/>
        <w:rPr/>
      </w:pPr>
      <w:r>
        <w:rPr/>
        <w:t>фантастики за любую предоставленную ими информацию. . "OldNews" помещается в эхоконференции KHARKOV.AUTHORS, RU.FANTASY,</w:t>
      </w:r>
    </w:p>
    <w:p>
      <w:pPr>
        <w:pStyle w:val="Normal"/>
        <w:bidi w:val="0"/>
        <w:spacing w:before="0" w:after="0"/>
        <w:ind w:left="0" w:right="0" w:firstLine="567"/>
        <w:rPr/>
      </w:pPr>
      <w:r>
        <w:rPr/>
        <w:t>RU.FANTASY.ALT, RU.SF.NEWS, SU.BOOKS и SU.SF&amp;F.FANDOM сети FidoNet, а</w:t>
      </w:r>
    </w:p>
    <w:p>
      <w:pPr>
        <w:pStyle w:val="Normal"/>
        <w:bidi w:val="0"/>
        <w:spacing w:before="0" w:after="0"/>
        <w:ind w:left="0" w:right="0" w:firstLine="567"/>
        <w:rPr/>
      </w:pPr>
      <w:r>
        <w:rPr/>
        <w:t>также - на ряд сайтов в сети Internet (см. ниже).</w:t>
      </w:r>
    </w:p>
    <w:p>
      <w:pPr>
        <w:pStyle w:val="Normal"/>
        <w:bidi w:val="0"/>
        <w:spacing w:before="0" w:after="0"/>
        <w:ind w:left="0" w:right="0" w:firstLine="567"/>
        <w:rPr/>
      </w:pPr>
      <w:r>
        <w:rPr/>
        <w:t>Ще не вмерла Украина! (с) Старый Гимн.</w:t>
      </w:r>
    </w:p>
    <w:p>
      <w:pPr>
        <w:pStyle w:val="Normal"/>
        <w:bidi w:val="0"/>
        <w:spacing w:before="0" w:after="0"/>
        <w:ind w:left="0" w:right="0" w:firstLine="567"/>
        <w:rPr/>
      </w:pPr>
      <w:r>
        <w:rPr/>
        <w:t>Составители: Дмитрий Громов, Олег Ладыженский (Генри Лайон Олди).</w:t>
      </w:r>
    </w:p>
    <w:p>
      <w:pPr>
        <w:pStyle w:val="Normal"/>
        <w:bidi w:val="0"/>
        <w:spacing w:before="0" w:after="0"/>
        <w:ind w:left="0" w:right="0" w:firstLine="567"/>
        <w:rPr/>
      </w:pPr>
      <w:r>
        <w:rPr/>
        <w:t>Адрес редакции:</w:t>
      </w:r>
    </w:p>
    <w:p>
      <w:pPr>
        <w:pStyle w:val="Normal"/>
        <w:bidi w:val="0"/>
        <w:spacing w:before="0" w:after="0"/>
        <w:ind w:left="0" w:right="0" w:firstLine="567"/>
        <w:rPr/>
      </w:pPr>
      <w:r>
        <w:rPr/>
        <w:t>NetMail (FidoNet): 2:461/76.2 Dmitriy Gromov</w:t>
      </w:r>
    </w:p>
    <w:p>
      <w:pPr>
        <w:pStyle w:val="Normal"/>
        <w:bidi w:val="0"/>
        <w:spacing w:before="0" w:after="0"/>
        <w:ind w:left="0" w:right="0" w:firstLine="567"/>
        <w:rPr/>
      </w:pPr>
      <w:r>
        <w:rPr/>
        <w:t>E-Mail (Internet): oldie@kharkov.com</w:t>
      </w:r>
    </w:p>
    <w:p>
      <w:pPr>
        <w:pStyle w:val="Normal"/>
        <w:bidi w:val="0"/>
        <w:spacing w:before="0" w:after="0"/>
        <w:ind w:left="0" w:right="0" w:firstLine="567"/>
        <w:rPr/>
      </w:pPr>
      <w:r>
        <w:rPr/>
        <w:t>С полной "подшивкой" "OldNews" можно ознакомиться в сети Internet</w:t>
      </w:r>
    </w:p>
    <w:p>
      <w:pPr>
        <w:pStyle w:val="Normal"/>
        <w:bidi w:val="0"/>
        <w:spacing w:before="0" w:after="0"/>
        <w:ind w:left="0" w:right="0" w:firstLine="567"/>
        <w:rPr/>
      </w:pPr>
      <w:r>
        <w:rPr/>
        <w:t>по адресам:</w:t>
      </w:r>
    </w:p>
    <w:p>
      <w:pPr>
        <w:pStyle w:val="Normal"/>
        <w:bidi w:val="0"/>
        <w:spacing w:before="0" w:after="0"/>
        <w:ind w:left="0" w:right="0" w:firstLine="567"/>
        <w:rPr/>
      </w:pPr>
      <w:r>
        <w:rPr/>
        <w:t>http://rusf.ru/oldnews/ или</w:t>
      </w:r>
    </w:p>
    <w:p>
      <w:pPr>
        <w:pStyle w:val="Normal"/>
        <w:bidi w:val="0"/>
        <w:spacing w:before="0" w:after="0"/>
        <w:ind w:left="0" w:right="0" w:firstLine="567"/>
        <w:rPr/>
      </w:pPr>
      <w:r>
        <w:rPr/>
        <w:t>http://www.rusf.ru/oldnews/ плюс "зеркала";</w:t>
      </w:r>
    </w:p>
    <w:p>
      <w:pPr>
        <w:pStyle w:val="Normal"/>
        <w:bidi w:val="0"/>
        <w:spacing w:before="0" w:after="0"/>
        <w:ind w:left="0" w:right="0" w:firstLine="567"/>
        <w:rPr/>
      </w:pPr>
      <w:r>
        <w:rPr/>
        <w:t>http://kulichki.rambler.ru/moshkow/SCIFICT/OLDNEWS/ плюс "зеркала";</w:t>
      </w:r>
    </w:p>
    <w:p>
      <w:pPr>
        <w:pStyle w:val="Normal"/>
        <w:bidi w:val="0"/>
        <w:spacing w:before="0" w:after="0"/>
        <w:ind w:left="0" w:right="0" w:firstLine="567"/>
        <w:rPr/>
      </w:pPr>
      <w:r>
        <w:rPr/>
        <w:t>http://sff.kharkov.com/webpages/oldnews</w:t>
      </w:r>
    </w:p>
    <w:p>
      <w:pPr>
        <w:pStyle w:val="Normal"/>
        <w:bidi w:val="0"/>
        <w:spacing w:before="0" w:after="0"/>
        <w:ind w:left="0" w:right="0" w:firstLine="567"/>
        <w:rPr/>
      </w:pPr>
      <w:r>
        <w:rPr/>
        <w:t>(с) ТМ "Второй блин" (г. Харьков), 200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mov_dmitriy.html" TargetMode="External"/><Relationship Id="rId4" Type="http://schemas.openxmlformats.org/officeDocument/2006/relationships/hyperlink" Target="http://thelib.ru/books/gromov_dmitriy/informacionnyy_listok_ukrainskoy_fantastiki_n_25_2000_74.html" TargetMode="External"/><Relationship Id="rId5" Type="http://schemas.openxmlformats.org/officeDocument/2006/relationships/hyperlink" Target="http://thelib.ru/" TargetMode="External"/><Relationship Id="rId6" Type="http://schemas.openxmlformats.org/officeDocument/2006/relationships/hyperlink" Target="http://thelib.ru/books/gromov_dmitriy/informacionnyy_listok_ukrainskoy_fantastiki_n_25_2000_74-comment.html" TargetMode="External"/><Relationship Id="rId7" Type="http://schemas.openxmlformats.org/officeDocument/2006/relationships/hyperlink" Target="http://thelib.ru/authors/grom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Ãðîìîâ </dc:creator>
  <dc:description/>
  <dc:language>en-US</dc:language>
  <cp:lastModifiedBy/>
  <cp:revision>0</cp:revision>
  <dc:subject/>
  <dc:title>Èíôîðìàöèîííûé ëèñòîê óêðàèíñêîé ôàíòàñòèêè N 25-2000 (74)</dc:title>
</cp:coreProperties>
</file>