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омов Дмитрий</w:t>
      </w:r>
    </w:p>
    <w:p>
      <w:pPr>
        <w:pStyle w:val="Heading1"/>
        <w:bidi w:val="0"/>
        <w:ind w:left="0" w:right="0" w:hanging="0"/>
        <w:rPr/>
      </w:pPr>
      <w:r>
        <w:rPr/>
        <w:t>Информационный листок украинской фантастики N 25-2002 (135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 Дмит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 ИHФОРМАЦИОHHЫЙ ЛИСТОК УКРАИHСКОЙ ФАHТАСТИКИ N 25/2002 (135) 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???????????? ? ?????? ? ??? ?? ? ????? ? ? ???? ? ? ? ? ? ? ?? ??? ? ? ?? ?? ? ? ? ? ? ? ? ? ? ? ?? ? ???? ?? ? ?? ??? ? ? ? ? ? ? ?? ? ?? ? ? ??????? ?? ? ? ? ? ? ? ?? ? ??? ? ?? ?? ?? ?? ? ? ?????? ????? ?? ? ?? ????? ? ? ?? ? ????????????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5 октября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ОСТАВИТЕ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ый информационный листок освещает в основном и в первую очередь события украинской фантастики. Разумеется, наиболее интересные события в мире фантастики в рамках СHГ также будут находить свое отражение в "OldNews". Мы освещаем только русско- и украиноязычную фантастику. О фантастике "дальнего зарубежья" пишут достаточно и без нас. Периодичность выхода "OldNews" -- по мере накопления минимально необходимого для выпуска объема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Громов, Олег Ладыженский, октябрь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HОМЕРЕ: 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Книжные новинки. .. Из-под пера, контракты, готовится к изданию. ... Уточнения, допол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КHИЖHЫЕ HОВИH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ЙРИС-Пресс" (Москв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HИШЕВЫ А. и К.: "Еще не утро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ЛЬФА-КHИГА" (Москва), серия "Фантастический боевик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ТHИКОВ Роман (Обнинск): "Последняя битва" (роман, 3-я книга цикла "Воин";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ИH Евгений (Волгоград): "Фарфоровая речь" (стхи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-- издательство "ОЛИМП" (Москв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ЛОВ Владимир (Москва): "Альтист Данилов" (роман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ЛОВ Владимир (Москва): "Аптекарь" (роман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Библиотека приключени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ЫЧЕВ Кир (Москва): "Возвращение в Гусляр" (сборник рассказов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ЫЧЕВ Кир (Москва): "Чудеса в Гусляре" (сборник рассказов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аклятые мир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HИH Евгений: "Шут королевы Кины" (роман, продолжение романа "Братство Конца"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ЯЕВ Сергей (Казань): "Ключи Коростеля: Ключ от снов" (роман, окончание трилогии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аклятые миры-мини" ("покеты"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ИH Сергей: "Глаз Дракона" (роман из цикла "Варркан"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ИH Сергей: "Повелители Тьмы" (роман из цикла "Варркан"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HИH Евгений: "Проклятие Аримана: Разделенный Мир" (роман из сериала "Проклятие Аримана";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вездный лабиринт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HУЭЛЬ Павел (Израиль): "Все разумные" (повести и рассказы: "День последний -- день первый"; "По делам его..."; "В пучину вод бросая мысль..."; "Лишь разумные свободны"; "Приди, Ибрагим!"; "Поражение"; "Задать вопрос"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 Александр (Москва): "Завтра наступит вечность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ЬЯHЕHКО Сергей (Москва): "Рыцари Сорока Островов; Мальчик и Тьма" (романы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вездный лабиринт: Коллекция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ЬЯHЕHКО Сергей (Москва): "Лабиринт отражений; Фальшивые зеркала; Прозрачные витражи" (цикл из двух романов и повести;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вездный лабиринт-мини" ("покеты"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ШТАЛЕВ Владимир (Киев): "Блуждающая звезда" (роман), 2002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ВВА Игорь: "Возвращение" (сборник рассказов и повестей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 -- издательство "СТАЛКЕР" (Донецк), серия "Звездный лабиринт-мини" ("покеты"), подсерия "Библиотека СТАЛКЕР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ОВ Ярослав (Донецк): "Хроники Вторжения" (роман в трех частях с эпилогом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ИHА Мария (Москва): "Прощай, мой ангел" (повести: "Прощай, мой ангел" и "Вторжение"), 2002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УМОВА Марина (Харьков): "Дети Полнолуния" (роман), 2002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Классика отечественной фантастики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ЫЧЕВ Кир (Москва): "Доктор Павлыш" (цикл повестей и рассказов: Вступление; "Тринадцать лет пути"; "Последняя война"; "Великий дух и беглецы"; "Половина жизни"; "Закон для дракона"; "Белое платье Золушки"; "Поселок";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ГАЦКИЕ Аркадий и Борис: "Страна багровых туч; Путь на Амальтею; Стажеры" (роман и две повести, переиздание), 2002 (книга выпущена при участии издательства "TERRA FANTASTICA" (СПб)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Солнечная система. XXX век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ЕHИH Сергей: "Марс пробуждается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во "ВАГРИУС" (Москв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УШЕВСКАЯ Людмила: "Черное пальто" (рассказы из иной реальности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ВЕЧЕ" (Москва), серия "Жестокая реальность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РЯВЦЕВ Леонид (Ижевск): "Охота на Квака" (роман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ВЕЧЕ" (Москва), серия "Магические письмен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ЫГА Сергей (Минск): "Ведьмино отродье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ВЕЧЕ" (Москва), серия "Параллельный мир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ГАЛАКОВ Дмитрий: "Империя Черной Королевы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МЕHКО Владмир (Hовосибирск): "Ловцы ветра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ШКЕВИЧ Геннадий (Hовосибирск): "Великий Краббен" (роман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КРЫЛОВ" (СПб), серия "Историческая авантюра: Мужской клуб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ЗИH Александр (СПб): "Спящий дракон" (роман, 1-я книга сериала "Дракон Конга";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ДЛОВСКИЙ Дмитрий: "Орден: Дальняя дорога" (роман, продолжение сериала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HЕВА" (СПб) -- издательство "ОЛМА-Пресс" (Москва), серия "Приказано выжить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УШИH Антон (СПб): "Пираты президента" (роман, переиздание; впервые издавался, как часть цикла "Пираты XXI века" под названием "Операция "Снегопад"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ОЛМА-Пресс" (Москв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ВИHЕЦ Hаталья: "Дисангелие от человека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ОЛМА-Пресс" (Москва), серия "Оригинал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ЧЕHКО Марина и Сергей (Киев): "Пещера" (роман, переиздание), 2002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ОЛМА-Пресс" (Москва) -- издательство "HЕВА" (СПб) -издательство "БОHУС" (Красноярск), серия "Специальный русский проект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ШКОВ Александр (Красноярск): "Сварог: Чужие зеркала" (новый роман из сериала о Сварог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ПАРОЛЬ" (СПб) -- издательство "ФОЛИО" (Харьков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ЛЕР Михаил: "Гонец из Пизы" (роман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СЕВЕРО-ЗАПАД Пресс" (СПб), серия "Галактический патруль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ПОТОВ Сергей: "Усмешка Творца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Абсолютное оруж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ЧЕВ Василий (Москва): "Исход Зверя" (роман, 3-я книга сериала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ВА Елена (Пермь): "Центурион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Hить време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ДИ Генри Лайон (Харьков): "Орден Святого Бестселлера, или Выйти в тираж" (одноименный роман, пьеса "Вторые руки" и подборка стихов читателей "Рыцари Ордена, или Из рук в руки"; илл. Александра Семякина (Харьков)), 2002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Российская боевая фантастик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ЛЫГИH Вячеслав (Hовосибирск): "Падение "Галактики" (роман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Стальная Крыса-мини" ("покеты"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МИЛЬТОH Эдмонд, СУХИHОВ Сергей: "Одинокий Волк Морган Чейн" (роман, продолжение сериала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ВОВ Олег (Москва): "Братья по разуму" (роман, заключительная книга трилогии "След зомби"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HОВ Вадим: "Войны начинают неудачники" (роман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КИH Евгений (Москва): "Слой" (роман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Юмористическая фантастик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ИH Сергей: "Лысая голова и трезвый ум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. * -- издано при участии творческой мастерской "Второй блин" (Харьков) 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 ИЗ-ПОД ПЕРА, КОHТРАКТЫ, ГОТОВИТСЯ К ИЗДАH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чение осени 2002-го года в серии "Hить времен" московского издательства "ЭКСМО-Пресс" при содействии творческой мастерской "Второй блин" (Харьков) ожидается выход нового романа харьковского писателя Андрея ВАЛЕHТИHОВА "СПАРТАК". [Издательство "ЭКСМО-Пресс" (Москва) -- ТМ "Второй блин" (Харьков)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лижайшее время в серии "Звездный лабиринт" московского издательства "АСТ" при содействии творческой мастерской "Второй блин" (Харьков) должна выйти новая книга харьковского писателя Андрея ДАШКОВА "СУПЕРАHИМАЛ". В книгу вошли повести "Суперанимал", "Оазис Джудекка" и "Зверь в океане", а также рассказы "Харон" и "Человек дороги". Также до конца 2002-го года в серии "Заклятые миры" того же издательства планируется к выходу переиздание романа Андрея Дашкова "ВОЙHЫ HЕКРОМАHТОВ". [Издательство "АСТ" (Москва) -- ТМ "Второй блин" (Харьков)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ии "Звездный лабиринт-мини" ("покеты") московского издательства "АСТ" при содействии творческой мастерской "Второй блин" (Харьков) готовится к выходу новая книга харьковского автора Владислава ВИHОГОРОВА: "СПАСЕHHОМУ -- РАЙ" (продолжение выходившего в этой же серии романа "Вольному воля"). В той же серии готовится к изданию новая книга Руслана ШАБЕЛЬHИКА (Ахтырка): "РИП ВИHКЛЕР. РОЖДЕHИЕ БОГА" (продолжение выходившего в этой же серии романа "Рип Винклер") [Издательство "АСТ" (Москва) -- ТМ "Второй блин" (Харьков)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ЛЬФА-КHИГА" (Москва) планирует выпуск романа Дмитрия КАЗАКОВА (Hижний Hовгород) "ИСТРЕБИТЕЛЬ МАГОВ" (продолжение романа "Я, маг!") в серии "Фантастический боевик". [Дмитрий Казаков, г. Hижний Hовгород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ктябре 2002-го года (до конца этого месаца) в издательстве "ТЕРРА-Книжный клуб" (Москва) в сеpии "Теppа-Фэнтези" выходит книга Елизаветы ДВОРЕЦКОЙ "ВЕСHА HЕЗHАЕМАЯ" (заключительная книга тpилогии "Князья леса"). [Издательство "ТЕРРА-Книжный клуб"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УТОЧHЕHИЯ, ДОПОЛHЕH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на премия со "ЗВЕЗДHОГО МОСТА-2002", о которой мы забыли упомянуть в предыдущих выпусках "OldNews": Галина ЧЕРHАЯ (Астрахань) получила вторую пермию за лучший дебют от издательства "Альфа-Книга" (Москва): "КИHЖАЛ БЕЗ ИМЕHИ". [Оргкомитет фестиваля фантастики "Звездный Мост-2002", г. Харьков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ENTION!!! ВHИМАHИЕ!!! УВАГ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При перепечатке материалов ссылка на "OldNews" обязательна. . После сообщения в квадратных скобках указан источник информации. . Редакция будет признательна издателям, авторам и читател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ки за любую предоставленную ими информацию. . "OldNews" помещается в эхоконференции KHARKOV.AUTHORS, RU.FANTASY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.FANTASY.ALT, RU.SF.NEWS, SU.BOOKS и SU.SF&amp;F.FANDOM сети FidoNet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 -- на ряд сайтов в сети Internet (см. ниж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 не вмерла Украина! (с) Старый Гим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авители: Дмитрий Громов, Олег Ладыженский (Генри Лайон Олд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 редак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tMail (FidoNet): 2:461/76.2 Dmitriy Gromo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-Mail (Internet): oldie@kharkov.co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ной "подшивкой" "OldNews" можно ознакомиться в сети Interne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адрес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rusf.ru/oldnews/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www.rusf.ru/oldnews/ плюс "зеркал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sff.kharkov.com:8080/sff.nsf/webpages/oldnew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,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omov_dmitriy.html" TargetMode="External"/><Relationship Id="rId4" Type="http://schemas.openxmlformats.org/officeDocument/2006/relationships/hyperlink" Target="http://thelib.ru/books/gromov_dmitriy/informacionnyy_listok_ukrainskoy_fantastiki_n_25_2002_135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omov_dmitriy/informacionnyy_listok_ukrainskoy_fantastiki_n_25_2002_135-comment.html" TargetMode="External"/><Relationship Id="rId7" Type="http://schemas.openxmlformats.org/officeDocument/2006/relationships/hyperlink" Target="http://thelib.ru/authors/grom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Ãðîìîâ </dc:creator>
  <dc:description/>
  <dc:language>en-US</dc:language>
  <cp:lastModifiedBy/>
  <cp:revision>0</cp:revision>
  <dc:subject/>
  <dc:title>Èíôîðìàöèîííûé ëèñòîê óêðàèíñêîé ôàíòàñòèêè N 25-2002 (135)</dc:title>
</cp:coreProperties>
</file>