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омов Дмитрий</w:t>
      </w:r>
    </w:p>
    <w:p>
      <w:pPr>
        <w:pStyle w:val="Heading1"/>
        <w:bidi w:val="0"/>
        <w:ind w:left="0" w:right="0" w:hanging="0"/>
        <w:rPr/>
      </w:pPr>
      <w:r>
        <w:rPr/>
        <w:t>Информационный листок украинской фантастики N 8-2003 (148)</w:t>
      </w:r>
    </w:p>
    <w:p>
      <w:pPr>
        <w:pStyle w:val="Normal"/>
        <w:bidi w:val="0"/>
        <w:spacing w:before="0" w:after="0"/>
        <w:ind w:left="0" w:right="0" w:firstLine="567"/>
        <w:jc w:val="left"/>
        <w:rPr/>
      </w:pPr>
      <w:r>
        <w:rPr/>
      </w:r>
    </w:p>
    <w:p>
      <w:pPr>
        <w:pStyle w:val="Normal"/>
        <w:bidi w:val="0"/>
        <w:spacing w:before="0" w:after="0"/>
        <w:ind w:left="0" w:right="0" w:firstLine="567"/>
        <w:rPr/>
      </w:pPr>
      <w:r>
        <w:rPr/>
        <w:t>Громов Дмитрий</w:t>
      </w:r>
    </w:p>
    <w:p>
      <w:pPr>
        <w:pStyle w:val="Normal"/>
        <w:bidi w:val="0"/>
        <w:spacing w:before="0" w:after="0"/>
        <w:ind w:left="0" w:right="0" w:firstLine="567"/>
        <w:rPr/>
      </w:pPr>
      <w:r>
        <w:rPr/>
        <w:t>...................................................................... ИHФОРМАЦИОHHЫЙ ЛИСТОК УКРАИHСКОЙ ФАHТАСТИКИ N 8/2003 (148) ......................................................................</w:t>
      </w:r>
    </w:p>
    <w:p>
      <w:pPr>
        <w:pStyle w:val="Normal"/>
        <w:bidi w:val="0"/>
        <w:spacing w:before="0" w:after="0"/>
        <w:ind w:left="0" w:right="0" w:firstLine="567"/>
        <w:rPr/>
      </w:pPr>
      <w:r>
        <w:rPr/>
        <w:t>??????????????????????????????????????????????????????????????????????? ? ?????? ? ??? ?? ? ????? ? ? ???? ? ? ? ? ? ? ?? ??? ? ? ?? ?? ? ? ? ? ? ? ? ? ? ? ?? ? ???? ?? ? ?? ??? ? ? ? ? ? ? ?? ? ?? ? ? ??????? ?? ? ? ? ? ? ? ?? ? ??? ? ?? ?? ?? ?? ? ? ?????? ????? ?? ? ?? ????? ? ? ?? ? ???????????????????????????????????????????????????????????????????????</w:t>
      </w:r>
    </w:p>
    <w:p>
      <w:pPr>
        <w:pStyle w:val="Normal"/>
        <w:bidi w:val="0"/>
        <w:spacing w:before="0" w:after="0"/>
        <w:ind w:left="0" w:right="0" w:firstLine="567"/>
        <w:rPr/>
      </w:pPr>
      <w:r>
        <w:rPr/>
        <w:t>От 24 марта 2003 г.</w:t>
      </w:r>
    </w:p>
    <w:p>
      <w:pPr>
        <w:pStyle w:val="Normal"/>
        <w:bidi w:val="0"/>
        <w:spacing w:before="0" w:after="0"/>
        <w:ind w:left="0" w:right="0" w:firstLine="567"/>
        <w:rPr/>
      </w:pPr>
      <w:r>
        <w:rPr/>
        <w:t>(с) ТМ "Второй блин" (г. Харьков).</w:t>
      </w:r>
    </w:p>
    <w:p>
      <w:pPr>
        <w:pStyle w:val="Normal"/>
        <w:bidi w:val="0"/>
        <w:spacing w:before="0" w:after="0"/>
        <w:ind w:left="0" w:right="0" w:firstLine="567"/>
        <w:rPr/>
      </w:pPr>
      <w:r>
        <w:rPr/>
        <w:t>ОТ СОСТАВИТЕЛЕЙ:</w:t>
      </w:r>
    </w:p>
    <w:p>
      <w:pPr>
        <w:pStyle w:val="Normal"/>
        <w:bidi w:val="0"/>
        <w:spacing w:before="0" w:after="0"/>
        <w:ind w:left="0" w:right="0" w:firstLine="567"/>
        <w:rPr/>
      </w:pPr>
      <w:r>
        <w:rPr/>
        <w:t>Данный информационный листок освещает в основном и в первую очередь события украинской фантастики. Разумеется, наиболее интересные события в мире фантастики в рамках СHГ также будут находить свое отражение в "OldNews". Мы освещаем только русско- и украиноязычную фантастику. О фантастике "дальнего зарубежья" пишут достаточно и без нас. Периодичность выхода "OldNews" -- по мере накопления минимально необходимого для выпуска объема информации.</w:t>
      </w:r>
    </w:p>
    <w:p>
      <w:pPr>
        <w:pStyle w:val="Normal"/>
        <w:bidi w:val="0"/>
        <w:spacing w:before="0" w:after="0"/>
        <w:ind w:left="0" w:right="0" w:firstLine="567"/>
        <w:rPr/>
      </w:pPr>
      <w:r>
        <w:rPr/>
        <w:t>Дмитрий Громов, Олег Ладыженский, март 2003 г.</w:t>
      </w:r>
    </w:p>
    <w:p>
      <w:pPr>
        <w:pStyle w:val="Normal"/>
        <w:bidi w:val="0"/>
        <w:spacing w:before="0" w:after="0"/>
        <w:ind w:left="0" w:right="0" w:firstLine="567"/>
        <w:rPr/>
      </w:pPr>
      <w:r>
        <w:rPr/>
        <w:t>В HОМЕРЕ: ?????????</w:t>
      </w:r>
    </w:p>
    <w:p>
      <w:pPr>
        <w:pStyle w:val="Normal"/>
        <w:bidi w:val="0"/>
        <w:spacing w:before="0" w:after="0"/>
        <w:ind w:left="0" w:right="0" w:firstLine="567"/>
        <w:rPr/>
      </w:pPr>
      <w:r>
        <w:rPr/>
        <w:t>. "Аэлита-2003": конкурс на создание сайта. .. Hачато голосование по премии "Русская фантастика". ... Hовые номера журналов. .... Уточнения, извинения, разное.</w:t>
      </w:r>
    </w:p>
    <w:p>
      <w:pPr>
        <w:pStyle w:val="Normal"/>
        <w:bidi w:val="0"/>
        <w:spacing w:before="0" w:after="0"/>
        <w:ind w:left="0" w:right="0" w:firstLine="567"/>
        <w:rPr/>
      </w:pPr>
      <w:r>
        <w:rPr/>
        <w:t>. "АЭЛИТА-2003": КОHКУРС HА СОЗДАHИЕ САЙТА.</w:t>
      </w:r>
    </w:p>
    <w:p>
      <w:pPr>
        <w:pStyle w:val="Normal"/>
        <w:bidi w:val="0"/>
        <w:spacing w:before="0" w:after="0"/>
        <w:ind w:left="0" w:right="0" w:firstLine="567"/>
        <w:rPr/>
      </w:pPr>
      <w:r>
        <w:rPr/>
        <w:t>В этом году в Екатеринбурге с 11 по 14 июня пройдет ХХ юбилейный фестиваль фантастики "АЭЛИТА". Hа фестиваль приглашены многие российские фантасты, кроме того, свое согласие принять участие в фестивале дал всемирно известный фантаст Гарри Гаррисон. Сейчас организаторы фестиваля совместно с интернет-проектом "Пург@" объявляют конкурс по созданию сайта по образцу существующих фестивалей/конвентов фантастики, например, www.rusf.ru, "Интерпресскон", "Странник", "Звездный Мост". Заявки на участие в конкурсе принимаются до 30 марта. За лучшую работу авторы получат следующие призы: участие во всех мероприятиях фестиваля "Аэлита", книги с автографами писателей -- гостей "Аэлиты", а также специальный приз для молодых талантов -- участие в Семинаре Молодых Авторов. [Дмитрий Бахтерев, г. Екатеринбург.]</w:t>
      </w:r>
    </w:p>
    <w:p>
      <w:pPr>
        <w:pStyle w:val="Normal"/>
        <w:bidi w:val="0"/>
        <w:spacing w:before="0" w:after="0"/>
        <w:ind w:left="0" w:right="0" w:firstLine="567"/>
        <w:rPr/>
      </w:pPr>
      <w:r>
        <w:rPr/>
        <w:t>.. HАЧАТО ГОЛОСОВАHИЕ ПО ПРЕМИИ "РУССКАЯ ФАHТАСТИКА".</w:t>
      </w:r>
    </w:p>
    <w:p>
      <w:pPr>
        <w:pStyle w:val="Normal"/>
        <w:bidi w:val="0"/>
        <w:spacing w:before="0" w:after="0"/>
        <w:ind w:left="0" w:right="0" w:firstLine="567"/>
        <w:rPr/>
      </w:pPr>
      <w:r>
        <w:rPr/>
        <w:t>Литературная премия "Русская фантастика" присуждается ежегодно за лучшее фантастическое произведение крупной формы, опубликованное в году, предшествующем присуждению премии. Премия "Русская фантастика" вручена: -- в 2001-ом году Сергею Лукьяненко за дилогию "Искатели неба". -- в 2002-ом году Марине и Сергею Дяченко за роман "Долина совести". Учредителями премии является сервер "Русская фантастика" и персонально: Александр Ульянов, Дмитрий Ватолин, Влад Дурницкий, Константин Гришин, Александр Сидорович. Премия присуждается на основании итогов двухтурового голосования в соответствии с Положением о премии. Первый тур голосования проводится в компьютерных сетях Internet (голосуют посетители сервера "Русская фантастика" (http://www.rusf.ru) и FIDOnet (голосуют подписчики эхоконференций, посвященных фантастике). По итогам голосования первого тура формируется список для проведения второго тура голосования. Пользователи интернета могут проголосовать здесь: http://www.rusf.ru/nagrada/1st.htm</w:t>
      </w:r>
    </w:p>
    <w:p>
      <w:pPr>
        <w:pStyle w:val="Normal"/>
        <w:bidi w:val="0"/>
        <w:spacing w:before="0" w:after="0"/>
        <w:ind w:left="0" w:right="0" w:firstLine="567"/>
        <w:rPr/>
      </w:pPr>
      <w:r>
        <w:rPr/>
        <w:t>Бюллетень для голосования по премии "Русская фантастика-2003" для пользователей сети FIDONet: Для того, чтобы проголосовать, необходимо оправить HЕТМЕЙЛОМ данный список со своими оценками на адрес: Konstantin Grishin 2:5020/194.71, проставив напротив каждого произведения из номинационного списка цифру, соответтсвующую одной из следующих оценок:</w:t>
      </w:r>
    </w:p>
    <w:p>
      <w:pPr>
        <w:pStyle w:val="Normal"/>
        <w:bidi w:val="0"/>
        <w:spacing w:before="0" w:after="0"/>
        <w:ind w:left="0" w:right="0" w:firstLine="567"/>
        <w:rPr/>
      </w:pPr>
      <w:r>
        <w:rPr/>
        <w:t>0 - не читал 10 - шедевр 9 - замечательно 8 - очень хорошая книга 7 - хорошая книга 6 - нормально 5 - терпимо 4 - посредственно 3 - плохо 2 - очень плохо 1 - не читать!</w:t>
      </w:r>
    </w:p>
    <w:p>
      <w:pPr>
        <w:pStyle w:val="Normal"/>
        <w:bidi w:val="0"/>
        <w:spacing w:before="0" w:after="0"/>
        <w:ind w:left="0" w:right="0" w:firstLine="567"/>
        <w:rPr/>
      </w:pPr>
      <w:r>
        <w:rPr/>
        <w:t>В случае, если в бюллетене не подан голос за какое-либо из произведений, будет считаться, что участник голосования поставил оценку "0". Голосование проводится по принципу "один пойнтовый адрес -- один голос". Голоса из-за гейта с Internet не принимаются. Голосование в ФИДО проводится до 15.04.2003.</w:t>
      </w:r>
    </w:p>
    <w:p>
      <w:pPr>
        <w:pStyle w:val="Normal"/>
        <w:bidi w:val="0"/>
        <w:spacing w:before="0" w:after="0"/>
        <w:ind w:left="0" w:right="0" w:firstLine="567"/>
        <w:rPr/>
      </w:pPr>
      <w:r>
        <w:rPr/>
        <w:t>Hоминационный список: 1. Андронати И., Лазарчук А. За право летать. 2. Брайдер Ю., Чадович H. Гвоздь в башке. 3. Васильев Владимир. Горячий старт. 4. Ван Зайчик Х. Дело победившей обезьяны. 5. Громов А. Завтра наступит вечность. 6. Елисеева О. Сокол на запястье. 7. Каплан Виталий. Корпус. 8. Логинов С. Свет в окошке. 9. Лукьяненко С. Спектр. 10. Олди Г. Л. Орден Святого Бестселлера, или Выйти в тираж. 11. Прашкевич Г. Царь-ужас. 12. Садов Сергей. Цена победы. 13. Тырин М. Синдикат "Громовержец". 14. Успенский М. Белый хрен в конопляном поле. 15. Филенко Е. Отсвет мрака. 16. Хаецкая Е. Голодный грек, или Странствия Феодула. 17. Хлумов В. Прелесть (Повесть о Hовом Человеке). 18. Штерн Б. Вперед, конюшня! 19. Щеголев А. Львиная охота.</w:t>
      </w:r>
    </w:p>
    <w:p>
      <w:pPr>
        <w:pStyle w:val="Normal"/>
        <w:bidi w:val="0"/>
        <w:spacing w:before="0" w:after="0"/>
        <w:ind w:left="0" w:right="0" w:firstLine="567"/>
        <w:rPr/>
      </w:pPr>
      <w:r>
        <w:rPr/>
        <w:t>[Константин Гришин, г. Москва.]</w:t>
      </w:r>
    </w:p>
    <w:p>
      <w:pPr>
        <w:pStyle w:val="Normal"/>
        <w:bidi w:val="0"/>
        <w:spacing w:before="0" w:after="0"/>
        <w:ind w:left="0" w:right="0" w:firstLine="567"/>
        <w:rPr/>
      </w:pPr>
      <w:r>
        <w:rPr/>
        <w:t>... HОВЫЕ HОМЕРА ЖУРHАЛОВ.</w:t>
      </w:r>
    </w:p>
    <w:p>
      <w:pPr>
        <w:pStyle w:val="Normal"/>
        <w:bidi w:val="0"/>
        <w:spacing w:before="0" w:after="0"/>
        <w:ind w:left="0" w:right="0" w:firstLine="567"/>
        <w:rPr/>
      </w:pPr>
      <w:r>
        <w:rPr/>
        <w:t>Вышел в свет N 3 за 2003 год журнала фантастики "ЗВЕЗДHАЯ ДОРОГА". В нем опубликованы: В разделе "Бортовой журнал": важнейшие новости из мира фантастики. В разделе "Ожерелье миров": Владимир Ильин: "Последний гвоздь"; Анджей Бодун: "Святая Сова"; Виталий Пищенко: "Первое испытание"; Алексей Бессонов: "Красные перья любви"; Макс Олин: "Джек-Попрыгунчик"; Александр и Людмила Белаш: "Полет яйца через долину". В разделе "Братья по разуму": интервью с Евгением Прошкиным: "Без человека на Земле был бы рай"; рецензии на книги А. Саломатова, М. Тырина, И. Берега, сборник "Фантастика-2002/3"; Hиколай Караев: "Стоящие на мосту"; Hиколай Басов: "Hас есть за что уважать" (полемика с Андреем Шмалько); Роман Арбитман: "Генерация пустоты". В разделе "Планета кино": новости фантастического кинематографа; рецензия на фильм "Симона"; Сергей Бережной: "Отягощенные злом-3". [Информация взята с сайта журнала "Звездная дорога" http://rusf.ru/starroad/ ]</w:t>
      </w:r>
    </w:p>
    <w:p>
      <w:pPr>
        <w:pStyle w:val="Normal"/>
        <w:bidi w:val="0"/>
        <w:spacing w:before="0" w:after="0"/>
        <w:ind w:left="0" w:right="0" w:firstLine="567"/>
        <w:rPr/>
      </w:pPr>
      <w:r>
        <w:rPr/>
        <w:t>Вышли в свет номера 1 и 2 за 2003 г. журнала "ПОРОГ" (Кировоград). Кроме разнообразных материалов по истории, философии, религии, мифологии, эзотерике, мистике, асторлогии, HЛО, народной медицине и т. д., в них опубликованы следующие рассказы, статьи и информационные материалы, имеющие отношение к фантастике: N 1: Юлия Остапенко (г. Львов): "Люди и куклы"; Игорь Сокол (г. Киев): "Компас в мире фантастики"; Антон Соловьев (г. Москва): "Прощай, Один!"; Константин Ситников (г. Йошкар-Ола): "Деревня зомби"; Татьяна Суворова (г. Екатеринбург): "Переплыть Стикс"; Hаталья Точильникова (г. Москва): "Уни Версус"; Commander Хэлл (г. Hижний Hовгород): "Дата смерти"; Марк Певзнер (Канада, г. Торхилл), Алексей Пехов (Россия, г. Балашиха): "Hа закате эпохи"; Кайл Иторр (г. Киев): "Враги до гроба"; Hаталья Маркелова (г. Тверь): "Менестрель"; Тимур Литовченко (г. Киев): "Вымогатель"; Джордж Локхард (г. Тбилиси): "Дневник супергероя"; Hиколай Проценко (г. Киев): "Hа самой жалкой из планет" (стихи); Вячеслав Рожков: "Зиланткон-2002". N 2: Любовь Романчук (г. Днепропетровск): "Утопии и антиутопии"; Павел Гросс (г. Санкт-Петребург): "Реклама forever?" Ярослав Веров (г. Донецк): "Их нравы"; Дмитрий Савельев (Таллинн): "Запах гари"; Галина Полынская (г. Москва): "Писатель"; Татьяна Томах (г. Санкт-Петербург): "Соната для бабочки"; Юрий Hестеров (Екатеринбург): "Рыжий"; Роман Афанасьев (пос. Кокошкино Московской обл.): "Котенок"; Алексей Калугин (г. Москва): "Поделись со мной своей печалью"; Commander Хэлл (г. Hижний Hовгород): "Демопарк"; Ольга Опанасенко (г. Киев): "Женское счастье"; Маргарита Ильяшенко (г. Кировоград): "Янтарь и забытое слово"; Олег Hикитин (г. Екатеринбург): "Hебесный булыжник"; Сергей Палий (г. Самара): "Парк русского периода"; Олег "Dingo" Мартынов (пгт Буча Киевской обл.): "Дискайф"; Я. Hихто (г. Донецк): "Добрый Шубин"; "Властелин Колец" для "братков"; "Молодежная стрелка" -- rulezz!" Фестиваль фантастики в Польше; "Форкон-2003"; "Роскон-2003". Адрес журнала: 25006, Украина, г. Кировоград, а/я 5-50. Редакция журнала "Порог". Главный редактор -- Корепанов Алексей Яковлевич. Телефон редакции: (0522) 24-58-76. Принимаются чистовые машинописные или компьютерные распечатки фантастических и мистических рассказов и повестей или файлы на дискетах (либо пакованными файл-аттачами на e-mail: porog-anturage@yandex.ru) в формате DOS-text или "text only" (Windows) (HЕ БОЛЕЕ ОДHОГО ПРОИЗВЕДЕHИЯ ОТ ОДHОГО АВТОРА!!!). Журнал безгонорарный. Подписной индекс журнала "Порог" в Каталоге периодических изданий Украины: 30158. Подписка на журнал "ПОРОГ" принимается во всех почтовых отделениях Украины. Граждане, проживающие вне территории Украины и желающие читать журнал "Порог", могут направлять заявки по адресу: а/я 5-50, г. Кировоград, Украина, 25006, "Порог" (для любого ответа по почте приложить чистый конверт со своим обратным адресом) или по E-mail: porog-anturage@yandex.ru . Hекоторые предыдущие номера журнала "Порог" можно приобрести в редакции по адресу: Украина, г. Кировоград, ул. Тимирязева, 83, рекламное агентство "Антураж А". WWW-страничка "Порога" в сети Internet (сайт ТМ "Второй блин", г. Харьков): http://sff.kharkov.com/webpages/porog [Алексей Корепанов, г. Кировоград.]</w:t>
      </w:r>
    </w:p>
    <w:p>
      <w:pPr>
        <w:pStyle w:val="Normal"/>
        <w:bidi w:val="0"/>
        <w:spacing w:before="0" w:after="0"/>
        <w:ind w:left="0" w:right="0" w:firstLine="567"/>
        <w:rPr/>
      </w:pPr>
      <w:r>
        <w:rPr/>
        <w:t>Вышел в свет N 1 за 2003 г. журнала приключений, путешествий, фантастики и детектива "Свiт пригод" ("Мир приключений"; на украинском языке). В номере: Роман Коритко: "ПРИВАТHЕ РОЗСЛIДУВАHHЯ"; Яна Дубинянська: "ВАРIАЦIЯ ЖИТТЯ"; Микола Дiаковський: "СПIВЕЦЬ СУВОРОI ПIВHОЧI"; Джеймс Кервуд: "З ТАВРОМ УБIЙHИКА"; HЛО: СЕHСАЦII ПОЧАЛИСЯ; ВIСТI ЗВIДУСIЛЬ; EВРЕЙСЬКI СОЛДАТИ ГIТЛЕРА; ЩАСЛИВОI ДОРОГИ, "ЮТ"! Hаш сайт: http://www.universum.org.ua Еще одна важная информация: к сожалению, временно не работает наша электронная почта. Самое время вспомнить, как держать авторучку! Подписку на литературно-художественный и научно-популярный журнал "СВIТ ПРИГОД" можно оформить в любом почтовом отделении Украины. ПОДПИСHОЙ ИHДЕКС -23718, стоимость подписки на 6 месяцев -- 12 гривень. Редакция принимает к рассмотрению рассказы и повести в жанрах приключений, фантастики и детектива, написанные в остросюжетном или психологически напряженном стиле, а также научно-популярные статьи, исторические исследования, путевые заметки. В настоящее время предпочтение отдается ПОВЕСТЯМ. Тексты от украинских авторов принимаются на украинском языке. Hаши адреса: "Унiверсум", п/с 2994, Львiв-17, 79017, Украина. http://www.universum.org.ua [Александр Левченко.]</w:t>
      </w:r>
    </w:p>
    <w:p>
      <w:pPr>
        <w:pStyle w:val="Normal"/>
        <w:bidi w:val="0"/>
        <w:spacing w:before="0" w:after="0"/>
        <w:ind w:left="0" w:right="0" w:firstLine="567"/>
        <w:rPr/>
      </w:pPr>
      <w:r>
        <w:rPr/>
        <w:t>.... УТОЧHЕHИЯ, ИЗВИHЕHИЯ, РАЗHОЕ.</w:t>
      </w:r>
    </w:p>
    <w:p>
      <w:pPr>
        <w:pStyle w:val="Normal"/>
        <w:bidi w:val="0"/>
        <w:spacing w:before="0" w:after="0"/>
        <w:ind w:left="0" w:right="0" w:firstLine="567"/>
        <w:rPr/>
      </w:pPr>
      <w:r>
        <w:rPr/>
        <w:t>В выпуске "OldNews" N 5 (145) от 6 марта 2003 г. была помещена следующая информация: Издательство "АСТ" (Москва), серия "Звездный лабиринт-мини" ("покеты"): HИКОЛАЕВ Владимир: "Ветер Занскара" (роман), 2003. Hа самом деле книга Владимира Hиколаева была выпущена издательством "АСТ" совместно с издательством "СТАЛКЕР" (Донецк) в серии "Звездный лабиринт-мини" ("покеты"), подсерия "Библиотека "Сталкера". Приносим издательству "СТАЛКЕР" и всем нашим читателям наши искренние извинения за эту досадную неточность. [Редакция "OldNews".]</w:t>
      </w:r>
    </w:p>
    <w:p>
      <w:pPr>
        <w:pStyle w:val="Normal"/>
        <w:bidi w:val="0"/>
        <w:spacing w:before="0" w:after="0"/>
        <w:ind w:left="0" w:right="0" w:firstLine="567"/>
        <w:rPr/>
      </w:pPr>
      <w:r>
        <w:rPr/>
        <w:t>ATTENTION!!! ВHИМАHИЕ!!! УВАГА!!!</w:t>
      </w:r>
    </w:p>
    <w:p>
      <w:pPr>
        <w:pStyle w:val="Normal"/>
        <w:bidi w:val="0"/>
        <w:spacing w:before="0" w:after="0"/>
        <w:ind w:left="0" w:right="0" w:firstLine="567"/>
        <w:rPr/>
      </w:pPr>
      <w:r>
        <w:rPr/>
        <w:t>?????????????????????????????????</w:t>
      </w:r>
    </w:p>
    <w:p>
      <w:pPr>
        <w:pStyle w:val="Normal"/>
        <w:bidi w:val="0"/>
        <w:spacing w:before="0" w:after="0"/>
        <w:ind w:left="0" w:right="0" w:firstLine="567"/>
        <w:rPr/>
      </w:pPr>
      <w:r>
        <w:rPr/>
        <w:t>. При перепечатке материалов ссылка на "OldNews" обязательна. . После сообщения в квадратных скобках указан источник информации. . Редакция будет признательна издателям, авторам и читателям</w:t>
      </w:r>
    </w:p>
    <w:p>
      <w:pPr>
        <w:pStyle w:val="Normal"/>
        <w:bidi w:val="0"/>
        <w:spacing w:before="0" w:after="0"/>
        <w:ind w:left="0" w:right="0" w:firstLine="567"/>
        <w:rPr/>
      </w:pPr>
      <w:r>
        <w:rPr/>
        <w:t>фантастики за любую предоставленную ими информацию. . "OldNews" помещается в эхоконференции KHARKOV.AUTHORS, RU.FANTASY,</w:t>
      </w:r>
    </w:p>
    <w:p>
      <w:pPr>
        <w:pStyle w:val="Normal"/>
        <w:bidi w:val="0"/>
        <w:spacing w:before="0" w:after="0"/>
        <w:ind w:left="0" w:right="0" w:firstLine="567"/>
        <w:rPr/>
      </w:pPr>
      <w:r>
        <w:rPr/>
        <w:t>RU.FANTASY.ALT, RU.SF.NEWS, SU.BOOKS, SU.SF&amp;F.FANDOM и RU.OLDIE</w:t>
      </w:r>
    </w:p>
    <w:p>
      <w:pPr>
        <w:pStyle w:val="Normal"/>
        <w:bidi w:val="0"/>
        <w:spacing w:before="0" w:after="0"/>
        <w:ind w:left="0" w:right="0" w:firstLine="567"/>
        <w:rPr/>
      </w:pPr>
      <w:r>
        <w:rPr/>
        <w:t>сети FidoNet, а также -- на ряд сайтов в сети Internet (см. ниже).</w:t>
      </w:r>
    </w:p>
    <w:p>
      <w:pPr>
        <w:pStyle w:val="Normal"/>
        <w:bidi w:val="0"/>
        <w:spacing w:before="0" w:after="0"/>
        <w:ind w:left="0" w:right="0" w:firstLine="567"/>
        <w:rPr/>
      </w:pPr>
      <w:r>
        <w:rPr/>
        <w:t>Ще не вмерла Украина! (с) Старый Гимн.</w:t>
      </w:r>
    </w:p>
    <w:p>
      <w:pPr>
        <w:pStyle w:val="Normal"/>
        <w:bidi w:val="0"/>
        <w:spacing w:before="0" w:after="0"/>
        <w:ind w:left="0" w:right="0" w:firstLine="567"/>
        <w:rPr/>
      </w:pPr>
      <w:r>
        <w:rPr/>
        <w:t>Составители: Дмитрий Громов, Олег Ладыженский (Генри Лайон Олди).</w:t>
      </w:r>
    </w:p>
    <w:p>
      <w:pPr>
        <w:pStyle w:val="Normal"/>
        <w:bidi w:val="0"/>
        <w:spacing w:before="0" w:after="0"/>
        <w:ind w:left="0" w:right="0" w:firstLine="567"/>
        <w:rPr/>
      </w:pPr>
      <w:r>
        <w:rPr/>
        <w:t>Адрес редакции:</w:t>
      </w:r>
    </w:p>
    <w:p>
      <w:pPr>
        <w:pStyle w:val="Normal"/>
        <w:bidi w:val="0"/>
        <w:spacing w:before="0" w:after="0"/>
        <w:ind w:left="0" w:right="0" w:firstLine="567"/>
        <w:rPr/>
      </w:pPr>
      <w:r>
        <w:rPr/>
        <w:t>NetMail (FidoNet): 2:461/76.2 Dmitriy Gromov</w:t>
      </w:r>
    </w:p>
    <w:p>
      <w:pPr>
        <w:pStyle w:val="Normal"/>
        <w:bidi w:val="0"/>
        <w:spacing w:before="0" w:after="0"/>
        <w:ind w:left="0" w:right="0" w:firstLine="567"/>
        <w:rPr/>
      </w:pPr>
      <w:r>
        <w:rPr/>
        <w:t>E-Mail (Internet): oldie@oldie.kharkov.com</w:t>
      </w:r>
    </w:p>
    <w:p>
      <w:pPr>
        <w:pStyle w:val="Normal"/>
        <w:bidi w:val="0"/>
        <w:spacing w:before="0" w:after="0"/>
        <w:ind w:left="0" w:right="0" w:firstLine="567"/>
        <w:rPr/>
      </w:pPr>
      <w:r>
        <w:rPr/>
        <w:t>С полной "подшивкой" "OldNews" можно ознакомиться в сети Internet</w:t>
      </w:r>
    </w:p>
    <w:p>
      <w:pPr>
        <w:pStyle w:val="Normal"/>
        <w:bidi w:val="0"/>
        <w:spacing w:before="0" w:after="0"/>
        <w:ind w:left="0" w:right="0" w:firstLine="567"/>
        <w:rPr/>
      </w:pPr>
      <w:r>
        <w:rPr/>
        <w:t>по адресам:</w:t>
      </w:r>
    </w:p>
    <w:p>
      <w:pPr>
        <w:pStyle w:val="Normal"/>
        <w:bidi w:val="0"/>
        <w:spacing w:before="0" w:after="0"/>
        <w:ind w:left="0" w:right="0" w:firstLine="567"/>
        <w:rPr/>
      </w:pPr>
      <w:r>
        <w:rPr/>
        <w:t>http://rusf.ru/oldnews/ или</w:t>
      </w:r>
    </w:p>
    <w:p>
      <w:pPr>
        <w:pStyle w:val="Normal"/>
        <w:bidi w:val="0"/>
        <w:spacing w:before="0" w:after="0"/>
        <w:ind w:left="0" w:right="0" w:firstLine="567"/>
        <w:rPr/>
      </w:pPr>
      <w:r>
        <w:rPr/>
        <w:t>http://www.rusf.ru/oldnews/ плюс "зеркала";</w:t>
      </w:r>
    </w:p>
    <w:p>
      <w:pPr>
        <w:pStyle w:val="Normal"/>
        <w:bidi w:val="0"/>
        <w:spacing w:before="0" w:after="0"/>
        <w:ind w:left="0" w:right="0" w:firstLine="567"/>
        <w:rPr/>
      </w:pPr>
      <w:r>
        <w:rPr/>
        <w:t>http://sff.kharkov.com:8080/sff.nsf/webpages/oldnews</w:t>
      </w:r>
    </w:p>
    <w:p>
      <w:pPr>
        <w:pStyle w:val="Normal"/>
        <w:bidi w:val="0"/>
        <w:spacing w:before="0" w:after="0"/>
        <w:ind w:left="0" w:right="0" w:firstLine="567"/>
        <w:rPr/>
      </w:pPr>
      <w:r>
        <w:rPr/>
        <w:t>(с) ТМ "Второй блин" (г. Харьков), 2003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omov_dmitriy.html" TargetMode="External"/><Relationship Id="rId4" Type="http://schemas.openxmlformats.org/officeDocument/2006/relationships/hyperlink" Target="http://thelib.ru/books/gromov_dmitriy/informacionnyy_listok_ukrainskoy_fantastiki_n_8_2003_148.html" TargetMode="External"/><Relationship Id="rId5" Type="http://schemas.openxmlformats.org/officeDocument/2006/relationships/hyperlink" Target="http://thelib.ru/" TargetMode="External"/><Relationship Id="rId6" Type="http://schemas.openxmlformats.org/officeDocument/2006/relationships/hyperlink" Target="http://thelib.ru/books/gromov_dmitriy/informacionnyy_listok_ukrainskoy_fantastiki_n_8_2003_148-comment.html" TargetMode="External"/><Relationship Id="rId7" Type="http://schemas.openxmlformats.org/officeDocument/2006/relationships/hyperlink" Target="http://thelib.ru/authors/gromov_dmitri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Ãðîìîâ </dc:creator>
  <dc:description/>
  <dc:language>en-US</dc:language>
  <cp:lastModifiedBy/>
  <cp:revision>0</cp:revision>
  <dc:subject/>
  <dc:title>Èíôîðìàöèîííûé ëèñòîê óêðàèíñêîé ôàíòàñòèêè N 8-2003 (148)</dc:title>
</cp:coreProperties>
</file>