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ссман Василий</w:t>
      </w:r>
    </w:p>
    <w:p>
      <w:pPr>
        <w:pStyle w:val="Heading1"/>
        <w:bidi w:val="0"/>
        <w:ind w:left="0" w:right="0" w:hanging="0"/>
        <w:rPr/>
      </w:pPr>
      <w:r>
        <w:rPr/>
        <w:t>Птенцы</w:t>
      </w:r>
    </w:p>
    <w:p>
      <w:pPr>
        <w:pStyle w:val="Normal"/>
        <w:bidi w:val="0"/>
        <w:spacing w:before="0" w:after="0"/>
        <w:ind w:left="0" w:right="0" w:firstLine="567"/>
        <w:jc w:val="left"/>
        <w:rPr/>
      </w:pPr>
      <w:r>
        <w:rPr/>
      </w:r>
    </w:p>
    <w:p>
      <w:pPr>
        <w:pStyle w:val="Normal"/>
        <w:bidi w:val="0"/>
        <w:spacing w:before="0" w:after="0"/>
        <w:ind w:left="0" w:right="0" w:firstLine="567"/>
        <w:rPr/>
      </w:pPr>
      <w:r>
        <w:rPr/>
        <w:t>Василий Семенович Гроссман</w:t>
      </w:r>
    </w:p>
    <w:p>
      <w:pPr>
        <w:pStyle w:val="Normal"/>
        <w:bidi w:val="0"/>
        <w:spacing w:before="0" w:after="0"/>
        <w:ind w:left="0" w:right="0" w:firstLine="567"/>
        <w:rPr/>
      </w:pPr>
      <w:r>
        <w:rPr/>
        <w:t>Птенцы</w:t>
      </w:r>
    </w:p>
    <w:p>
      <w:pPr>
        <w:pStyle w:val="Normal"/>
        <w:bidi w:val="0"/>
        <w:spacing w:before="0" w:after="0"/>
        <w:ind w:left="0" w:right="0" w:firstLine="567"/>
        <w:rPr/>
      </w:pPr>
      <w:r>
        <w:rPr/>
        <w:t>Горы над морем были высокими, и людям, глядевшим с берега на их вершины, приходилось придерживать рукой шляпы и тюбетейки. На берегу находились дома отдыха и деревня, где летом жили московские и ленинградские "дикари". На нижних склонах гор имелись клочки распаханной земли. Выше на горной круче росли заросли карагача, кизила, дикой груши, колючки; изредка по пустынной дороге скрипя ползла арба, груженная кривыми, как змеи, дровами. Еще выше на круче, среди каменистых обрывов, стоял сосновый лес. Лес всегда был сумрачным, пустынным, то печально, то грозно шумел. А над лесом высились отвесные скалы, шумели ледяные ручьи, в каменистых расселинах лежал зернистый снег, он не таял и в летнюю жару. Редко, раз в несколько лет, альпинисты добирались с помощью веревок и железных кошек до горных вершин. Взобравшись на вершину горы, человек испытывал гордость. Под его ногами лежало море, и казалось, глаз мог различить туманный, таинственный берег чужой страны. Победа над высотой доставляла людям счастье, но они почему-то стремились поскорей спуститься вниз. На скале жили орлы. Когда ревела буря, орлиные гнезда, сложенные из толстых сучьев, колыхались и поскрипывали. Орлы после охоты сидели на скалах, дремали, прочищали клювы, отрыгивали птичьи перья и заячьи кости, оглядывали каштановыми глазами пространство. Здесь, на каменных вершинах, они рождались, старились, умирали. Огромность простора, слепящий свет, жгучая чистота воздуха были привычны и милы им, как привычен и мил теплый чавкающий сумрак для болотных лягушек. Часами парили орлы в воздухе и вдруг, словно наискось пущенный с неба камень, падали на землю, и воздух выл от стремительной скорости их падения. В эти мгновения их клювы, веки, лапы холодели, а сердца горели. Схватив добычу, они спешили покинуть низину. Цветущие поляны были тошны им. Молодая орлица высиживала птенцов. Иногда, не выдержав томительного сонного покоя, она улетала вместе с орлом поохотиться. Он радовался, что подруга снова с ним, но материнская тревога заставляла ее возвращаться в гнездо. Старые орлицы, пролетая в отсутствие молодухи над гнездом, покачивали головами. Им многое не нравилось здесь. Необычного цвета были лежавшие в гнезде яйца. Неосмотрительно построил молодой орел свой дом на краю площадки, до которой добирались люди. Вскоре в гнезде будут птенцы, ведь к ним может подобраться человек, дикий кот, змея. Но опасения старух оказались напрасны. Молодая мать благополучно высидела своих птенцов. Ни у кого не было таких красивых, милых детей! На них были желтые пуховые шубки, их круглые глаза блестели весело и задорно. Они легко научились выбираться из гнезда, стремительно двигались по площадке, ловко прыгая с камня на камень, расшвыривали своими когтистыми ножками щебенку, выискивали высокогорных мошек и мелких жучков. Один птенец был побольше. Мальчик и две девочки - удачное сочетание. Сестры неотступно ходили за братцем, оглядывались на него. Соседи прилетали полюбоваться малышами, таких складных птенцов никогда еще не видели на горных вершинах. У малыша на голове появилась красная шапочка, он не сутулился, как другие орлята, ходил грудью вперед. Орлица, гордясь, все поглядывала на мамаш-соседок. Отец, после охоты сидя на камне, наблюдал, наблюдал своих детей. Он заметил, что высота, обычно влекущая детей, пугала его сына и дочерей. Если птенец в погоне за мотыльком подбегал к краю пропасти, он пятился и по-смешному, не по-орлиному топорщил крылышки. Крылья у детей были подвижными, но короткими. У детей оказались зоркие глаза, они замечали самую мелкую букашку. Но воздушную глубину, туман над морем, земную даль глаза детей не видели. Однажды орел сказал жене: - Наши дети видят не дальше своего клюва, а клювы у них короткие, ни у кого в нашем роду не было таких. Дедушка отличался особенно огромным кривым клювом, мы все пошли в него. - Я не понимаю тебя, - раздраженно сказала орлица. - О чем, собственно, твоя тревога: о дедушкином клюве или о зрении наших детей? - Не сердись, пожалуйста, - сказал орел, - право, кое в чем они странные: едва-едва в долине начинаются сумерки, а у нас еще солнце, и никто не помышляет о луне и вечерней звезде, они зевают, лезут в гнездо, топчутся, как слепые. - Нужно радоваться, что у детей хороший сон. - Они не глядят вдаль, вверх, а только себе под лапы. Их интересуют лишь мошки, что бегают меж камней. - Ведь они дети! Вскоре и их заинтересует небо. Орел сказал: - Помню, как ребенком я глядел на перистые облака и обмирал от желания подняться в небо, вонзить когти в облако, поросшее нежным пухом. - Сколько в тебе самовлюбленности, - сказала орлица. - Иногда я каждым перышком своим сожалею, что не послушалась подруг и мамы, пошла за тебя. Орел сжал клюв и после этой ссоры перестал говорить с орлицей о детях. А время шло. Уж кое-где над скалами неловко взлетали молодые орлы. Один паренек даже ухитрился пролететь над бездной и на восходящем токе воздуха взмыл вверх. Тревога вновь овладела отцом. Детей не интересовали успехи сверстников, их пугала пропасть над морем, они все поглядывали на горный склон, поросший соснами. То один, то другой птенец пытался спуститься со скалы, туда где начиналась тропинка, ведущая в долину. Сколько причин придумывали они, чтобы оттянуть начало полетов. Головокружение, дурные приметы, расстройство желудка, опухло в плече крыло, соседи ждут их в гости. Неужели орлица ничего не замечала? Но мать любила своих детей и не хотела видеть плохого в них. Она видела в них только хорошее. Орла особенно тревожил сын. Маленький, на коротких толстых лапках, с выпяченным брюшком, он проявлял большое умение добывать пищу, не знал усталости в своем трудолюбии. Родители кормили ребят клочьями птичьего, заячьего, козьего мяса, но парнишке этого было мало. Коротыш завел знакомства с соседними гнездами. Подолгу он мог слушать стариков, и старики ценили в нем хорошего слушателя. Он с какой-то особой чуткой остротой ощущал все прекрасное, величественное в орлах, в их охоте, обычаях. Коротыш изучал семейные истории знатных и древних орлиных родов, запоминал меткие словечки и выражения, стал не только хорошим слушателем, но и удивительно приятным собеседником. Хорошо было, полузакрыв глаза и время от времени отрыгивая, слушать складные рассказы Коротыша о далеком прошлом. Отца тревожило - не ради ли угощения ходит сын в гости? Плотно наевшись. Коротыш иногда вскарабкивался на камень, расположенный подальше от бездны, и беседовал с сестрами. Он говорил о счастье воспарить в небо, о горькой и тусклой жизни птиц в долине. Дуры слушали его, раскрыв клювы. Он воспевал небо, но он ведь боялся летать. Слова его трогали, орел, налетавший тысячи километров, не смог бы подобрать более точных, идущих от сердца слов. Коротыш удивительно понимал малоприметные тонкости орлиной души, умел выразить и передать самые сложные переживания летящего орла. Но все же это были слова. Как-то отец, глядя на сына, ощутил нехорошее, странное чувство. Каштановые глаза его расширились, огромный клюв щелкнул, железные когти затомились сын в нем вызвал чувство охотника, чувство, которое орел испытывал, глядя на кур. Орел испугался этого чувства. А Коротыш все чаще навещал соседей, рассказывал им легенды об охотах прошлого, воспевал орлов-богатырей. Коротыш ел и пил, а то, чего он не в силах был съесть, закапывал своими сильными короткими и толстыми лапами в расщелине, засыпал кладовки гранитной щебенкой. Как-то орлица сказала мужу: - Я не тревожусь, что дети еще не начали летать. Посмотри, как хорошо прыгают они по камням, а колченогие ребята соседей спотыкаются, падают. Наши орлята, научившись летать, опередят остальных птенцов, вот так же как они опередили их в прыжках по скалам. - Конечно, - сказал орел, он был под когтем у своей жены, - и я уверен в этом. Вот только несколько коротки у них крылья. Но это пустяки, они будут летать быстрее и выше всех.</w:t>
      </w:r>
    </w:p>
    <w:p>
      <w:pPr>
        <w:pStyle w:val="Normal"/>
        <w:bidi w:val="0"/>
        <w:spacing w:before="0" w:after="0"/>
        <w:ind w:left="0" w:right="0" w:firstLine="567"/>
        <w:rPr/>
      </w:pPr>
      <w:r>
        <w:rPr/>
        <w:t>Потом, набравшись смелости, а он ведь был полон смелости, и ему не хватало ее только для споров с женой, орел произнес: - Поговори с Коротышом, я не могу его понять. И он рассказал слепой от любви орлице о своих наблюдениях. Коротыш славит кровавую орлиную охоту, и соседи угощают его курятиной. Песни его правдивы и искренни, но, забравшись в гнездо, он шепотом оплакивает кур, уток, индеек, чьим мясом его угощали. Он говорит о радости быть в небе, о шуме волн под крыльями, но боится полетов, с утра до вечера разгребает лапами гранитную щебенку, ищет крохи пищи. Он все чаще задумывается, вглядывается в лежащую внизу долину, где расплылось по горному склону овечье стадо, где среди зелени видно белое озерцо - куриные толпы на птицеферме смерти. Мать решила расспросить сына. Больше всего допытывалась она, почему Коротыша печалит судьба кур. Коротыш молчал. - Ты молчишь, но мне кажется, я понимаю тебя: ты хочешь помочь им! Что ж! Значит, у тебя благородное сердце, сердце орла. Но мне твоя нелепая доброта и тревога о птицах долины смешна. А отец добавил: - Да, да, мама права, поступай по велению сердца. Сердце орла! Оно не подведет тебя. Но об одном прошу тебя! Научись летать! Я ведь немногого хочу от тебя и от твоих сестер. Коротыш молчал. Мог ли он признаться родителям, что каждый день на горных вершинах невыносим ему - его мучила одышка, ветер леденил ему лапы, близость пропасти вызывала головокружение, а при мысли о полете над бездной он обмирал. Мог ли он объяснить им то, чего и сам до конца не понимал? Жизнь орлов, которую он искренно прославлял, была ему отвратительна. А жизнь домашних птиц в долине, обреченных любить тех, кто сделал их бескрылыми, ужасала его и в то же время непреодолимо влекла. Ужасно брать корм из рук, что лишили жизни твоего отца, лишат и тебя жизни, убьют твоих внуков и правнуков. Он пел об этом словами гнева. Но сердцем он тянулся к жизни домашних птиц. Его томительно влекло к ним, ему снился покой насестов, шелковая россыпь пшена. Он не мог объяснить этого чувства ни себе, ни отцу, ни матери.</w:t>
      </w:r>
    </w:p>
    <w:p>
      <w:pPr>
        <w:pStyle w:val="Normal"/>
        <w:bidi w:val="0"/>
        <w:spacing w:before="0" w:after="0"/>
        <w:ind w:left="0" w:right="0" w:firstLine="567"/>
        <w:rPr/>
      </w:pPr>
      <w:r>
        <w:rPr/>
        <w:t>В ясный осенний день орел и орлица улетели на охоту. Улетели и другие орлы, ушла в полет молодежь. На вершине горы остались лишь Коротыш и его сестры Марфа и Дарья. Коротыш подозвал своих сестер и сказал: - Теперь или никогда! Не отставайте от меня ни на шаг. Перед нами царство покоя и мира. Не теряйте из виду моего хвоста и красной шапки. Он оглядел в последний раз горную высь, небо, глаза его наполнились печалью и стали влажными от слез. Сестры, вскрикивая от страха и взмахивая крыльями, торопливо прыгая с камня на камень, бежали за братом. Его красная шапка мелькала меж серых скал. А орел и орлица, тщетно высматривая добычу, пилотировали над лесом и прибрежной полосой. Казалось, в этот день земля вымерла. Только на птичьей ферме сотни птиц ходили в ограде, толпились, ожидая пишу, у кормушек. Куриное стадо охраняли меткие стрелки, и орлы не решались нападать на птиц в ограде. Орлица, летевшая следом за орлом, сказала: - С завтрашнего дня дети начнут свои первые полеты. Так я решила! - Внимание! - крикнул орел. По горному склону в сторону птичьей фермы, помогая себе взмахами толстых, неловких крыльев, бежали две куры за молодым петухом. В тот миг, когда орел готовился кинуться на добычу, орлица крикнула: Это Коротыш и девочки! Сердце матери наполнилось светом. Ее милый сын, ее славный мальчик, еще не научившись летать, шел вниз, чтобы пожертвовать своей жизнью ради жалких птиц в долине. - Мы должны помочь ему! - крикнула она. - Он ведь не слышал о людях с винтовками, а его молодое сердце не знает страха. - Да, да, - сказал орел, - только теперь я понял нашего сына! Если мы погибнем, там, наверху, останутся песни свободы, которые пел Коротыш. Они сложили крылья и не колеблясь ринулись вниз, в сторону грешной земли, и навстречу им ударил кинжальный огонь сторожевых винтовок.</w:t>
      </w:r>
    </w:p>
    <w:p>
      <w:pPr>
        <w:pStyle w:val="Normal"/>
        <w:bidi w:val="0"/>
        <w:spacing w:before="0" w:after="0"/>
        <w:ind w:left="0" w:right="0" w:firstLine="567"/>
        <w:rPr/>
      </w:pPr>
      <w:r>
        <w:rPr/>
        <w:t>196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ssman_vasiliy_semenovich.html" TargetMode="External"/><Relationship Id="rId4" Type="http://schemas.openxmlformats.org/officeDocument/2006/relationships/hyperlink" Target="http://thelib.ru/books/grossman_vasiliy/ptenci.html" TargetMode="External"/><Relationship Id="rId5" Type="http://schemas.openxmlformats.org/officeDocument/2006/relationships/hyperlink" Target="http://thelib.ru/" TargetMode="External"/><Relationship Id="rId6" Type="http://schemas.openxmlformats.org/officeDocument/2006/relationships/hyperlink" Target="http://thelib.ru/books/grossman_vasiliy/ptenci-comment.html" TargetMode="External"/><Relationship Id="rId7" Type="http://schemas.openxmlformats.org/officeDocument/2006/relationships/hyperlink" Target="http://thelib.ru/authors/grossman_vasiliy_seme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Ãðîññìàí </dc:creator>
  <dc:description/>
  <dc:language>en-US</dc:language>
  <cp:lastModifiedBy/>
  <cp:revision>0</cp:revision>
  <dc:subject/>
  <dc:title>Ïòåíöû</dc:title>
</cp:coreProperties>
</file>