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барев Владимир</w:t>
      </w:r>
    </w:p>
    <w:p>
      <w:pPr>
        <w:pStyle w:val="Heading1"/>
        <w:bidi w:val="0"/>
        <w:ind w:left="0" w:right="0" w:hanging="0"/>
        <w:rPr/>
      </w:pPr>
      <w:r>
        <w:rPr/>
        <w:t>Предисловие к сборнику 'Учебники для волшебника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ГУБА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е может не мечтать. И это, пожалуй, главное наше достоинство. А потому так любим мы фантастическую литературу ведь она помогает нэм увидеть по-иному устроенные миры, людей, наделенных такими характерами, которые нечасто встретишь в жизни. Фантастика открывает нам другие вселенные, куда приглашает нас совершить путешествие писатель. И мы всегда с радостью принимаем его пригла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ве силы наиболее успешно содействуют воспитанию культурного человека; искусство и наука. Обе эти силы соединены в книге". Эти слова Максима Горького следует отнести и к научнофантастической литературе, где неизбежно соединяются искусство и на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ская литература по праву гордится своей фантаст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раницах романов А. Беляева, А. Толстого, И. Ефремова и многих других появился герой нового времени, рожденного Великим Октябрем, человек, который борется за светлое будущее человечества, великий гуманист и великий мечтатель. Это оптимистические произведения, зовущие к борьбе и победам, утверждающие мир и счастье на планете. И не случайно такой популярностью я за рубежом пользуются научно-фантастические книги советских писателей. Их слово звучит особенно весомо сегодня, в период острой идеологической бор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ная фантастика - это один из самых трудных жанров литературы, требующий от его творцов не только писательского дарования, но и глубоких знаний науки, процессов, идущих в ней, а также умения экстраполировать достижения современной науки в будущее. И если у писателя эти качества есть, он по праву любим, уважаем м дорог читателям. К таким писателям, бесспорно, относится один из старейших советских научных фантастов Георгий Гур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инаю дискуссию, случившуюся уже давно, лет десять назад. В гости к писателям приехали космонавты. Как известно, многие из них не только любят научную фантастику, но и прекрасно знаю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преувеличения могу сказать, что благодаря такой литературе я увлекся космическими исследованиями, а затем стал космонавтом. С детства мечтал о полетах к другим мирам, а когда появилась возможность их осуществлять - это ведь фантастика! - я уже не представлял своей жизни без таких полетов, сказал Георгий Гр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угой космонавт, присутствующий на встрече, Олег Макаров,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гей Павлович Королев однажды заметил, что он предпочитает фантастику в чертежах, но тем не менее в его личной библиотеке было много книг, написанных известными писателями-фантастами, и за такой литературой он внимательно следил. Ведь научная фантастика - это прежде всего поиск в будущ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неосторожно заметил, что, по его мнению, как раз у такой литературы и нет будущего, мол, наука развивается столь стремительно, что даже самой смелой фантазии за ней не угнаться! Разве не фантастика - полеты космонавтов, старты к Венере, Марсу, Луне, более того, даже за пределы Солнечной системы. Поистине самые смелые и захватывающие мечты и идеи воплощаются а реальных аппаратах и конструкц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акой фантастике суждено умереть,-сказал в одном из своих выступлений Г. Гуревич, - писателю не нужно соревноваться с ученым или конструктором - у него задачи иные. Прежде всего Человек. Пределов его совершенствования нет, а значит, нет и предела возможностям научной фантаст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 слова писателя, знакомившись с его новым сборником "Учебники для волшебника". Много лет прошло, но и как в дни своей юности, в начале творческого пути, Георгий Гуревич остается верен своим принципам, методологии, наконец, поискам в научной фантастике. И прежде всего это глубокое изучение Человека, его нераскрытых возможностей, его воздействия на окружающий Мир. Причем не индивидуалиста, а человека, прочными и надежными нитями связанного не только с современниками, но и с предшественниками - со всем человечеством. В повести "Делается открытие", представленной в сборнике, Г. Гуревич образно и убедительно показывает, как передается эстафета научного открытия от одного поколения к другому, из страны в страну. Горят рукописи, уничтожаются в гитлеровских застенках их творцы, западное общество отторгает ученого; казалось бы, идея, рожденная гением в эпоху царизма, должна исчезнуть - слишком суровые испытания выпадают на ее долю, нo всегда находятся люди, которые подхватывают упавший факел знаний и несут его в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манизм присущ подлинному научному подвигу, и Георгий Гуревич раскрывает эту внешне простую, а на самом деле наисложнейшую истину по-своему, безупречно с научной точки зрения и взволнованно по-писатель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аждым образом литературного героя автор раскрывает самого себя. Мы видим человека увлекающегося, любопытного, способного ради идеи выдержать любые испытания, а потому всегда побеждающего. Успех фантастики Г. Гуревича в ее оптимизме, в необычности поворотов сюжета, в проникновении в человеческую психологию и, наконец, что необходимо и без чего немыслима истинная научная фантастика, - в глубоком знании предмета, о котором идет речь. Причем достоверность той или иной научной гипотезы можно по справочникам и монографиям не проверять. В своей литературной работе Георгий Гуревич использует обязательный для естествоиспытателя метод: на первом этапе тщательно изучить всю информацию, накопленную по данной проблеме, а уж затем определять свой путь поиска. Не случайно в Союзе писателей Г. Гуревича часгенько называют "наш ученый". Впрочем, читатель этого сборника легко убедится, насколько скрупулезно работает над произведениями Георгий Гуревич. Последний рассказ книги называется "Учебники для волшебника" - это, по сути, исповедь писателя, в которой он повествует о своей творческой лаборатории, как принято говорить. А вернее, это своеобразный "учебник" для начинающего писателя, для читателя, пытающегося лучше понять образ мышления литератора, создающего научно-фантастические произ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ГУБАР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ный обозреватель газеты "Правда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уреат Государственной премии ССС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ubarev_vladimir_stepanovich.html" TargetMode="External"/><Relationship Id="rId4" Type="http://schemas.openxmlformats.org/officeDocument/2006/relationships/hyperlink" Target="http://thelib.ru/books/gubarev_vladimir_stepanovich/predislovie_k_sborniku_uchebniki_dlya_volshebni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ubarev_vladimir_stepanovich/predislovie_k_sborniku_uchebniki_dlya_volshebnika-comment.html" TargetMode="External"/><Relationship Id="rId7" Type="http://schemas.openxmlformats.org/officeDocument/2006/relationships/hyperlink" Target="http://thelib.ru/authors/gubarev_vladimir_step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Ãóáàðåâ </dc:creator>
  <dc:description/>
  <dc:language>en-US</dc:language>
  <cp:lastModifiedBy/>
  <cp:revision>0</cp:revision>
  <dc:subject/>
  <dc:title>Ïðåäèñëîâèå ê ñáîðíèêó 'Ó÷åáíèêè  äëÿ âîëøåáíèêà'</dc:title>
</cp:coreProperties>
</file>