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бин Валерий Дмитриевич</w:t>
      </w:r>
    </w:p>
    <w:p>
      <w:pPr>
        <w:pStyle w:val="Heading1"/>
        <w:bidi w:val="0"/>
        <w:ind w:left="0" w:right="0" w:hanging="0"/>
        <w:rPr/>
      </w:pPr>
      <w:r>
        <w:rPr/>
        <w:t>Кругом пришель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Дмитриевич ГУБ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ПРИШЕЛЬ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ерыв я мог выкроить не более сорока минут, однако при этом успевал постоять в очереди в ресторане напротив, съесть комплексный обед и даже выкурить сигарету. Но сегодня я опять увидел странного человека. Он стоял у стены, очередь не занимал и сиротливо оглядывал зал, как будто искал кого-то. Точно так же он появился во время моего обеда вчера и так же незаметно исчез. Поражала его необычная физиономия - какая-то смесь американского индейца с итальянцем, и цвет лица необычный - слегка зеленоватого оттенка. Он так жалко озирался и так испуганно вздрагивал, когда мимо проносился официант с подносом, что я не выдержал и подошел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е могу ли я чем помочь? Может, вам не на что поесть? В таком случае разрешите уго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, право, неловко, - заговорил он, - но, честно говоря, я был бы вам благодарен, не за еду, конечно, я вообще могу долго не есть, а за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лениво и рассеянно поковырявшись в заказанном мною комплексе, он откинулся на спинку стула и тяжк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видимо, приезжий, попали в переп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отстал от своей группы, но скоро должна быть еще одна наша экскурсия, они обычно обедают здесь, вот я и хожу, высматр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ак! Что же вы не дадите телеграмму домой? Хотите, я вам одол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это довольно трудно, - замялся мой новый знакомый, очень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з какого го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м сказать? Название очень необычное для вашего слуха... Ну, скажем, Каперцизарск... или Перцихазарск - эт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слышал. Это в какой республ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что вы имеете в виду, но по-моему там у нас никакой республик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иностра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известном смысле. - Он придвинулся ко мне и заговорил тихо, но внятно. - Вы так были добры ко мне, что я не вправе вас обманывать. Хотя этим я и нарушаю условия туристского контракта. Я приехал сюда с другой планеты, даже из другой Галак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называется ваша планета? - спросил я, несколько растеря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е нет названия, есть только номер - ХВ - 2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везло мне, - пронеслась мысль, - сам нарвался на шизофрени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вы мне не верите. Шизофрения - это такая болезнь у вас, я знаю. Но я вполне з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нашей Галактики экскурсии к вам прилетают очень часто, чуть ли не каждую неделю, разумеется, тайно. Ездят всюду, смотрят, знакомятся. Правда, это очень дорого. Я, например, десять ваших лет копил на эту поездку, и вот неудача - отстал. У нас экскурсия самая дешевая, только по городу. И этот ресторан закреплен за нашей план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вам поверил, но согласитесь, невероятно, чтобы в другой Галактике, на какой-то там планете жили такие же люди и точно так же разговаривали, - я снисходительно улыбался, но все равно было страшно вдруг сейчас заорет и вцепится в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всем не такой, каким вы меня видите. Я, как бы вам сказать, вообще никакой. Жители нашей планеты могут принимать любые формы и не имеют никакой постоянной. Я могу стать собакой, деревом, вот этим столом, в общем - кем и чем угодно. Ну, а языку нас специально обучают перед поез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вно вы начали сюда приле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мо, очень давно, я, правда, точно не знаю. Но еще мой дед был здесь в своем свадебном путеше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о сих пор вы ни разу не вступали в контакт с н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ю, скорее всего, нет. Нам, во всяком случае, это строжайше запрещено. Правда, многие живут у вас, даже работают, что-то вроде местного экскурсбюро. Есть такие, которые остаются здесь навсегда, принимая какую-нибудь одну земную форму. Я очень многих видел за эти три дня, я их сразу у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ы не обратились к ним за помощ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добно как-то, я с ними не знаком. И потом я по своей вине опоздал к отправлению, а за это могут сильно наказать. Но я вижу, что вы мне по-прежнему не верите, а мне так хотелось чем-нибудь отблагодарить вас, хотя бы просто развлечь, рассказать обо всем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вас накажут еще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семь бед... - махнул он рукой, - и потом я сегодня уже с утра подумываю, не остаться ли мне здесь навсе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итесь, что возникнут осложнения с нашими власт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не обязательно мне быть человеком, - улыбнулся мой пришелец, - это вы, люди, думаете, что человек - венец природы, высшая ступень. Я мог бы быть яблоней в вашем саду. У вас ведь есть сад под Можайском. Кормил бы вас сладкими яблоками и не требовал -никакого ухода. А сейчас я вас попрошу, отвернитесь на секу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тут он и даст мне по голове", - подумал я, отворачиваясь, и тут же услышал истошный вопль официантки, обращенный ко мне: "Вы почему собаку сюда притащили?" Я мигом обернулся и подпрыгнул от неожиданности: напротив меня на стуле сидел огромный лохматый пес и, склонив голову набок, смотрел на меня хитрыми жел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 и бросился к выходу. Пес бежа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образие! Совсем уже обнаглели, - бушевала сзади официан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инулся по лестнице, не разбирая ступенек, и уже внизу услышал позади тот же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угайтесь, пожалуйста. - Пришелец с индейским лицом спускался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наете, - сказал я, вытирая пот со лба, - так и свихнуться недолго. Вы, оказывается, гипнотиз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пнотизер?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нушили мне и окружающим, что вы - собака, так в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ушил... Ну, конечно, внушил, раз вы меня увидели собакой. Простите, что напугал, но мне хотелось, чтобы вы пов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ю, теперь верю, - успокоил я его. Мы вышли из ресторана и свернули в парк. Я старался держаться подальше от моего нового знакомого кто знает, что он еще выкинет. А он шел, все такой же жалкий, потерянный и еще более смущенный. Потом вдруг остановился и подозв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те это дерево, - он говорил шепотом, - это мой земляк, а вон там еще один, и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обыкновенный топ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обыкновенный. Вы вглядитесь внимательно, ведь вы, наверное, никогда не видели дер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не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я хотел сказать - смотрели, но не видели. Вы видели просто дерево, то, что обозначается таким словом, а это - дерево. Я непонятно говорю, но вы просто посмотрите на него подольше, хотя бы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, смотрел и досадовал на то, что зря трачу время, что видеть здесь особенно нечего - дерево как дерево, трепещут его свежие молодые листья, едва шевелятся толстые ветви. А потом вдруг, уж не знаю как, но увидел. Увидел, что стоит дерево, живое, спокойное, как будто глубоко задумалось, как будто десятилетиями никак не может обдумать одну свою мысль, а когда обдумает, то умрет. Я увидел, как солнечные блики от листьев побежали вверх по стволу, как дерево сильно качнулось от ветра и разом подняло, а потом опустило все свои ветви, как будто вздохнуло. И опять успокоилось, застыло в своей полной достоинства неподвижности. У меня по спине побежали мурашки от незнакомого волнующего ощущения, и я подумал, что, наверное, действительно увидел, почувствовал дерево. И от этого опять стало страшно. Неужели это действительно пришел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или оно, может снова обратиться во что-нибудь другое, в человека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вы почувствовали, - обрадовался мой спутник, - нет, видимо, уже не может. Тот, кто долгое время находится в одной форме, кажется, уже не может выйти из нее, а может, - не хочет. Я точно не знаю. У нас подолгу принимать одну форму запрещено. Говорят, что происходит переро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сели на скамейку, я вспомнил, что так и не курил после обеда, и жадно затянулся. Десятки вопросов возникали в моей голове, один нелепее другого, наконец 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люди, то есть ваши в форме людей? Я бы мог их у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омненно, если только вам повезет, если сможете увидеть, как увидели дерево. У них, вернее - у нас, когда на нас не смотрят, особое выражение лица - всегда удивленное, но не радостно, а грустно удивленное. Вы, например, на Земле большую часть времени живете автоматически, как бы выключив сознание, как бы спите, и это очень полезно, экономит энергию. Только в редкие минуты жизни ваше сознание включается - когда вас что-то удивляет - вот как вы только что увидели дерево - или что-то потрясает, страшит. А мы все время находимся в состоянии такого потрясения, будто перед нами разверзшаяся бездна. Понятно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пояснить? Скажем, вы просыпаетесь утром и видите свою мать, которая сидит за столом и шьет. Вы вдруг удивляетесь тому, как она постарела, удивляетесь, что раньше этого не замечали, и в вашем взоре все сразу - любовь, удивление, жалость, грусть, понимание. Вот как увидите человека с таким взглядом - это наш, из наше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часто видел людей с такими лицами, это что же - все из вашей Галакт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бы часто, но каждый раз это наверняка бы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может и так, но я никак не могу отделаться от чувства, что вы меня разыгры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 же, поверьте - мы тут, среди вас, вокруг вас, повсюду. Чувствуете ветер - это особый ветер, он не срывает крыши с домов, не воет в трубах, не бросает песок в лицо, он лишь гладит вас по волосам, шепчет в ухо о чем-то давно знакомом и в то же время всегда таинственном, пахнет травой далеких степей и созревающими почками. Этот ветер - тоже кто-то из нас. Понравилось ему - стал ветром и теперь носится по земле, беспечный и вес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тер действительно какой-то необычный", - подумалось мне, но я решил не поддаваться и спросил, ехидно улыба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то облако с серебристыми краями - тоже ва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 возможно, - спокойно согласился пришелец, - и облако, и вон тот фонтан - видите, как необычно рассыпаются его струи и как каждая капля сверкает на солнце, словно фонтан играет сам с собой. У нас вообще нет воды в таком виде, я тоже бы не прочь стать фонтаном, но боюсь, что все уже заня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получается - все, что есть хорошего у нас - э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так. Мы ведь не зря посещаем именно вашу планету. Конечно, у нас есть экскурсии на сотни других, но больше всего - к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же она вас привлекла, такая скромная и незамет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ченый, только читал в популярных журналах, что у вас на Земле жили когда-то существа, подобные нам, они могли принимать любые формы, легко переходить из одного состояния в другое. Потом что-то случилось в ходе эволюции, и эта способность утратилась, все закостенело, потеряло возможность мгновенно изменяться. Хотя некоторые наши теоретики считают, что эта способность не совсем утрачена, ее можно восстан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о. Знаете, мне это все больше и больше нравится, даже если это и шутка. Давайте пойдем ко мне, я сейчас один, жена на юге, выпьем, если захотите, поговорим, на работу я уже все равно опоз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дверь и прошел вперед к выключателю, он смущенно топтался на пороге, почему-то не решаясь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ходите же, не бойтесь, - позвал я и тут же услышал шаги в комнате. Дверь распахнулась, и жена повисла у меня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тебе сюрприз решила сделать, сбежала раньше врем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я не один, у нас 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ернулся. Прихожая была пуста. Выскочил на площадку - никого. Странный человек бесследно исчез. Кое-как отговорившись, я прошел в комнату. Жена, разбирая чемодан, радостно и долго рассказывала обо всех событиях своего отдыха, а я время от времени вставал и выглядывал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ействительно ли он ушел или превратился в какую-нибудь вещь в моей квартире и стоит сейчас здес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акой-то озабоченный, - спросила наконец жена, - случилось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просто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я просыпался, и мне казалось, я слышу, как кто-то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шь, - толкал я жену, - вздыхает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ешай спать, - отвечала она сквозь сон, - это наш шкаф, совсем рассохся, давно надо выб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ришелец так больше и не появился, но заронил в мою душу постоянное беспокойство. Я хожу теперь и все время приглядываюсь к людям, животным, деревьям, вещам, и мне многие из них кажутся удивительными, загадочными и волнующими. Я как будто прозрел и часто думаю - то ли действительно наш мир так таинственно прекрасен, если внимательно к нему приглядеться, то ли все-таки вокруг полно пришельцев. Хотя, находясь на работе, погруженный в свои повседневные будничные дела, я отчетливо понимаю, что все это ерунда, остроумный розыгрыш случайного знакомого, а все мои "прозрения" - результат неустойчивой эмоциональной н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ась осень, похолодало. Отправляясь на работу, я надел плащ и, сидя в автобусе, вдруг поймал себя на том, что думаю о плаще - какой он у меня удобный, теплый и какая у него приятная на ощупь ткань. А потом даже вздрогнул от мысли, что, может быть, мой пришелец из благодарности превратился в этот плащ и греет меня. Уже давно превратился. И мне стало грустно оттого, что с плащом поговорить нельзя, что без моего пришельца я не смогу найти дорогу к тому утраченному состоянию, в котором - я все больше в это верю - когда-то находились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наступает вечер, неясные предчувствия томят меня, и временами мне кажется, что я уже нахожусь на пороге загадки и скоро должен ее разр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bin_valeriy.html" TargetMode="External"/><Relationship Id="rId4" Type="http://schemas.openxmlformats.org/officeDocument/2006/relationships/hyperlink" Target="http://thelib.ru/books/gubin_valeriy/krugom_prishelc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bin_valeriy/krugom_prishelcy-comment.html" TargetMode="External"/><Relationship Id="rId7" Type="http://schemas.openxmlformats.org/officeDocument/2006/relationships/hyperlink" Target="http://thelib.ru/authors/gubin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Äìèòðèåâè÷ Ãóáèí </dc:creator>
  <dc:description/>
  <dc:language>en-US</dc:language>
  <cp:lastModifiedBy/>
  <cp:revision>0</cp:revision>
  <dc:subject/>
  <dc:title>Êðóãîì ïðèøåëüöû</dc:title>
</cp:coreProperties>
</file>