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убин Валерий Дмитриевич</w:t>
      </w:r>
    </w:p>
    <w:p>
      <w:pPr>
        <w:pStyle w:val="Heading1"/>
        <w:bidi w:val="0"/>
        <w:ind w:left="0" w:right="0" w:hanging="0"/>
        <w:rPr/>
      </w:pPr>
      <w:r>
        <w:rPr/>
        <w:t>Знаки в ночном неб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лерий Дмитриевич ГУБ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КИ В НОЧНОМ НЕБ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нтастический расск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ктор Иванович Полищук засиделся далеко за полночь, составляя ежегодный отчет общества вспомоществования бедным учащимся и нуждающимся учителям Тобольской гимназии, председателем которого он имел честь быть уже третий г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 отчетном 1885 году, - писал Полищук ровным мелким почерком, - в обществе состояло 35 членов - из них 9 пожизненных, 15 действительных и 11 членов-соревнователе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 так тихо, что слышалось, как где-то далеко, в центре города проходит сторож с колотушкой. Виктор Иванович чувствовал себя нехорошо. Сегодня так совсем невмоготу. Неделю назад снова начался приступ тоски мучительной, неизбывной, неизвестно откуда взявшейся. Хотелось плакать, хотелось даже забиться под одеяло и тихо, тонко завыть, чтобы не услышали соседи. Полищук изо всех сил сдерживал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ыплаты за право обучения в этом году, - продолжал он, - составили 248 рублей, на обзаведение одеждой и обувью было потрачено 82 рубля, на приобретение книг 12 рублей 66 копеек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ищук посмотрел в окно - луна уже вышла и ветер совершенно стих. Потом сквозь толщу тоски пробилась мысль, что на днях исполняется десять лет, как он прибыл сюда после окончания курса в Московском университете, молодым, сильным, жаждущим нести знания в народ. Но за все эти годы он так и не почувствовал себя здесь дома. Не покидало ощущение заброшенности, оторванности от большого ми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 целях увеличения средств общества законоучителем гимназии протоиереем Н. Г. Гривцевым была прочитана в актовом зале гимназии публичная лекция "О нетлении святых моще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ктор Иванович встал, подошел к окну. Несмотря на конец сентября, стояла теплая погода, но ночами с Иртыша уже тянуло пронзительной сыростью. Он глубоко вдохнул воздух, пахнущий увядшими травами, и ему немного полегчало. На кухне заскрипели часы, и два раза вякнула кук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Еще можно поработать", - Виктор Иванович вернулся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 августе общество приняло постановление о выдаче А. Я. Трофимовой, прослужившей в должности учителя 25 лет и проживающей теперь в селе Екатерининском Логиновской волости Тарского уезда, пособия в размере 10 рубле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ищук бросил перо и лег на кровать, укрывшись старым зимним пальто. Приступ вдруг стал таким острым, что казалось - тоска царапает и разрывает ему грудь. Он сжал зубы и постарался успокоиться. Надо было продержаться еще хотя бы час. Он попытался вспомнить лицо Трофимовой, но образ когда-то виденной седой маленькой старушки расплывался, и память никак не могла его собрать. Виктор Иванович забылся, наконец, в смутном, неглубоком сне и тут же снова услышал кукушку. Пора было подним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на стояла высоко и светила так ярко, что была видна тень от забора и от дерева у калитки. Виктор Иванович огляделся с крыльца - все вокруг спало безмятежно и, как казалось, беспробудно - черные избы, покосившаяся каменная бакалея напротив и лес, темнеющий огромной массой совсем рядом, за соседскими огородами. Он растер лицо, унимая сильную частую дрожь, и быстро прошел к сараю. Осторожно потянул на себя вор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звучно, как в страшном сне, сдвинулась в сторону крыша. Маленький, серебряный в свете луны глайдер с легким свистом вырвался наружу и скользнул в небо. Виктор Иванович взглянул на часы - до встречи еще 20 минут. Он сбросил газ, и глайдер замер, слегка покачиваясь метрах в трехстах над зем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ним были Хутора. Последние избы этого предместья стояли уже прямо в поле. Чуть правее виднелась Завальная Дерев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ищук смотрел вниз на залитую лунным светом землю, и, как всегда в такие мгновения, ему казалось, что видит буквально все, будто зрение его усилилось тысячекратно. Видит не только каждый дом и каждое дерево, но и различает узоры прожилок на не опавших еще листьях, видит, как мерцающе отсвечивает пыльная примятая трава вдоль дороги и как шевелятся на ветках потревоженные ярким светом вороны. Слезы вдруг побежали по его щекам, и он почувствовал, как в них растворяется, рассасывается его смертная тоска, почувствовал, что полон глубокой щемящей жалости ко всему, что там внизу жило, дышало и страд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громко запел зуммер. Полищук перевел двигатель в рабочее положение, глайдер рванулся влево, вдоль берега Иртыша. Мелькнула Жукова заимка, потом сверкающие маковки Ивановского монастыря, свист мотора перешел в рев, и земля начала быстро удаляться. Виктор Иванович переключился на корабельный компьютер, и теперь тот вел его к цели. Минут через десять огромная тень показалась вверху. Глайдер затормозил, сделал несколько кругов и мягко подплыл к кораблю. Послышался щелчок, загудели, закрываясь, створки шлюза, зашипел воздух. Вскоре все стихло, можно было выходить. В кромешной тьме он выбрался из аппарата, привычно нащупал ручку входного люка, включил рубильник, и корабль сразу осветился, ожил, даже как будто вздрогнул своим могучим телом, почувствовав хозяина. Полищук стоял в галерее, ведущей в главный пост, и, как всегда в первые минуты, подслеповато щурился от яркого света, отражавшегося в панелях внутренней обшив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брое утро, капитан, - сказал механический голос компьютера, приветствую вас на борту "Трентона"! Корабль в полном порядке, в нашем секторе ничего постороннего не замече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на Земл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ержение вулкана в Южной Америке. Довольно сильное наводнение в Китае. Продолжается ураган над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вольно, спасибо. Мне немного нездоровится, я пойду к себе, прилягу. А ты обязательно свяжись с базой. Как только удастся, позовешь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пять лежал в темноте, расслабившись, в приятной истоме и думал о том, как ему быть со службой. Здесь почти граница, дальше владения члеков. Их корабли все чаще стали проникать в колонии, контролируемые Глобом, были даже боевые столкновения. Но в его секторе уже который год, слава Богу, спокойно. Все прекрасно, если бы не одно открывшееся обстоятельство, которое пугает е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питан, - снова раздался под потолком голос компьютера, на этот раз вкрадчивый и приятный, - есть связ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Виктор Иванович вошел в главный пост, на экране над пультом уже плавало в нечетком размытом изображении лицо адмирала Стей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чем дело? Что у тебя стряслось? Чле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вокруг все чисто, я просто хотел поговорить с вами. Последнее время у меня появились неприятные ощущ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кладыв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ут все время один. Вы знаете, одну ночь в месяц на корабле, остальные внизу. С некоторых пор мне начало казаться, что все, происходящее со мной в связи с Глобом, - плод моего воображения, галлюцинация. Корабль, мои обязанности патрульного исследователя, члеки, даже вы. Я вот сейчас сижу у пульта, вижу вас, но полной уверенности, что это реальность, -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йт вздохнул после недолгого молчани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бывает. Ты ведь родом оттуда, с Зем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ищук кив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жется, это тебя еще ребенком нашла наша экспедиция в вымершей дерев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сегда был против аборигенов-патрульных. Мы не знаем, как на самом деле человек связан со своей природой и что может выкинуть его психика. Но в Управлении столько развелось молодых умников, обходятся без моих сове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же мне бы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. Отозвать тебя в центр в ближайшие год-два не смогу. Попробуй верить в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как у тебя на планете верят в Бога. Верь, что мы существуем, что мы помним о тебе и любим тебя. На что тебе еще опереться в твоем положении? Верь в то, что у тебя есть другая жизнь, совсем другая. И она не твоя галлюцинац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ищук долго смотрел на погасший экран, словно хотел увидеть на нем что-то еще, что-то очень важ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 он проснулся с чугунной головой и застонал, стиснув зу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Опять, опять эти кошмарные в своих подробностях видения. Опять корабль, опять Глоб. И что я наплел этому адмиралу, то есть самому себе, конечно! Стыд какой! Ребенком нашли! Сирота! Мои родители до сих пор живы и здоровы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трудом поднявшись, он поплелся разжигать печь. Строгая полено на растопку, ворчал вслух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да же кончатся эти странные провалы? Может, мне все врачу рассказать? Но опасно, могут не понять, объявят сумасшедш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имназию Полищук не пошел, сказавшись больным. Он действительно чувствовал себя разбитым. Провалявшись в постели до вечера, все-таки решился встать и сходить к адвокату Зернову. Их связывала многолетняя дружба, адвокат был умным, начитанным человеком, учился в Петербурге. Правда, Виктор Иванович не злоупотреблял встречами, в гости ходил редко и каждый раз получал от споров с Зерновым большое удовольств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 вошел, Зернов играл в шашки с хозяйским сыном, прихлебывая крепкий, кирпичного цвета ч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! Пропащая душа явилась! Совсем забыл старого друга, - закричал Зернов, вставая из-за стола и решительно отодвигая доску. Потом разглядел запавшие глаза, необычную бледность Виктора Ивановича и заволнова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то, нездоров? Что-нибудь случи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стяки, - махнул рукой Полищук, - просто не спал всю ночь, много раб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оман писал? Когда же, наконец, почит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е там! Отчеты замучили, в обществе неразбери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аль, что роман забросил, - Зернов пододвинул ему стакан и снял чайник с самовара, - хотя общество твое тоже хорошее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или чай. Зернов все смотрел изучающе на Виктора Ивановича, потом зам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ая-то в тебе угрюмость появилась. Что-то тревож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има наступает. Как только вокруг задует, завоет - жизнь начинает казаться мне бессмысленной. Вот подумал сейчас: пройдет 30 - 40 лет, мы умрем, от нас ничего не останется, а снег, мороз, метель пребудут вечно на этом куске зем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ла оста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ла наши мизерны. Гораздо серьезнее наши мысли, наши надежды, наша тоска по другой жизни - но и это только пар от дыхания, исчезающий бесследно вместе с 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бессмертие души? - рассеянно улыбнулся Зернов. - Отриц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почему? Вот у манси душа после смерти превращается в водяного жучка и живет себе. Наверное, и у нас так, чем мы лучш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тебе веры не хват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пять веры, - вздрогнул Полищук, - во что вер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себя, конечно. В то, что ты действительно существуешь, и, следовательно, не только твои дела, но и твои мысли, твое воображение, твоя тоска являются такой же необходимой стихией, как молния или ураган, как солнечный свет. Без них мир был бы другим - беднее и про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вер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лохо, что не верится. Без этой веры человек не существует, а просто пребывает, как водяной жуч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ищук вст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неисправимый романтик, Зернов. По-моему, все это самообман. Пойду я, дел м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той, чудак, ты же только пришел. Посиди еще, выпьем чаю как следует, у меня баранки есть, сейчас прине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спасибо. Надо идти, работать надо. Работать и работать - в этом мое единственное спасение, да и твое, наверное,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иктор Иванович погрузился в работу с головой - уроки в гимназии, уроки на дому, работа в обществе, участие в переписи населения, когда он неделями пропадал в самых глухих уголках губернии, переписывая угрюмых кержаков или полудикие семейства оленевод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неожиданно теплой осени выпал наконец снег, и все вокруг сгладилось, посвежело. Полищук, сверх меры загруженный работой, на этот раз не испытал привычного суеверного страха перед началом зимы. Только раза два он позволил себе сходить в тайгу - светлую, выстуженную и как будто голую. Находил полянку, разжигал там костер и сидел, всматриваясь в высоченные ели и березы, в это огромное, молчаливое и жуткое к вечеру пространство, и в который раз возвращался к последнему разговору с Зерновым, пытаясь понять, что его в нем зацепило. Сидел до тех пор, пока мороз не начинал пробираться за воротник, потом не спеша закидывал огонь и выбирался к д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 уже конец декабря. Виктор Иванович задержался в гимназии дольше обычного и возвращался в полной темноте, спешил, потому что замерз. Подойдя к калитке, он отдышался и, прежде чем войти во двор, посмотрел на небо. К ночи сильно похолодало и вызвездило. Звезды были крупными и яркими, какими они всегда бывают под Рождество. Полищук весь закоченел, но не трогался с места, все смотрел вверх, пока не увидел - вправо от Плеяд медленно смещалась крохотная светящаяся т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Трентон", - прошептал Виктор Иванович и почувствовал, как в нем зашевелилась, заворочалась давешняя тос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же ничего не помогало, он ходил, словно в тумане, говорил невпопад, ночами лежал пластом без сна. Наконец, на четвертую ночь словно натянутая струна лопнула в нем. Он рванулся и сел на кровати. Из-за леса вышла полная луна, и желтая полоса пересекала всю комнату от окна до печки. Виктор Иванович оделся, вышел на крыльцо, долго стоял там, осматриваясь, потом нерешительно двинулся к сараю. Какая-то безумная уверенность подталкивала его, не давала остановиться. Осторожно прикрыв за собой ворота, он прошел вглубь, туда, где сквозь крошечное окно под потолком проникал свет, и тут кровь бросилась ему в голову и сдавило горло: прямо перед ним чуть-чуть блестел в темноте глайд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Полищук опять висел над землей, ярко освещенной лунным сиянием, и видел внизу каждое дерево и каждую покрытую инеем ветку на нем, видел заячьи следы на снегу, и опять его переполняло счастье, и он все всматривался в эту огромную, распростертую внизу землю, как в любимую женщину после долгой томительной разл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 будущем, - думал он, - с развитием техники люди начнут с Земли замечать все эти странные летающие в небе объекты, которые появляются по ночам в пустынных местах. Сколько будет гипотез об инопланетянах, пришельцах, космических шпионах! А на самом деле это всего лишь знаки того, что жива еще надежда на чудо, которое может случиться с каждым глубоко верящим в себя человеком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ubin_valeriy.html" TargetMode="External"/><Relationship Id="rId4" Type="http://schemas.openxmlformats.org/officeDocument/2006/relationships/hyperlink" Target="http://thelib.ru/books/gubin_valeriy/znaki_v_nochnom_neb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ubin_valeriy/znaki_v_nochnom_nebe-comment.html" TargetMode="External"/><Relationship Id="rId7" Type="http://schemas.openxmlformats.org/officeDocument/2006/relationships/hyperlink" Target="http://thelib.ru/authors/gubin_valer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àëåðèé Äìèòðèåâè÷ Ãóáèí </dc:creator>
  <dc:description/>
  <dc:language>en-US</dc:language>
  <cp:lastModifiedBy/>
  <cp:revision>0</cp:revision>
  <dc:subject/>
  <dc:title>Çíàêè â íî÷íîì íåáå</dc:title>
</cp:coreProperties>
</file>