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уданец Николай</w:t>
      </w:r>
    </w:p>
    <w:p>
      <w:pPr>
        <w:pStyle w:val="Heading1"/>
        <w:bidi w:val="0"/>
        <w:ind w:left="0" w:right="0" w:hanging="0"/>
        <w:rPr/>
      </w:pPr>
      <w:r>
        <w:rPr/>
        <w:t>Дорога к дом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Гуда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а к д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ычно он добирался до дому электричкой, но сегодня поехал на автобусе. Пускай дольше, зато не пришлось брести до вокзала навстречу ветру, перемешанному с колкой снежной крупой. А он изрядно навьючился: подарок жене, подарок дочке, мандарины, колбаса и прочая снедь, под мышкой коробка с электрической елочной гирлян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прошел по обычному предпраздничному распорядку. С утра в лаборатории никто палец о палец не ударил. Слонялись, болтали, курили, изнывали, не зная, куда себя приткнуть. Наконец завлаб посмотрел на часы и сказал "пора". Стали сдвигать столы, сооружать бутерброды, специально сэкономленный спирт развели, бутылку положили остужаться между рамами, для конспирации обернув мятой "вечерко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иживаться он не стал. После первых тостов, когда все дружно закурили и загалдели, он улизнул и пустился рысцой по магазинам. Запарка с годовым отчетом вышла такая, что насилу успел запастись елкой, а подарки и прочее откладывал со дня на день, вот и дотянул до самого тридцать перв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жа пробирала нешуточно. Он сновал по городу перебежками, от мясного к подарочному, от культтоваров к овощному, всюду - лихая предпраздничная сутолока; уже в сумерках, пронизанных слюдяными стрелами пурги, очутился возле планетария, на конечной автобуса. Никаких сил не осталось топать до вокзала, хотя электричкой почти вдвое быст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е в чем на прежней квартире жилось удобнее - центр, все под боком, на работу пешком. Они переехали недавно, осенью; привычка к окраинной жизни давалась с трудом. В основном из-за езды, съедающей уйму времени. Утром собираешься, как в путешествие, - знаешь, что до самого вечера не попадешь домой, не забежишь за зонтиком или перехватить бутерброд. С другой же стороны, район тихий и зеленый. За окнами не трамвай, от зари до зари громыхающий, а лесок. Есть где прогуляться с дочкой, развеяться. С премии надо бы лыжи купить. А то уж обрисовывается животик, в его-то годы. Нет, хорошо, что прежний дом снесли. И главное - теперь без соседей. Не так уж много их было, соседей, и безвредные, не жлобы и не алкаши, но коммуналка есть коммуналка, что там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ло сразу два автобуса, оба маршрута годились. Он влез во второй, точнее, впихнула толпа; повезло, что нашлось свободное место, а то уже ноги не держали. Взгромоздил на колени портфель, авоську, коробку с гирляндой. Окно заросло льдом наглухо. Предыдущий пассажир протер на уровне глаз круглую дырочку, уже подернутую тусклой плесенью инея. Он подышал, потер перча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бус заурчал, зашипел дверной пневматикой, тронулся. Радужными одуванчиками за окнами поплыли фона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. Хорошо ехать домой, усталым и навьюченным. А дома жена, дочка, елка, и завтра можно отоспаться, благо праздник.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здник есть праздник, но самый лучший - Новый год. С Новым годом, с новым счастьем. А зачем оно, новое? Хватит за глаза и того, что есть. Он давно и твердо знал, какое оно, счастье. Это когда на работу идешь с удовольствием, а домой возвращаешься с радостью Чего еще желать челов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не глядя в окно, он знал, где едет. Вот парк, музей, остановка. Поворот, еще остановка, напротив театр. Народу набилось битком. Теперь мост через реку, вираж на разводке, еще остановка. Несколько поворотов, и началась прямая четырехрядная магистраль, взбегающая на железнодорожный виад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нейший путь автобуса он представлял смутно, никак не мог упомнить. От планетария к его дому пролегало два маршрута. Они разветвлялись за железной дорогой, возле радиозавода, и огибали район новостроек с двух сторон, встречаясь на автобусном кольце. Оба петляли неимоверно, челноком прошивая ряды панельных пятиэтажек. Он даже не пытался сориентироваться в этих зигзагах - ехал, думая о св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виадук. Внизу грохочет электричка, может та самая, которая обычно везет его с работы. Если бы он сидел в ней, через пять минут уже вышел бы на своей станц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аюканный мерным покачиванием, он привалился головой к резиновой окантовке окна и смежил в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нежила зыбкая грань между явью и сном. Он вдруг вообразил, что выходит из электрички, в руках портфель и авоська, под мышкой коробка, и идет... Куда идет? Странный вопрос. Домой, мимо станционной будки к переезду, потом направо по дороге, обсаженной молодыми липами... Напра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да, так и есть, вперед и у переезда направо. Значит, он не пересекает путей. С чего их пересек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едь автобус миновал виадук и оказался по ту сторону рельсов. Если смотреть по ходу электрички из города, то сл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едставил себе конечную точку своего пути. Его дом как раз посредине между автобусным кольцом и станцией. Дом, а кольцо и подавно, находится справа от железной дороги. Сейчас автобус едет слева от путей. И, нигде не пересекая их, приходит на кольцо. Которое, разумеется, сп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тут не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очку, разберемся. Когда он едет автобусом, на полпути встречается виадук. Внизу - железная дорога. Когда он едет электричкой, на полпути вверху - виадук. Два пути к дому пересекаются, это несомн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а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ектричка мчит прямо, автобус петляет слева от нее. И в конце концов привозит его к дому. Который справа. Вот такая задачка на топологию простран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шь, бред. Сколько раз уже так ездил, А теперь вот попробовал представить все в целом и запутался. Выходит, его дом - и справа, и слева от железной дор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и заскок. Конечно, от усталости. Плюс три стаканчика разведенного спи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ут долго думать. Надо будет на неделе купить в киоске план города. Новый, на котором обозначен его микрорайон. Тогда виадук, железная дорога и автобусное кольцо встанут на свои места, сложатся, как хитроумная головоломка, в четкую двумерную схему. Что справа - то справа, что слева сл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а мысль пронеслась в его мозгу мутным облачком и канула бесследно - он заснул, привалившись виском к ок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нул, точно провалился сквозь я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_CMIXX очнулся от п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смотрщик все-таки угляде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тавай, падаль! Ишь, разоспа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корузлый от крови плетеный бич обрушился на него, притулившегося в расселине, за известняковой глыбой, похожей на овечий череп. Корчась под ударами, N_CMIXX выкарабкался из своего убежища, подхватил кирку и мешок, что есть духу припустил вниз по скл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смотрщик попался добрый, даже не посмотрел, какой номер выжжен у него на лбу. А мог ведь сказать жрецу, и тогда N_CMIXX лишился бы вечерней чашки настоя. И хлестал не сплеча, видать, разморила жара. Так, поглаж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обежал до дна, где в сверкающих соляных разломах копошились такие же, как он, обтянутые исполосованной кожей скелеты. Второй надсмотрщик не стал его бить. Хмурым кивком указал - давай, мол, работ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мня себя от радости N_CMIXX взялся за кирку. Он-таки ухитрился поспать в тени, переждав самое тяжкое время, когда солнце вздымается в зенит и отвесно обрушивает свою пылающую ярость на бритые клейменые головы. Мало того, проделка сошла ему с рук. Мысленно он возблагодарил вездесущего Нго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ь брызгала из-под кирки. Несколько крошек попало ему на плечи: присолив свежие рубцы. Он зашипел от боли и умерил свое рв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он наколол целую кучу и сгреб ее в мешок. Кряхтя, приладился, рывком взвалил ношу на загорбок. Обсыпанный соляной пудрой, ребристый груз въелся в его незаживающую спину. От боли пошла кругом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ч свистнул и огненным кольцом обвил его бе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о берешь, - прикрикнул надсмотр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_CMIXX сбросил мешок наземь и снова принялся колоть проклятую с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ползло к краю ущелья. Тень от западного склона почти дотянулась до соляной залежи. Когда он поднимется к повозкам и вернется с опорожненным мешком, наверняка найдется местечко, чтоб поработать в тени. А это не в пример лег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же к вечеру надсмотрщики не так лютуют и мух ме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того как солнце скроется за скальным, гребнем, работа считай что кончена. Два-три мешка - и все. Потом их отведут в барак, дадут похлебки. Поевши, они встанут на молитву вокруг чана с настоем священного гриба Нгоа. И настанет главный миг в жизни, за который ничего не жалко, - жрец зачерпнет из чана и плеснет в чашку бурую горькую жижу. Благодатный настой, дарующий сон и забвение, уносящий в иной мир, где нет ни зноя, ни мух, ни бичей, ни обжигающего спину меш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жизнь ему снился один и тот же кошмар, и каждый раз он просыпался счастливым - оттого, что это всего-навсего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udanec_nikolay_leonardovich.html" TargetMode="External"/><Relationship Id="rId4" Type="http://schemas.openxmlformats.org/officeDocument/2006/relationships/hyperlink" Target="http://thelib.ru/books/gudanec_nikolay_leonardovich/doroga_k_dom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udanec_nikolay_leonardovich/doroga_k_domu-comment.html" TargetMode="External"/><Relationship Id="rId7" Type="http://schemas.openxmlformats.org/officeDocument/2006/relationships/hyperlink" Target="http://thelib.ru/authors/gudanec_nikolay_leonard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Ãóäàíåö </dc:creator>
  <dc:description/>
  <dc:language>en-US</dc:language>
  <cp:lastModifiedBy/>
  <cp:revision>0</cp:revision>
  <dc:subject/>
  <dc:title>Äîðîãà ê äîìó</dc:title>
</cp:coreProperties>
</file>